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6.04.2024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4/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Мордино», «Приозерный», «Сторожевск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</w:t>
      </w:r>
      <w:r>
        <w:rPr>
          <w:sz w:val="28"/>
          <w:szCs w:val="28"/>
        </w:rPr>
        <w:t xml:space="preserve"> (Приложение 1)</w:t>
      </w:r>
      <w:r>
        <w:rPr>
          <w:sz w:val="28"/>
          <w:szCs w:val="32"/>
        </w:rPr>
        <w:t xml:space="preserve">, «Мордино» </w:t>
      </w:r>
      <w:r>
        <w:rPr>
          <w:sz w:val="28"/>
          <w:szCs w:val="28"/>
        </w:rPr>
        <w:t xml:space="preserve"> (Приложение 2)</w:t>
      </w:r>
      <w:r>
        <w:rPr>
          <w:sz w:val="28"/>
          <w:szCs w:val="32"/>
        </w:rPr>
        <w:t xml:space="preserve">, «Приозерный» </w:t>
      </w:r>
      <w:r>
        <w:rPr>
          <w:sz w:val="28"/>
          <w:szCs w:val="28"/>
        </w:rPr>
        <w:t>(Приложение 3), «Сторожевск» (Приложение 4)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26.04. 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– 24/1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Портативная плавающая мотопомп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6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3 249,86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1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Мордино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Количество, шт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Пожарная высоконапорная мотопомпа SE</w:t>
            </w:r>
            <w:r>
              <w:rPr>
                <w:bCs/>
                <w:color w:val="000000"/>
                <w:lang w:val="en-US" w:eastAsia="en-US"/>
              </w:rPr>
              <w:t>RH</w:t>
            </w:r>
            <w:r>
              <w:rPr>
                <w:bCs/>
                <w:color w:val="000000"/>
                <w:lang w:eastAsia="en-US"/>
              </w:rPr>
              <w:t>-50</w:t>
            </w:r>
            <w:r>
              <w:rPr>
                <w:bCs/>
                <w:color w:val="000000"/>
                <w:lang w:val="en-US" w:eastAsia="en-US"/>
              </w:rPr>
              <w:t>B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9 69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8 372,2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bCs/>
                <w:color w:val="000000"/>
                <w:lang w:eastAsia="en-US"/>
              </w:rPr>
              <w:t xml:space="preserve">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Мотопомпа </w:t>
            </w:r>
            <w:r>
              <w:rPr>
                <w:b/>
                <w:lang w:val="en-US"/>
              </w:rPr>
              <w:t>Kosh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</w:t>
            </w:r>
            <w:r>
              <w:rPr>
                <w:b/>
              </w:rPr>
              <w:t>-5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 комплек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ый ф51 «Сибтекс» навязной в сборе ГР-50 1,0 Мпа (20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вол ручной пожарный РС-50 алю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ка соединительная ГМ-50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о-всасывающий ф50 в сборе с ГР-50(4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26.04. 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1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риозерны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Количество, шт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жарная высоконапорная мотопомпа РН-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6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3 249,86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bCs/>
                <w:color w:val="000000"/>
                <w:lang w:eastAsia="en-US"/>
              </w:rPr>
              <w:t xml:space="preserve">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Мотопомпа </w:t>
            </w:r>
            <w:r>
              <w:rPr>
                <w:b/>
                <w:lang w:val="en-US"/>
              </w:rPr>
              <w:t>Kosh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</w:t>
            </w:r>
            <w:r>
              <w:rPr>
                <w:b/>
              </w:rPr>
              <w:t>-5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 комплек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5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ый ф51 «Сибтекс» навязной в сборе ГР-50 1,0 Мпа (20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вол ручной пожарный РС-50 алю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ка соединительная ГМ-50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о-всасывающий ф50 в сборе с ГР-50(4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26.04. 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1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Сторожевс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Количество, шт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Пожарная высоконапорная мотопомпа SE</w:t>
            </w:r>
            <w:r>
              <w:rPr>
                <w:bCs/>
                <w:color w:val="000000"/>
                <w:lang w:val="en-US" w:eastAsia="en-US"/>
              </w:rPr>
              <w:t>RH</w:t>
            </w:r>
            <w:r>
              <w:rPr>
                <w:bCs/>
                <w:color w:val="000000"/>
                <w:lang w:eastAsia="en-US"/>
              </w:rPr>
              <w:t>-50</w:t>
            </w:r>
            <w:r>
              <w:rPr>
                <w:bCs/>
                <w:color w:val="000000"/>
                <w:lang w:val="en-US" w:eastAsia="en-US"/>
              </w:rPr>
              <w:t>B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9 69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8 372,2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Мордино», «Приозерный», «Сторожевск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03.04.202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268"/>
        <w:gridCol w:w="2126"/>
      </w:tblGrid>
      <w:tr>
        <w:trPr>
          <w:trHeight w:val="1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Андре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                         Заведующий отде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сылка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дел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2- отдел ОИЗ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отдел фин. и бух. Уч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2"/>
          <w:szCs w:val="20"/>
        </w:rPr>
        <w:t>1-СП «Богородск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0"/>
        </w:rPr>
        <w:t>1-СП «Мордино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0"/>
        </w:rPr>
        <w:t>1-СП «Приозерный»</w:t>
      </w:r>
    </w:p>
    <w:p>
      <w:pPr>
        <w:pStyle w:val="Normal"/>
        <w:rPr/>
      </w:pPr>
      <w:r>
        <w:rPr>
          <w:sz w:val="22"/>
          <w:szCs w:val="20"/>
        </w:rPr>
        <w:t xml:space="preserve">1- СП «Сторожевск» 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го:  экз. – 8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</w:rPr>
        <w:t xml:space="preserve">Пояснительная записка                                                                                              к решению Совета муниципального района «Корткеросский»                               от              2023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«Богородск», «Мордино», «Приозерный», «Сторожевск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7.12.2005 № 134-РЗ «О порядке передачи государственного имущества Республики Коми в собственность муниципальных образований» и ходатайств администраций сельских поселений «Богородск», «Мордино», «Приозерный», «Сторожевс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Мордино», «Приозерный», «Сторожевск», а именно имущество, предназначенное для решения вопросов местного значения в области </w:t>
      </w:r>
      <w:r>
        <w:rPr>
          <w:color w:val="000000"/>
          <w:sz w:val="28"/>
          <w:szCs w:val="28"/>
          <w:shd w:fill="FFFFFF" w:val="clear"/>
        </w:rPr>
        <w:t xml:space="preserve">обеспечения первичных мер пожарной безопасности в границах поселения, </w:t>
      </w:r>
      <w:r>
        <w:rPr>
          <w:sz w:val="28"/>
          <w:szCs w:val="28"/>
        </w:rPr>
        <w:t xml:space="preserve">в соответствии с требованиями пункта 9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сегодняшний день вышеуказанное имущество предоставлено администрациям сельских поселений «Богородск», «Мордино», «Приозерный», «Сторожевск» в безвозмездное пользован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61"/>
      </w:tblGrid>
      <w:tr>
        <w:trPr>
          <w:trHeight w:val="4115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6275" cy="6381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2809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szCs w:val="22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202</w:t>
                  </w:r>
                  <w:r>
                    <w:rPr>
                      <w:szCs w:val="22"/>
                      <w:u w:val="single"/>
                    </w:rPr>
                    <w:t>4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                                        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Е.Г. Мамонт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szCs w:val="28"/>
        </w:rPr>
        <w:t>Уважаемый Евгений Гендрихович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шу вынести на рассмотрение проект решения Совета МО МР «Корткеросский» «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, «Мордино», «Приозерный», «Сторожевск»</w:t>
      </w:r>
      <w:r>
        <w:rPr>
          <w:sz w:val="28"/>
          <w:szCs w:val="28"/>
        </w:rPr>
        <w:t>.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и: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евкаленко Светлана Александровна, глава сельского поселения «Богородск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арикадзе Олеся Михайловна, глава сельского поселения «Мордино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Богадевич Софья Николаевна, глава сельского поселения «Приозерный»;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- Гевейлер Христина Николаевна, глава сельского поселения «Сторожевск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6:00Z</dcterms:created>
  <dc:creator>Надежда</dc:creator>
  <dc:description/>
  <cp:keywords/>
  <dc:language>en-US</dc:language>
  <cp:lastModifiedBy>3</cp:lastModifiedBy>
  <cp:lastPrinted>2024-04-05T14:55:00Z</cp:lastPrinted>
  <dcterms:modified xsi:type="dcterms:W3CDTF">2024-04-25T13:45:00Z</dcterms:modified>
  <cp:revision>20</cp:revision>
  <dc:subject/>
  <dc:title/>
</cp:coreProperties>
</file>