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______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б отчете о реализации в 1 полугодии </w:t>
      </w:r>
      <w:r>
        <w:rPr>
          <w:rStyle w:val="StrongEmphasis"/>
          <w:sz w:val="28"/>
          <w:szCs w:val="28"/>
        </w:rPr>
        <w:t>2024 года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«Противодействие коррупции в муниципальном образовании муниципального района «Корткеросский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4 годы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пунктов 5.1 и 5.5 муниципальной программы «Противодействие коррупции в муниципальном образовании муниципального района «Корткеросский» на 2021-2024 годы», утвержденной постановлением администрации муниципального района «Корткеросский» 10.09.2021 № 1375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еализации в 1 полугодии </w:t>
      </w:r>
      <w:r>
        <w:rPr>
          <w:rStyle w:val="StrongEmphasis"/>
          <w:b w:val="false"/>
          <w:sz w:val="28"/>
          <w:szCs w:val="28"/>
        </w:rPr>
        <w:t>2024 года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 на 2021-2024 годы» принять к сведению (Приложение к реше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к решению Совета </w:t>
      </w:r>
    </w:p>
    <w:p>
      <w:pPr>
        <w:pStyle w:val="Normal"/>
        <w:ind w:firstLine="709"/>
        <w:jc w:val="right"/>
        <w:rPr/>
      </w:pPr>
      <w:r>
        <w:rPr>
          <w:rFonts w:eastAsia="Calibri"/>
          <w:lang w:eastAsia="en-US"/>
        </w:rPr>
        <w:t xml:space="preserve">от ___.___.2024 г. № </w:t>
      </w:r>
      <w:r>
        <w:rPr>
          <w:rFonts w:eastAsia="Calibri" w:cs="Ш;Times New Roman" w:ascii="Ш;Times New Roman" w:hAnsi="Ш;Times New Roman"/>
          <w:lang w:val="en-US" w:eastAsia="en-US"/>
        </w:rPr>
        <w:t>VII</w:t>
      </w:r>
      <w:r>
        <w:rPr>
          <w:rFonts w:eastAsia="Calibri" w:cs="Ш;Times New Roman" w:ascii="Ш;Times New Roman" w:hAnsi="Ш;Times New Roman"/>
          <w:lang w:eastAsia="en-US"/>
        </w:rPr>
        <w:t>-__/___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Style w:val="StrongEmphasis"/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в 1 полугодии </w:t>
      </w:r>
      <w:r>
        <w:rPr>
          <w:rStyle w:val="StrongEmphasis"/>
          <w:rFonts w:eastAsia="Arial Unicode MS"/>
          <w:sz w:val="28"/>
          <w:szCs w:val="28"/>
        </w:rPr>
        <w:t xml:space="preserve">2024 года муниципальной </w:t>
      </w:r>
      <w:r>
        <w:rPr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 на 2021-2024 годы»</w:t>
      </w:r>
    </w:p>
    <w:p>
      <w:pPr>
        <w:pStyle w:val="Normal"/>
        <w:ind w:firstLine="318"/>
        <w:jc w:val="both"/>
        <w:rPr>
          <w:rStyle w:val="StrongEmphasis"/>
          <w:rFonts w:eastAsia="Arial Unicode M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шения основных задач, поставленных Национальным планом противодействия коррупции на 2021–2024 годы, утвержденным Указом Президента Российской Федерации от 16 августа 2021 г. № 478, администрацией МР «Корткеросский» постановлением администрации муниципального района «Корткеросский» 10.09.2021 № 1375 утверждена муниципальная программа по противодействию корруп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1 полугодии 2024 года обеспечено исполнение нормативных правовых актов Российской Федерации, направленных на совершенствование организационных основ противодействия коррупции. Приняты муниципальные правовые акты в целях реализации государственной политики в сфере профилактики коррупционных и иных правонарушений (постановлений – 3, распоряжений – 3, Решений Совета – 1, Приказов структурных подразделений администрации - 4)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проведена антикоррупционная экспертиза в отношении 17 нормативных правовых актов, в том числе 3 – администрации муниципального района «Корткеросский» и 14 – сельских поселений муниципального района «Корткеросский»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ы антикоррупционные экспертизы 53 проектов нормативных правовых актов, выявлен 1 коррупциогенный фактор, который в последующем был устранен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проектов нормативных правовых актов были размещены в отчетном периоде для общественного обсуждения, в том числе 11 – на едином региональном интернет–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5 - на официальных сайтах сельских поселений муниципального района «Корткеросский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созданы условия для проведения независимой антикоррупционной экспертизы: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были размещены 9 нормативных правовых акта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деятельности по профилактике коррупционных правонарушений в администрации МР «Корткеросский» функционирует 5 комиссий по противодействию коррупции (в администрации МР «Корткеросский», управлении финансов, управлении образования, управлении культуры, национальной политики и туризма, отделе физической культуры и спорта). В течение 1 полугодия 2024 года было проведено 11 заседаний, в том числе 10 – в администрации МР «Корткеросский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комиссии по противодействию коррупции функционируют в муниципальных учреждениях образования и культуры, всего – 37 комиссий. И по 1 комиссии по противодействию коррупции функционирует в МУП «Успех» и МБУ «Стройсерви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практика взаимодействия с федеральными органами государственной власти и иными государственными органами в сфере противодействия корруп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заседаниях коллегий при Главе муниципального района «Корткеросский»-руководителе администрации рассмотрен вопрос 10.04.2024 «Итоги работы ОМВД России по Корткеросскому району за 1 квартал 2024 года», докладчик – Беляев Павел Александрович, начальник ОМВД России по Корткеросскому район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о взаимодействие с прокуратурой Корткеросского района при проведении антикоррупционной экспертизы принимаемых НПА и проектов НПА; администрации муниципального района «Корткеросский» и администраций сельских поселений; в администрацию района и сельских поселений  поступают акты прокурорского реагирования, в том числе об устранении нарушений антикоррупционного законодательства, которые рассматриваются совместно с представителями прокуратуры, замечания устраняются, принимаются профилактические меры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. проведен анализ коррупционных рисков. По результатам проведения оценки коррупционных рисков администрации МР «Корткеросский» принято распоряжение от 31.01.2024 № 30-p «Об утверждении Доклада о результатах проведенной оценки коррупционных рисков в администрации муниципального района «Корткеросский» в 2023 году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В ходе анализа установлено соблюдение муниципальными служащими АМР «Корткеросский» законодательства о муниципальной службе и противодействия коррупции в проверяемой сфер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 МР «Корткеросский» функционирует 14 комиссий по соблюдению требований к служебному поведению муниципальных служащих и урегулированию конфликта интересов. В 1 полугодии 2024 года проведено 24 заседания комиссии по соблюдению требований к служебному поведению муниципальных служащих и урегулированию конфликта интересов, на которых рассмотрено 27 вопрос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дисциплинарной ответственности, рекомендованные комиссией, применены в отношении 1 муниципального служащег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мониторинг достоверности и полноты сведений о доходах, расходах, об имуществе и обязательствах имущественного характера проведен в отношении 25 муниципальных служащих, 4 руководителей структурных подразделений и 13 муниципальных служащих структурных подразделений, 11 муниципальных служащих администраций сельских поселений, 1 руководителя муниципального бюджетного учреждения и членов их семей, что составляет 100% от общего числа служащих, предоставляющих сведения о доходах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ониторинг достоверности и полноты сведений о доходах, расходах, об имуществе и обязательствах имущественного характера проведен в отношении 36 руководителей муниципальных учреждений и 56 членов их семей, что составляет 100% от общего числа руководителей муниципальных учреждений.</w:t>
      </w:r>
    </w:p>
    <w:p>
      <w:pPr>
        <w:pStyle w:val="Msoquotemrcssattr"/>
        <w:shd w:fill="FFFFFF" w:val="clear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анализа эффективности бюджетных расходов в сфере закупок товаров, работ, услуг для обеспечения государственных нужд/муниципальных нужд </w:t>
      </w:r>
      <w:r>
        <w:rPr>
          <w:sz w:val="28"/>
          <w:szCs w:val="28"/>
        </w:rPr>
        <w:t>поступило 40 заявок на проведение торгов от муниципальных заказчиков муниципального района «Корткеросский». Сформированы и опубликованы извещения и электронные документы, которые осуществлялись при условии их соответствия требованиям действующего законодательства.</w:t>
      </w:r>
    </w:p>
    <w:p>
      <w:pPr>
        <w:pStyle w:val="Msoquote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средств по завершенным конкурентным процедурам, при проведении закупок товаров, работ, услуг для обеспечения муниципальных нужд, составила 36,6 млн. руб. Конфликт интересов не выявлен, жалобы не поступал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полугодии 2024 года проведен 1 обучающий семинар по вопросам противодействия коррупции для муниципальных служащих администрации муниципального района «Корткеросский» (участвовало 22 человека). Кроме того, проведена разъяснительная беседа с муниципальными служащими о выполнении требований при намерении выполнять иную оплачиваемую работу (6 человек) и разработаны памятки по вопросам «Коррупция» в количестве (30 шт.), «Изменения справки БК» (8 шт.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ются в актуальном состоянии разделы «Противодействие коррупции» сайтов администрации МР «Корткеросский» и администраций сельских поселений.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Совета муниципального района «Корткеросский» 09.02.2024 и на заседании Общественного совета МО МР «Корткеросский» 16.02.2024 был рассмотрен вопрос «Об отчете о реализации в 2023 году муниципальной программы «Противодействие коррупции в муниципальном образовании муниципального района «Корткеросский» на 2021-2024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района «Корткеросский» и структурных подразделениях (управление культуры, национальной политики и туризма, управлении образования, управлении финансов, отделе физической культуры и спорта) созданы и функционируют телефоны доверия, на официальных сайтах размещена информация о возможности сообщения гражданами о ставших известными фактах коррупции. В отчетном периоде обращения граждан по фактам коррупции на органы местного самоуправления не поступал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материалов средств массовой информации и интернет-ресурсов в Республике Коми по вопросам противодействия был проведен посредством анализа материалов, размещаемых в СМИ и интернет-ресурсах по вопросам противодействия коррупции. В ходе мониторинга нарушений не выявлен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>В первом полугодии 2024 г. мониторинг правоприменения нормативных правовых актов Республики Коми в сфере противодействия коррупции проведен, результаты отражены в распоряжении от 15.01.2024 № 05-р «Об утверждении результатов мониторинга правоприменения нормативных правовых актов муниципального района «Корткеросский» в сфере противодействия коррупции за 2023 год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оведен мониторинг качества предоставления муниципальных услуг, оказываемых органами местного самоуправления в Республике Коми и учреждениями в 2023 году, результаты отражены в распоряжении от 18.01.2024 № 10-р «Об утверждении результата мониторинга качества предоставления муниципальных услуг в 2023 году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6 месяцев 2024 года были проведены проверки в администрациях сельских поселений «Нившера» и «Додзь». В ходе проверки уделялось внимание работе, проводимой по противодействию коррупции и профилактике коррупционных правонарушений. В ходе проверки было установлено, что не в полной мере реализуются программные мероприятия по противодействию коррупции, утвержденные постановлением администрации муниципального района «Корткеросский» от 10.09.2021 № 1375 «Об утверждении программы «Противодействие коррупции в муниципальном образовании муниципального района «Корткеросский» на 2021 – 2024 годы». Администрациям сельских поселений, в связи с этим, были даны рекомендации. Рекомендации выполняются. До конца года запланирована проверка в администрации сельского поселения «Богородск».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Normal"/>
        <w:widowControl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Решения Совета муниципального района «Корткеросский»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тчете о реализации в 1 полугод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2024 года муниципальной </w:t>
      </w:r>
      <w:r>
        <w:rPr>
          <w:rFonts w:eastAsia="Calibri"/>
          <w:b/>
          <w:sz w:val="28"/>
          <w:szCs w:val="28"/>
          <w:lang w:eastAsia="en-US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ект разработан в целях исполнения пунктов 5.1 и 5.5 муниципальной программы «Противодействие коррупции в муниципальном образовании муниципального района «Корткеросский» на 2021-2024 годы», утвержденной постановлением администрации муниципального района «Корткеросский» 10.09.2021 № 1375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итогам полугодия и года отчет по исполнению данной программы направляется в Управление Главы Республики Коми по противодействию коррупции. По итогам года отчет по исполнению программы утверждается постановлением 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представленном отчете отражена информация по выполнению пунктов программы муниципального района «Корткеросский», структурными подразделениями администрации и администрациями сельских поселений райо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дготовлен отделом организационной и кадровой работы.</w:t>
      </w:r>
      <w:r>
        <w:br w:type="page"/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749"/>
        <w:gridCol w:w="4499"/>
      </w:tblGrid>
      <w:tr>
        <w:trPr>
          <w:trHeight w:val="2809" w:hRule="atLeast"/>
        </w:trPr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5"/>
            </w:tblGrid>
            <w:tr>
              <w:trPr>
                <w:trHeight w:val="3110" w:hRule="atLeast"/>
              </w:trPr>
              <w:tc>
                <w:tcPr>
                  <w:tcW w:w="42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ÖЙ РАЙОНСА ЮРАЛЫС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ГЛАВА МУНИЦИПАЛЬНОГО РАЙОНА «КОРТКЕРОССКИЙ»-РУКОВОДИТЕЛЬ АДМИНИСТРАЦИ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айт: </w:t>
                  </w:r>
                  <w:hyperlink r:id="rId5">
                    <w:r>
                      <w:rPr>
                        <w:rStyle w:val="InternetLink"/>
                      </w:rPr>
                      <w:t>www.kortkeros.ru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_____________ № ____________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вет мунциипального образования муниципального района «Корткеросс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едседателю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монтову Е.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Евгений Гендрих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Прошу вынести на очередное заседание Совета муниципального района «Корткеросский» и включить в повестку дня проект решения «Об отчете о реализации в 1 полугодии </w:t>
      </w:r>
      <w:r>
        <w:rPr>
          <w:rStyle w:val="StrongEmphasis"/>
          <w:b w:val="false"/>
          <w:sz w:val="28"/>
          <w:szCs w:val="28"/>
        </w:rPr>
        <w:t>2024 году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</w:t>
      </w:r>
      <w:r>
        <w:rPr>
          <w:bCs/>
          <w:sz w:val="28"/>
          <w:szCs w:val="28"/>
        </w:rPr>
        <w:t>» на 2021-2024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дставитель Главы муниципального района «Корткеросский»-руководителя администрации при рассмотрении Советом проекта решения – Каранова Елена Викторовна, и.о. заведующего отделом организационной и кадровой работ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рткеросский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К.А. С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Лист согласования проект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85" w:hRule="atLeast"/>
        </w:trPr>
        <w:tc>
          <w:tcPr>
            <w:tcW w:w="88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отчете о реализации в 1 полугод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2024 года муниципальной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граммы «Противодействие коррупции в муниципальном образовании муниципального района «Корткеросски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 2021-2024 годы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 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роект внесён отделом организационной и кадровой работы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06" w:leader="none"/>
          <w:tab w:val="left" w:pos="8440" w:leader="none"/>
        </w:tabs>
        <w:rPr>
          <w:i/>
          <w:i/>
        </w:rPr>
      </w:pPr>
      <w:r>
        <w:rPr>
          <w:i/>
        </w:rPr>
        <w:tab/>
        <w:t>(наименование управления, отдела, учреждения)</w:t>
        <w:tab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Каранова Е.В., консультант-эксперт отдела организационной и кадровой работ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13.08</w:t>
      </w:r>
      <w:r>
        <w:rPr/>
        <w:t>.2024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  <w:gridCol w:w="2390"/>
      </w:tblGrid>
      <w:tr>
        <w:trPr>
          <w:trHeight w:val="167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>
          <w:trHeight w:val="1127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заместитель руководителя админист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В. Нестеров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отделом организационной и кадровой рабо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В.Захаренко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Дело – 1, Орг. отдел –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Ш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soquotemrcssattr">
    <w:name w:val="msoquote_mr_css_attr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rtkero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4:00Z</dcterms:created>
  <dc:creator>Надежда</dc:creator>
  <dc:description/>
  <cp:keywords/>
  <dc:language>en-US</dc:language>
  <cp:lastModifiedBy>Администрация</cp:lastModifiedBy>
  <cp:lastPrinted>2024-02-02T16:24:00Z</cp:lastPrinted>
  <dcterms:modified xsi:type="dcterms:W3CDTF">2024-08-13T11:07:00Z</dcterms:modified>
  <cp:revision>10</cp:revision>
  <dc:subject/>
  <dc:title/>
</cp:coreProperties>
</file>