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3827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Кöрткерöс» 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министрац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685" w:hRule="atLeast"/>
          <w:cantSplit w:val="true"/>
        </w:trPr>
        <w:tc>
          <w:tcPr>
            <w:tcW w:w="10173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__________ 2024 года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№  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роекта межевания территории земельных участков для размещения автомобильной дор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рхняя Максаковка – Веселовк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1 августа 2024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ект межевания территории земельных участков для размещения автомобильной дороги «Верхняя Максаковка – Веселовк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приложению к настоящему реш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Глава муниципального района «Корткеросский»-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 К. Сажин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85" w:hRule="atLeast"/>
        </w:trPr>
        <w:tc>
          <w:tcPr>
            <w:tcW w:w="946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694" w:leader="none"/>
              </w:tabs>
              <w:outlineLvl w:val="0"/>
              <w:rPr/>
            </w:pPr>
            <w:r>
              <w:rPr/>
              <w:t xml:space="preserve">                                    </w:t>
            </w:r>
            <w:r>
              <w:rPr/>
              <w:t>Лист согласования проекта</w:t>
            </w:r>
          </w:p>
          <w:tbl>
            <w:tblPr>
              <w:tblW w:w="8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7"/>
            </w:tblGrid>
            <w:tr>
              <w:trPr>
                <w:trHeight w:val="685" w:hRule="atLeast"/>
              </w:trPr>
              <w:tc>
                <w:tcPr>
                  <w:tcW w:w="8897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jc w:val="center"/>
                    <w:outlineLvl w:val="3"/>
                    <w:rPr>
                      <w:sz w:val="32"/>
                    </w:rPr>
                  </w:pPr>
                  <w:r>
                    <w:rPr>
                      <w:sz w:val="32"/>
                    </w:rPr>
                    <w:t>РЕШЕНИЕ</w:t>
                  </w:r>
                </w:p>
                <w:p>
                  <w:pPr>
                    <w:pStyle w:val="Normal"/>
                    <w:ind w:firstLine="36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Об утверждении проекта межевания территории земельных участков для размещения автомобильной дороги «Верхняя Максаковка – Веселовка»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  </w:t>
            </w:r>
            <w:r>
              <w:rPr>
                <w:i/>
                <w:sz w:val="20"/>
              </w:rPr>
              <w:t xml:space="preserve">Проект  внесён  управлением  имущественных и земельных  отношений </w:t>
            </w:r>
            <w:r>
              <w:rPr>
                <w:i/>
              </w:rPr>
              <w:t xml:space="preserve">________________________________________________________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06" w:leader="none"/>
                <w:tab w:val="left" w:pos="844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ab/>
              <w:t>(наименование  управления, отдела, учреждения)</w:t>
              <w:tab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b/>
                <w:i/>
                <w:sz w:val="20"/>
              </w:rPr>
              <w:t>Потапова А.И. -  консультант-экспер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амилия, имя, отчество должностного лица, инициирующего проект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6.08.2024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  <w:gridCol w:w="2297"/>
              <w:gridCol w:w="2297"/>
              <w:gridCol w:w="2297"/>
            </w:tblGrid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правления, отдела, организации, с которым согласован проект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амилия, имя, отчество должностного лица, согласовавшего проект, его должность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зультат согласования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ись, дата согласования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меститель руководителя администрации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.Н. Андреева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Управление имущественных и земельных отношений 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ачальник управл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.В. Коюшева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ло – 1, УИиЗО – 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24:00Z</dcterms:created>
  <dc:creator>Людмила</dc:creator>
  <dc:description/>
  <cp:keywords/>
  <dc:language>en-US</dc:language>
  <cp:lastModifiedBy>ОИЗО</cp:lastModifiedBy>
  <cp:lastPrinted>2020-11-17T12:05:00Z</cp:lastPrinted>
  <dcterms:modified xsi:type="dcterms:W3CDTF">2024-08-28T08:36:00Z</dcterms:modified>
  <cp:revision>8</cp:revision>
  <dc:subject/>
  <dc:title/>
</cp:coreProperties>
</file>