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9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-26/2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lang w:val="en-US"/>
        </w:rPr>
        <w:t>13.09.2024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I-26/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253"/>
        <w:gridCol w:w="1276"/>
        <w:gridCol w:w="2268"/>
        <w:gridCol w:w="2239"/>
      </w:tblGrid>
      <w:tr>
        <w:trPr>
          <w:trHeight w:val="6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(шт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правление образования администрации муниципального района «Корткеросский»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 (МФУ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227,5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227,5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лежка-хранилище для ноутбу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60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60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ФУ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antu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6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6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бор для конструирования промышленных робототехнических сист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 00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 00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бный набор программируемых робототехнических платфор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 00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 00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енный робототехнический набо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 00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 00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ышь компьютерная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ech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P</w:t>
            </w:r>
            <w:r>
              <w:rPr>
                <w:rFonts w:cs="Times New Roman" w:ascii="Times New Roman" w:hAnsi="Times New Roman"/>
                <w:sz w:val="28"/>
              </w:rPr>
              <w:t>-62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1,5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1,5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бор по закреплению изучаемых тем предметная область биолог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 00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 00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Набор по закреплению изучаемых тем предметная область хим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 00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 00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Набор по закреплению изучаемых тем предметная область физ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 00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 00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идеокамера для онлайн-трансляци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martCa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8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8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 25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 25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бот-манипулятор учеб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 126,28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 126,28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 193 945,28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193 945,2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ояснительная записка к решению Совета муниципального района «Корткеросский» от 13.09.2024 года № </w:t>
      </w:r>
      <w:r>
        <w:rPr>
          <w:rFonts w:cs="Times New Roman" w:ascii="Times New Roman" w:hAnsi="Times New Roman"/>
          <w:b/>
          <w:sz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</w:rPr>
        <w:t>-26/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rFonts w:cs="Times New Roman" w:ascii="Times New Roman" w:hAnsi="Times New Roman"/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образования и науки Республики Ко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предназначенное для дальнейшего закрепления за муниципальными общеобразовательным учреждениями «Средняя общеобразовательная школа» с.Намск,  «Средняя общеобразовательная школа» п.Визябож, «Средняя общеобразовательная школа» п.Усть-Лекчим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3</cp:lastModifiedBy>
  <cp:lastPrinted>2024-09-05T10:13:00Z</cp:lastPrinted>
  <dcterms:modified xsi:type="dcterms:W3CDTF">2024-09-05T07:30:00Z</dcterms:modified>
  <cp:revision>30</cp:revision>
  <dc:subject/>
  <dc:title/>
</cp:coreProperties>
</file>