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20.12. 202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I-22/7</w:t>
            </w:r>
            <w:r>
              <w:rPr/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4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 356 325 411,17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346 743 411,17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в сумме 9 582 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5 год и на 2026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на 2025 год в сумме 1 423 832 200,90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6 год в сумме 1 277 497 778,35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5 год в сумме 1 414 250 200,90 </w:t>
      </w:r>
      <w:r>
        <w:rPr>
          <w:sz w:val="28"/>
        </w:rPr>
        <w:t>рублей и на 2026 год в сумме 1 277 497 778,35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на 2025 год в сумме 9 582 000,0 рублей и на 2026 год в сумме 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4 год в сумме 0,00 рублей, на 2025 год – в сумме 0,00 рублей и на 2026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5 год в сумме 13 152 395,0 рублей и на 2026 год в сумме 26 280 016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района «Корткеросский» в 2024 году в сумме 1 004 648 609,17</w:t>
      </w:r>
      <w:r>
        <w:rPr>
          <w:color w:val="FF0000"/>
        </w:rPr>
        <w:t xml:space="preserve"> </w:t>
      </w:r>
      <w:r>
        <w:rPr/>
        <w:t>рублей, в том числе объем межбюджетных трансфертов, получаемых из других бюджетов бюджетной системы Российской Федерации, в сумме 1 004 648 609,17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6. Утвердить объем безвозмездных поступлений в бюджет муниципального района «Корткеросский» в 2025 году в сумме 1 057 812 570,90 рублей, в том числе объем межбюджетных трансфертов, получаемых из других бюджетов бюджетной системы Российской Федерации, в сумме 1 057 812 570,9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«Корткеросский» в 2026 году в сумме 888 518 958,35 рублей, в том числе объем межбюджетных трансфертов, получаемых из других бюджетов бюджетной системы Российской Федерации, в сумме 888 518 958,35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4 году, в сумме 78 282 232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5 году, в сумме 58 776 5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6 году, в сумме 46 696 4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4 год в размере 32 473 927,63 рублей, на 2025 и 2026 годы – 33 275 167,63 рублей и 33 788 357,6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4 год и плановый период 2025 и 2026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4 год и плановый период 2025 и 2026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4 год и плановый период 2025 и 2026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4 год и плановый период 2025 и 2026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4 год и плановый период 2025 и 2026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5 года в сумме              9 582 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6 года в сумме 0,0 рублей, в том числе верхний предел долга по муниципальным гарантиям в сумме 0,00 рублей, и на 1 января 2027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4 году в сумме 5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5 году в сумме 25 000,0 рублей и в 2026 году в сумме 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4 год и плановый период 2025 и 2026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4 год и плановый период 2025 и 2026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района «Корткеросский» является распределение (перераспределение) зарезервированных в составе утвержденных пунктом 14, 15 настоящего Решения бюджетных ассигнований, предусмотренных на финансовое обеспечение софинансирования мероприятий и непредвиденных расходов бюджетов и в резервном фонде администрации муниципального района «Корткеросский» по предупреждению и  ликвидации чрезвычайных ситуаций и последствий стихийных бедствий в соответствии с порядками, предусмотренными администрацией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4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4 год и плановый период 2025 и 2026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4 год и плановый период 2025 и 2026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4 год и плановый период 2024 и 2025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4 год и плановый период 2025 и 2026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4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4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 xml:space="preserve">руководитель администрации                               </w:t>
      </w:r>
      <w:r>
        <w:rPr>
          <w:lang w:val="en-US"/>
        </w:rPr>
        <w:t xml:space="preserve"> </w:t>
      </w:r>
      <w:r>
        <w:rPr/>
        <w:t xml:space="preserve">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7:00Z</dcterms:created>
  <dc:creator>Панюкова С.А.</dc:creator>
  <dc:description/>
  <cp:keywords/>
  <dc:language>en-US</dc:language>
  <cp:lastModifiedBy>3</cp:lastModifiedBy>
  <cp:lastPrinted>2020-12-02T08:44:00Z</cp:lastPrinted>
  <dcterms:modified xsi:type="dcterms:W3CDTF">2023-12-18T06:05:00Z</dcterms:modified>
  <cp:revision>419</cp:revision>
  <dc:subject/>
  <dc:title> </dc:title>
</cp:coreProperties>
</file>