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46,95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.В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01.10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решению Совета муниципального района «Корткеросский» от ______ года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 учреждениями «Средняя общеобразовательная школа» п.Усть-лэкчим,  «Средняя общеобразовательная школа» п.Подтыбок, «Средняя общеобразовательная школа» п.Визябож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2024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Учетная запись Майкрософт</cp:lastModifiedBy>
  <cp:lastPrinted>2024-08-28T11:35:00Z</cp:lastPrinted>
  <dcterms:modified xsi:type="dcterms:W3CDTF">2024-10-01T11:25:00Z</dcterms:modified>
  <cp:revision>30</cp:revision>
  <dc:subject/>
  <dc:title/>
</cp:coreProperties>
</file>