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ан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711,9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711,92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пан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710,65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710,65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422,57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422,57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01.10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______ года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Корткеросского район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4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Учетная запись Майкрософт</cp:lastModifiedBy>
  <cp:lastPrinted>2024-08-28T11:35:00Z</cp:lastPrinted>
  <dcterms:modified xsi:type="dcterms:W3CDTF">2024-10-03T13:14:00Z</dcterms:modified>
  <cp:revision>32</cp:revision>
  <dc:subject/>
  <dc:title/>
</cp:coreProperties>
</file>