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1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-27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lang w:val="en-US"/>
        </w:rPr>
        <w:t>08.11.2024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VII-27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презентаци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28,02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 08.11.2024 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27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Корткеросского район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10-29T16:12:00Z</cp:lastPrinted>
  <dcterms:modified xsi:type="dcterms:W3CDTF">2024-10-29T13:13:00Z</dcterms:modified>
  <cp:revision>34</cp:revision>
  <dc:subject/>
  <dc:title/>
</cp:coreProperties>
</file>