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2024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Государственного автономного учреждения дополнительного образования Республики Коми «Республиканский центр детей и молодёжи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.2024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850"/>
        <w:gridCol w:w="1559"/>
        <w:gridCol w:w="1560"/>
        <w:gridCol w:w="1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за единицу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анс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, руб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точная стоимость, руб.</w:t>
            </w:r>
          </w:p>
        </w:tc>
      </w:tr>
      <w:tr>
        <w:trPr>
          <w:trHeight w:val="8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флагшток с одним флагом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0,00</w:t>
            </w:r>
          </w:p>
        </w:tc>
      </w:tr>
      <w:tr>
        <w:trPr>
          <w:trHeight w:val="1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токольный флаг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6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60,00</w:t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ерб Российской Федерации (больш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0,00</w:t>
            </w:r>
          </w:p>
        </w:tc>
      </w:tr>
      <w:tr>
        <w:trPr>
          <w:trHeight w:val="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ерб Российской Федерации (мал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6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6,00</w:t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лаг России (для флагшто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0,00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лагшток уличный         Основание: бетонный фундамент весом                               не менее 500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00,00</w:t>
            </w:r>
          </w:p>
        </w:tc>
      </w:tr>
      <w:tr>
        <w:trPr>
          <w:trHeight w:val="15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456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456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</w:rPr>
        <w:t>__________</w:t>
      </w:r>
      <w:r>
        <w:rPr>
          <w:rFonts w:cs="Times New Roman" w:ascii="Times New Roman" w:hAnsi="Times New Roman"/>
          <w:b w:val="false"/>
          <w:sz w:val="24"/>
          <w:u w:val="single"/>
        </w:rPr>
        <w:t>Управление имущественных и земельных отношений</w:t>
      </w:r>
      <w:r>
        <w:rPr>
          <w:rFonts w:cs="Times New Roman" w:ascii="Times New Roman" w:hAnsi="Times New Roman"/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Бутиков Д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фамилия, имя, отчество должностного лица, инициирующего проект) 11.10. 2024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муниципального района «Корткеросский» - 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управления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юшева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це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Рассылк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дело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- отдел ОИЗО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-отдел фин. и бух. Учет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У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о:  экз. – 5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ояснительная записка к решению Совета муниципального района «Корткеросский» от  22.11.2023 года № </w:t>
      </w:r>
      <w:r>
        <w:rPr>
          <w:rFonts w:cs="Times New Roman" w:ascii="Times New Roman" w:hAnsi="Times New Roman"/>
          <w:b/>
          <w:sz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</w:rPr>
        <w:t>-21/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rFonts w:cs="Times New Roman" w:ascii="Times New Roman" w:hAnsi="Times New Roman"/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а государственного автономного учреждения дополнительного образования Республики Коми «Республиканский центр детей и молодеж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из государственной собственности Республики Коми, а именно государственные символы Российской Федерации, предназначенные для дальнейшего закрепления за муниципальным общеобразовательными учреждениями муниципального района «Корткеросски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ча имущества обусловлена реализаций полномочий муниципального образования муниципального района «Корткеросский» в области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п.п.1.1. п.1 ст. 15 Федерального закона от 06.10.2003 № 131- ФЗ «Об общих принципах организации местного самоуправления в Российской Федерации», а также для укрепления материально - технической базы и создания безопасных условий в организациях в сфере образования Республики Ко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сегодняшний день имущество, указанное в приложении передано по актам приема-передачи и находится в МОУ «СОШ» п.Подъельск, МОУ «СОШ» с.Нившера», МОУ «СОШ» п.Приозёрный, МОУ «СОШ» п.Аджером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Cambria Math" w:cs="Times New Roman"/>
                <w:sz w:val="28"/>
                <w:szCs w:val="26"/>
                <w:lang w:eastAsia="en-US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mbria Math" w:cs="Times New Roman" w:ascii="Times New Roman" w:hAnsi="Times New Roman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айт: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https://kortkeros-r11.gosweb.gosuslugi.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От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  <w:lang w:val="en-US"/>
                    </w:rPr>
                    <w:t xml:space="preserve">    2024 №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 xml:space="preserve"> </w:t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t xml:space="preserve">                        .</w:t>
                    <w:softHyphen/>
                    <w:softHyphen/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  <w:lang w:val="en-US"/>
                    </w:rPr>
                    <w:t xml:space="preserve">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На №                  от                   2024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амонтову Е.Г.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Евгений Гендрихович!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Cs w:val="28"/>
        </w:rPr>
        <w:t>Прошу вынести на рассмотрение проект решения Совета МО МР «Корткеросский»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Ярцева Наталья Владимировна, начальник управления образования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13:00Z</dcterms:created>
  <dc:creator>Надежда</dc:creator>
  <dc:description/>
  <cp:keywords/>
  <dc:language>en-US</dc:language>
  <cp:lastModifiedBy>Учетная запись Майкрософт</cp:lastModifiedBy>
  <cp:lastPrinted>2024-10-11T11:12:00Z</cp:lastPrinted>
  <dcterms:modified xsi:type="dcterms:W3CDTF">2024-10-11T08:13:00Z</dcterms:modified>
  <cp:revision>2</cp:revision>
  <dc:subject/>
  <dc:title/>
</cp:coreProperties>
</file>