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автономного учреждения Республики Коми «Редакция газеты «Звезда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.2024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804"/>
        <w:gridCol w:w="992"/>
        <w:gridCol w:w="1701"/>
        <w:gridCol w:w="152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совая стоимость,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а УАЗ -31519 (грузопассажирский, год изготовления 2000, категория В, индикационный номер 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 xml:space="preserve"> ХТТ315190У0032290, двигатель № УМЗ -42180А-У0806593, шасси №У0032495, кузов №У0032290, цвет «белая ночь», мощность двигателя 84 л.с.(62кВт), тип двигателя бенз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99,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99,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Об утверждении перечня государственного имущества                   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__________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Бутиков Д.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 23.10. 2024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ссыл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дело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2- отдел УИЗО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-отдел фин. и бух. Учет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:  экз. – 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яснительная записка к решению Совета муниципального района «Корткеросский» от 2024 года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а имен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шина УАЗ -31519 (грузопассажирский, год изготовления 2000, индикационный номе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ТТ315190У0032290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Указанное транспортное средство, предоставлено администрации муниципального района «Корткеросский» по договору безвозмездного польз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6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       2024 № </w:t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t xml:space="preserve">                        .</w:t>
                    <w:softHyphen/>
                    <w:softHyphen/>
                    <w:t xml:space="preserve">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На №                  от                   2024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монтову Е.Г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Евгений Гендрихович!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32"/>
        </w:rPr>
        <w:t>Представитель Главы муниципального образования муниципального района «Корткеросский»-руководителя администрации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  <w:lang w:val="en-US"/>
        </w:rPr>
      </w:pPr>
      <w:r>
        <w:rPr>
          <w:rFonts w:cs="Times New Roman" w:ascii="Times New Roman" w:hAnsi="Times New Roman"/>
          <w:szCs w:val="32"/>
          <w:lang w:val="en-US"/>
        </w:rPr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Учетная запись Майкрософт</cp:lastModifiedBy>
  <cp:lastPrinted>2024-10-23T14:53:00Z</cp:lastPrinted>
  <dcterms:modified xsi:type="dcterms:W3CDTF">2024-10-23T11:53:00Z</dcterms:modified>
  <cp:revision>27</cp:revision>
  <dc:subject/>
  <dc:title/>
</cp:coreProperties>
</file>