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53"/>
        <w:gridCol w:w="1276"/>
        <w:gridCol w:w="2268"/>
        <w:gridCol w:w="2239"/>
      </w:tblGrid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(шт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правление образования администрации муниципального района «Корткеросский»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(МФУ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690,32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690,32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Riko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75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750,00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для презентацион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59,98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59,98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 компьютерная А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6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3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3,00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/>
            </w:pPr>
            <w:r>
              <w:rPr/>
              <w:t>Микроскоп цифрово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Levenhu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Rainbow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PLU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693,50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 компьютерная А4Tech JP-620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7,00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433,8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7433,80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__________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Бутиков Д.В.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 01.10. 2024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це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ссыл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дело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-отдел фин. и бух. Уче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У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:  экз. – 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яснительная записка к решению Совета муниципального района «Корткеросский» от ______ года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 и науки Республики Ко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предназначенное для дальнейшего закрепления за муниципальными общеобразовательным учреждениями «Средняя общеобразовательная школа» п.Усть-лэкчим,  «Средняя общеобразовательная школа» п.Подтыбок, «Средняя общеобразовательная школа» п.Визябож, «Основная общеобразовательная школа» п.Намск, «Основная общеобразовательная школа»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   2024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                   от                2024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монтову Е.Г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Евгений Гендрихович!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28"/>
        </w:rPr>
        <w:t xml:space="preserve"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Другое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Учетная запись Майкрософт</cp:lastModifiedBy>
  <cp:lastPrinted>2024-08-28T11:35:00Z</cp:lastPrinted>
  <dcterms:modified xsi:type="dcterms:W3CDTF">2024-10-01T11:47:00Z</dcterms:modified>
  <cp:revision>31</cp:revision>
  <dc:subject/>
  <dc:title/>
</cp:coreProperties>
</file>