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т 08 ноября  2024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/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5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одп.1 п.1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: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отчета об исполнении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главами муниципальных образований сельских поселений соглашения о принятии к осуществлению передаваемых полномочий на 2025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ым районом «Корткеросский» на 2025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Проект подготовлен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 построения  межбюджетных отношений в муниципальном районе "Корткеросский»"</w:t>
      </w:r>
      <w:r>
        <w:rPr>
          <w:rFonts w:cs="Times New Roman" w:ascii="Times New Roman" w:hAnsi="Times New Roman"/>
          <w:sz w:val="28"/>
          <w:szCs w:val="28"/>
        </w:rPr>
        <w:t xml:space="preserve"> и регулирует бюджетные правоотношения между сельскими поселениями и  муниципальным районом  «Корткеросский» в соответствии с бюджет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средства органов местного самоуправления сельских поселений на исполнение к осуществлению принятых полномочий предоставляются в  бюджет муниципального образования муниципального района "Корткеросский», в соответствии с Методикой расчета объема иных межбюджетных трансферов для осуществления передаваемых полномоч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6275" cy="6381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lang w:eastAsia="ru-RU"/>
                    </w:rPr>
                    <w:t xml:space="preserve">КÖРТКЕРÖС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lang w:eastAsia="ru-RU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lang w:eastAsia="ru-RU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u w:val="single"/>
                        <w:lang w:eastAsia="ru-RU"/>
                      </w:rPr>
                      <w:t>www.kortkeros.ru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lang w:val="en-US" w:eastAsia="ru-RU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u w:val="single"/>
                      <w:lang w:eastAsia="ru-RU"/>
                    </w:rPr>
                    <w:t>От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u w:val="single"/>
                      <w:lang w:val="en-US" w:eastAsia="ru-RU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u w:val="single"/>
                      <w:lang w:eastAsia="ru-RU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района «Корткеросский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Мамонтову Е.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важаемый Евгений Гендрихович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нести на рассмотрение проект реш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ринятии к осуществлению части полномочий муниципальных образований сельских поселений муниципальным районом «Корткеросск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отделом организационной и кадровой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отделом организационной и кадровой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аранова Елена Викторовна,  и.о. заведующего отделом организационной и кадровой работы администрации муниципального района «Корткеросск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«Корткеросский» -                                 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К.А. Сажи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3:00Z</dcterms:created>
  <dc:creator>Коюшева Наталья</dc:creator>
  <dc:description/>
  <cp:keywords/>
  <dc:language>en-US</dc:language>
  <cp:lastModifiedBy>3</cp:lastModifiedBy>
  <cp:lastPrinted>2024-11-02T13:22:00Z</cp:lastPrinted>
  <dcterms:modified xsi:type="dcterms:W3CDTF">2024-11-02T10:22:00Z</dcterms:modified>
  <cp:revision>19</cp:revision>
  <dc:subject/>
  <dc:title/>
</cp:coreProperties>
</file>