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юстици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.2024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850"/>
        <w:gridCol w:w="1559"/>
        <w:gridCol w:w="1560"/>
        <w:gridCol w:w="1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за единицу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нс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, руб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чная стоимость, руб.</w:t>
            </w:r>
          </w:p>
        </w:tc>
      </w:tr>
      <w:tr>
        <w:trPr>
          <w:trHeight w:val="8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народного дружин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20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2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>__________</w:t>
      </w:r>
      <w:r>
        <w:rPr>
          <w:rFonts w:cs="Times New Roman" w:ascii="Times New Roman" w:hAnsi="Times New Roman"/>
          <w:b w:val="false"/>
          <w:sz w:val="24"/>
          <w:u w:val="single"/>
        </w:rPr>
        <w:t>Управление имущественных и земельных отношений</w:t>
      </w:r>
      <w:r>
        <w:rPr>
          <w:rFonts w:cs="Times New Roman" w:ascii="Times New Roman" w:hAnsi="Times New Roman"/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Бутиков Д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 должностного лица, инициирующего проект) 14.10. 2024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муниципального района «Корткеросский» -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юшева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рганизационной и кадровой работ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енко М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ассылк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дело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 отдел ОИЗО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-отдел фин. и бух. Учет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У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:  экз. – 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яснительная записка к решению Совета муниципального района «Корткеросский» от  _____.2024 года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rFonts w:cs="Times New Roman" w:ascii="Times New Roman" w:hAnsi="Times New Roman"/>
          <w:sz w:val="28"/>
          <w:szCs w:val="28"/>
        </w:rPr>
        <w:t>Закона Республики Коми от 07 декабря 2005 года № 134 – РЗ «О порядке передачи государственного имущества Республики Коми в собственность муниципальных образований» и письмом Министерства  юстиции Республики Ком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м решением утверждается перечень имущества, приобретенного в рамках исполнения мероприятий Государственной программы Республики Коми «Обеспечение общественного порядка и противодействие преступности», утвержденной постановлением правительства РК от 31.10.2019 № 527, передаваемого в муниципальную собственность муниципального района «Корткеросский» из государственной собственности Республики Коми, а именно удостоверения для народных дружинников, участвующих в охране общественного порядка на территории МР «Корткеросский», предназначенные для дальнейшего закрепления за администрацией муниципального образования муниципального района «Корткеросский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ередача имущества обусловлена реализаций полномочий муниципального района «Корткеросский» в области организации </w:t>
      </w:r>
      <w:r>
        <w:rPr>
          <w:rFonts w:cs="Montserrat;Times New Roman" w:ascii="Montserrat;Times New Roman" w:hAnsi="Montserrat;Times New Roman"/>
          <w:sz w:val="28"/>
          <w:shd w:fill="FFFFFF" w:val="clear"/>
        </w:rPr>
        <w:t xml:space="preserve">охраны общественного порядка </w:t>
      </w:r>
      <w:r>
        <w:rPr>
          <w:rFonts w:cs="Times New Roman" w:ascii="Times New Roman" w:hAnsi="Times New Roman"/>
          <w:sz w:val="28"/>
        </w:rPr>
        <w:t>в соответствии с п.8 ст. 15 Федерального закона от 06.10.2003 № 131 - ФЗ «Об общих принципах организации местного самоуправления в Российской Федерации», а также для решения вопросов местного значения  по организации и осуществлению мероприятий в сфере профилактики правонарушений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mbria Math" w:cs="Times New Roman"/>
                <w:sz w:val="28"/>
                <w:szCs w:val="26"/>
                <w:lang w:eastAsia="en-US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mbria Math" w:cs="Times New Roman" w:ascii="Times New Roman" w:hAnsi="Times New Roman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https://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    2024 №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 xml:space="preserve"> </w:t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t xml:space="preserve">                        .</w:t>
                    <w:softHyphen/>
                    <w:softHyphen/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На №                  от                   2024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монтову Е.Г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Евгений Гендрихович!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Cs w:val="28"/>
        </w:rPr>
        <w:t>Прошу вынести на рассмотрение проект решения Совета МО МР «Корткеросский»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Захаренко Марина Владимировна, начальник отдела организационной и кадровой работы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13:00Z</dcterms:created>
  <dc:creator>Надежда</dc:creator>
  <dc:description/>
  <cp:keywords/>
  <dc:language>en-US</dc:language>
  <cp:lastModifiedBy>Учетная запись Майкрософт</cp:lastModifiedBy>
  <cp:lastPrinted>2024-10-14T15:49:00Z</cp:lastPrinted>
  <dcterms:modified xsi:type="dcterms:W3CDTF">2024-10-14T12:51:00Z</dcterms:modified>
  <cp:revision>3</cp:revision>
  <dc:subject/>
  <dc:title/>
</cp:coreProperties>
</file>