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т 09.02.2024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-23/14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отчете о реализации в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2023 году муниципальной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»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Решения Совета муниципального района «Корткеросский» от 22.11.2023 №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21/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О рассмотрении представления прокуратуры Корткерос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от 22.09.2023 № 86-02-2023/1042 об устранении нарушений в сфере законодательства о противодействии корруп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в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2023 году муниципально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» принять к сведению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района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Корткеросский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  <w:r>
        <w:rPr>
          <w:rFonts w:cs="Calibri"/>
          <w:b/>
          <w:sz w:val="28"/>
          <w:szCs w:val="28"/>
        </w:rPr>
        <w:t xml:space="preserve">о реализации в </w:t>
      </w:r>
      <w:r>
        <w:rPr>
          <w:rFonts w:cs="Calibri"/>
          <w:bCs/>
          <w:sz w:val="28"/>
          <w:szCs w:val="28"/>
        </w:rPr>
        <w:t xml:space="preserve">2023 году муниципальной </w:t>
      </w:r>
      <w:r>
        <w:rPr>
          <w:rFonts w:cs="Calibri"/>
          <w:b/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основных задач, поставленных Национальным планом противодействия коррупции на 2021–2024 годы, утвержденных Указом Президента Российской Федерации от 16 августа 2021 г. № 478, на территории МР «Корткеросский» реализуется муниципальная программа «Противодействие коррупции в муниципальном образовании муниципального района «Корткеросский» на 2021 – 2024 годы», утвержденная постановлением администрации муниципального района «Корткеросский» от 10.09.2021 № 1375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ожно отметить следующие положительные момент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оевременная актуализация нормативно–правовых актов администрации МР «Корткеросский» в соответствии с изменениями, вносимыми в действующее законодательство Российской Федерации и Республики Коми по противодействию коррупц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оведение антикоррупционной экспертизы нормативно–правовых актов и проектов НПА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- проведение актуализации административных регламентов предоставления муниципальн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заимодействие с Министерством юстиции Республики Коми и прокуратурой Корткеросского района при проведении антикоррупционной экспертизы принимаемых НПА и проектов НПА; в администрацию поступают акты прокурорского реагирования, в том числе об устранении нарушений антикоррупционного законодательства, которые рассматриваются совместно с представителями прокуратуры, замечания устраняются, принимаются профилактические меры;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rFonts w:eastAsia="Arial"/>
          <w:sz w:val="28"/>
          <w:szCs w:val="28"/>
        </w:rPr>
        <w:t>- в соответствии с утвержденным планом на 2023 год организована деятельность комиссии по противодействию коррупции администрации МР «Корткеросский». В этом году увеличилось количество уведомлений</w:t>
      </w:r>
      <w:r>
        <w:rPr>
          <w:rFonts w:eastAsia="Arial"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т руководителей муниципальных учреждений МР «Корткеросский» </w:t>
      </w:r>
      <w:r>
        <w:rPr>
          <w:rFonts w:eastAsia="Arial"/>
          <w:bCs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eastAsia="Arial"/>
          <w:sz w:val="28"/>
          <w:szCs w:val="28"/>
        </w:rPr>
        <w:t xml:space="preserve">, комиссией рассмотрено 18 уведомлений </w:t>
      </w:r>
      <w:r>
        <w:rPr>
          <w:rFonts w:eastAsia="Arial"/>
          <w:i/>
          <w:sz w:val="28"/>
          <w:szCs w:val="28"/>
        </w:rPr>
        <w:t>(ранее не рассматривались)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организована деятельность комиссии администрации МР «Корткеросский» по соблюдению требований к служебному поведению муниципальных служащих и урегулированию конфликта интересов. В 2023 году состоялось 22 заседания, рассмотрено 33 вопроса; меры дисциплинарной ответственности, рекомендованные комиссией, применены в отношении 2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о 100 % проведение внутреннего мониторинга достоверности и полноты сведений о доходах, расходах, об имуществе и обязательствах имущественного характера лиц, предоставляющих такие сведения в отношении 47 муниципальных служащих и 34 руководителей муниципальных учреждений и членов их семей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о ежегодное проведение обучающих семинаров по вопросам противодействия коррупции для муниципальных служащих, лиц, замещающих муниципальные должности</w:t>
      </w:r>
      <w:r>
        <w:rPr>
          <w:sz w:val="28"/>
          <w:szCs w:val="28"/>
          <w:shd w:fill="FFFFFF" w:val="clear"/>
        </w:rPr>
        <w:t xml:space="preserve"> об особенностях декларирования сведений о доходах, расходах, об имуществе и обязательствах имущественного характер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основании распоряжения администрации МР «Корткеросский» от 29.12.2022 № 293-р «Об утверждении плана проведения выездных проверок за соблюдением законодательства о противодействии коррупции на 2023 год» проведены проверки на предмет соблюдения антикоррупционного законодательства в администрациях сельских поселений «Небдино», «Мордино», «Большелуг» и структурных подразделениях администрации МР «Корткеросский»: управлении культуры, национальной политики и туризма, отделе физической культуры и спорт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основании распоряжения администрации МР «Корткеросский» от 11.10.2023 № 323-р «О проведении проверки» проведена проверка по выявлению фактов, связанных с участием лиц, замещающих должности муниципальной службы в администрации МР «Корткеросский», в управлении коммерческими и некоммерческими организациями, в том числе являющимися организациями государственных корпораций (компаний) или публично-правовых компаний, и их деятельностью в качестве членов коллегиальных органов управления этих организаций; составлена аналитическая справ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разработаны памятки и методические рекомендации для муниципальных служащих, руководителей муниципальных учреждений,  населения </w:t>
      </w:r>
      <w:r>
        <w:rPr>
          <w:rFonts w:eastAsia="Calibri"/>
          <w:sz w:val="28"/>
          <w:szCs w:val="28"/>
          <w:lang w:eastAsia="en-US"/>
        </w:rPr>
        <w:t xml:space="preserve">«Мы против коррупции», </w:t>
      </w:r>
      <w:r>
        <w:rPr>
          <w:sz w:val="28"/>
          <w:szCs w:val="28"/>
        </w:rPr>
        <w:t>памятка муниципальному служащему при увольнении, Методические рекомендации по организации работы по предупреждению корруп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функционирование телефонов доверия, на официальных сайтах размещена информация о возможности сообщения гражданами о ставших известными фактах корруп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ются в актуальном состоянии раздел «Противодействие коррупции» сайтов администрации МР «Корткеросский», структурных подразделений и администраций сельских поселе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полнении муниципальной программы следует отметить, что структурными подразделениями администрации и сельскими поселениями не обеспечено 100 % исполнение программных мероприятий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не все проекты нормативных муниципальных правовых актов размещаются для проведения независимой антикоррупционной экспертизы на портале </w:t>
      </w:r>
      <w:r>
        <w:rPr>
          <w:rFonts w:eastAsia="Calibri"/>
          <w:sz w:val="28"/>
          <w:szCs w:val="28"/>
          <w:lang w:val="en-US" w:eastAsia="en-US"/>
        </w:rPr>
        <w:t>pravo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gov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 принимаются меры по выявлению личной заинтересованности, которая может привести к конфликту интерес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 разрабатываются информационные материал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 проводятся «живые» мероприятия, посвященные Международному дню борьбы с коррупци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шеназванные недостатки и упущения в 2023 году выявлены в ходе проверок соблюдения антикоррупционного законодательства в сельских поселениях «Небдино», «Мордино», «Большелуг», в управлении культуры, национальной политики и туризма, отделе физической культуры и спорта, по результатам которых были даны рекомендации и установлены сроки для исполн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23 году внесено 2 представления прокуратуры об устранении нарушений законодательства в сфере противодействия коррупции, по результатам рассмотрения которых 2 должностных лица привлечены к дисциплинарной ответственност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едеральный закон «О противодействии коррупции» был принят в декабре 2008 года. Следует отметить, что в течение 16 лет его реализации так и не сформировалась </w:t>
      </w:r>
      <w:r>
        <w:rPr>
          <w:bCs/>
          <w:sz w:val="28"/>
          <w:szCs w:val="28"/>
          <w:lang w:eastAsia="en-US"/>
        </w:rPr>
        <w:t xml:space="preserve">единообразная правоприменительная практика в сфере противодействия коррупции. Органы местного самоуправления и учреждения продолжают сталкиваться с </w:t>
      </w:r>
      <w:r>
        <w:rPr>
          <w:rFonts w:eastAsia="Calibri"/>
          <w:color w:val="000000"/>
          <w:sz w:val="28"/>
          <w:szCs w:val="28"/>
          <w:lang w:eastAsia="en-US"/>
        </w:rPr>
        <w:t>неясностью  толкования личной заинтересованности, конфликта интересов, запретов и ограничений и т.д., подвергая подобные ситуации свободному или двоякому толкованию, что в итоге приводит или может привести к нарушению закона, внесению мер прокурорского реагирования и иметь иные последствия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целях повышения качества работы по противодействию коррупции основными задачами на 2024 год являются: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размещение проектов нормативно–правовых актов </w:t>
      </w:r>
      <w:r>
        <w:rPr>
          <w:rFonts w:eastAsia="Calibri"/>
          <w:sz w:val="28"/>
          <w:szCs w:val="28"/>
          <w:lang w:eastAsia="en-US"/>
        </w:rPr>
        <w:t xml:space="preserve">на портале </w:t>
      </w:r>
      <w:r>
        <w:rPr>
          <w:rFonts w:eastAsia="Calibri"/>
          <w:sz w:val="28"/>
          <w:szCs w:val="28"/>
          <w:lang w:val="en-US" w:eastAsia="en-US"/>
        </w:rPr>
        <w:t>pravo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gov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ля проведения независимой антикоррупционной экспертиз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е мероприятий, направленных на выявление личной заинтересованности муниципальных служащих, которая может привести к конфликту интерес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держание в актуальном состоянии раздела «Противодействие коррупции» сайтов администрации МР «Корткеросский», структурных подразделений и администраций сельских поселе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рабатывать информационные материалы, методические рекомендации по организации работы по предупреждению коррупц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одолжить проведение обучающих семинаров по вопросам противодействия коррупции для муниципальных служащих, лиц, замещающих муниципальные должности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об особенностях декларирования сведений о доходах, рас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обеспечить 100 % проведение внутреннего мониторинга достоверности и полноты сведений о доходах, расходах, об имуществе и обязательствах имущественного характера лиц, предоставляющих такие свед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ести своевременную актуализацию нормативно–правовых актов администрации МР «Корткеросский» в соответствии с изменениями, вносимыми в действующее законодательство Российской Федерации и Республики Коми по противодействию коррупции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35:00Z</dcterms:created>
  <dc:creator>Надежда</dc:creator>
  <dc:description/>
  <cp:keywords/>
  <dc:language>en-US</dc:language>
  <cp:lastModifiedBy>3</cp:lastModifiedBy>
  <cp:lastPrinted>2024-02-12T14:46:00Z</cp:lastPrinted>
  <dcterms:modified xsi:type="dcterms:W3CDTF">2024-02-13T10:51:00Z</dcterms:modified>
  <cp:revision>16</cp:revision>
  <dc:subject/>
  <dc:title/>
</cp:coreProperties>
</file>