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2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 xml:space="preserve"> – 23/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09.02.2024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23/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560"/>
        <w:gridCol w:w="2126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очная стоимость, руб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 закреплению изучаемых тем по предметным областя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3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9 318,00</w:t>
            </w:r>
          </w:p>
        </w:tc>
      </w:tr>
      <w:tr>
        <w:trPr>
          <w:trHeight w:val="24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31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9 318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02-12T14:48:00Z</cp:lastPrinted>
  <dcterms:modified xsi:type="dcterms:W3CDTF">2024-02-13T10:51:00Z</dcterms:modified>
  <cp:revision>27</cp:revision>
  <dc:subject/>
  <dc:title/>
</cp:coreProperties>
</file>