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9.02. 202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 xml:space="preserve">                                 №</w:t>
            </w:r>
            <w:r>
              <w:rPr>
                <w:lang w:val="en-US"/>
              </w:rPr>
              <w:t>VII</w:t>
            </w:r>
            <w:r>
              <w:rPr/>
              <w:t xml:space="preserve">- 23/11   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рткеросский» з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61 Устава муниципального района «Корткеросский», принятого решением Совета муниципального района «Корткеросский» от 20.01.2006 г. № 1 и ст. 21.2 Положения о Контрольно-счетной палате муниципального образования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0/5 Совет муниципального района «Корткеросский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нять к сведению Отчет о деятельности  Контрольно-счетной палаты муниципального образования муниципального района «Корткеросский»  за 2023 год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>«Корткеросский» - руководитель</w:t>
      </w:r>
    </w:p>
    <w:p>
      <w:pPr>
        <w:pStyle w:val="Heading4"/>
        <w:spacing w:before="0" w:after="0"/>
        <w:rPr>
          <w:color w:val="FF0000"/>
        </w:rPr>
      </w:pPr>
      <w:r>
        <w:rPr/>
        <w:t>администрации</w:t>
        <w:tab/>
        <w:tab/>
        <w:t xml:space="preserve">             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-720" w:right="-28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ешению</w:t>
      </w:r>
    </w:p>
    <w:p>
      <w:pPr>
        <w:pStyle w:val="Normal"/>
        <w:ind w:left="-720" w:right="-289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МР «Корткеросский»</w:t>
      </w:r>
    </w:p>
    <w:p>
      <w:pPr>
        <w:pStyle w:val="Normal"/>
        <w:ind w:left="-720" w:right="-289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от 09.02.2024 №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- 23/11     </w:t>
      </w:r>
    </w:p>
    <w:p>
      <w:pPr>
        <w:pStyle w:val="Normal"/>
        <w:spacing w:before="0" w:after="200"/>
        <w:ind w:left="-720" w:right="-28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720" w:right="-2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счетной пала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Корткеросский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ий отчет о деятельности Контрольно-счетной палаты муниципального района «Корткеросский» за 2023 год подготовлен и представлен в Совет муниципального района «Корткеросский» на рассмотрение в порядке, установленном ч. 2 статьи 19 Федерального закона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щие положения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но-счетная палата муниципального района «Корткеросский» (далее – Контрольно-счетная палата) является органом внешнего муниципального финансового контроля в сфере бюджетных правоотношений, обладает организационной и функциональной независимостью, подотчетна Совету муниципального района «Корткеросский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оей деятельности руководствуется Бюджетным Кодексом Российской Федерации, Федеральными законами от 06.10.2003 г. № 131-ФЗ "Об общих принципах организации местного самоуправления в Российской Федерации",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иными федеральными законами и нормативными правовыми актами Российской Федерации, законами Республики Коми и иными нормативными правовыми актами Республики Коми, Уставом муниципального образования муниципального района «Корткеросский», Положением о Контрольно-счетной палате, Планом работы Контрольно-счетной палат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отчетном периоде, Контрольно-счетная палата  в процессе реализации задач, определенных Положением о Контрольно-счетной палате осуществляла контрольную, экспертно-аналитическую, организационную и информационную деятель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ные мероприятия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23 году Контрольно-счетной палатой были проведены 51 экспертно-аналитических и контрольных мероприятий, в том числе:</w:t>
      </w:r>
    </w:p>
    <w:p>
      <w:pPr>
        <w:pStyle w:val="Normal"/>
        <w:tabs>
          <w:tab w:val="clear" w:pos="708"/>
          <w:tab w:val="left" w:pos="709" w:leader="none"/>
        </w:tabs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z w:val="26"/>
          <w:szCs w:val="26"/>
          <w:u w:val="single"/>
        </w:rPr>
        <w:t>По экспертно-аналитической деятельности 50 мероприятий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44 - по внешней проверке годовой бюджетной отчетности главных администраторов бюджетных средств и годовых отчетов об исполнении бюджетов с подготовкой Заключения, в том числе по годовой бюджетной отчетности 18 Администраций сельских поселений района, 7 главных администраторов бюджетных средств муниципального района «Корткеросский» и годового отчета об исполнении бюджета муниципального района «Корткеросский» за 2022 год, в соответствии со статьей 264.4 Бюджетного Кодекса Российской Федерац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3- по исполнению бюджета МР «Корткеросский» за 1 квартал, за 1 полугодие, и за 9 месяцев 2023 год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57" w:firstLine="360"/>
        <w:jc w:val="both"/>
        <w:rPr>
          <w:sz w:val="26"/>
          <w:szCs w:val="26"/>
        </w:rPr>
      </w:pPr>
      <w:r>
        <w:rPr>
          <w:sz w:val="26"/>
          <w:szCs w:val="26"/>
        </w:rPr>
        <w:t>2 – по финансово-экономической экспертизе муниципальных программ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426"/>
        <w:rPr>
          <w:sz w:val="26"/>
          <w:szCs w:val="26"/>
        </w:rPr>
      </w:pPr>
      <w:r>
        <w:rPr>
          <w:sz w:val="26"/>
          <w:szCs w:val="26"/>
        </w:rPr>
        <w:t>1 - по экспертизе проекта решения о бюджете на 2024 год и плановый период 2025-2026 годов.</w:t>
      </w:r>
    </w:p>
    <w:p>
      <w:pPr>
        <w:pStyle w:val="Normal"/>
        <w:ind w:right="9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  <w:u w:val="single"/>
        </w:rPr>
        <w:t>По контрольной деятельности проведено 1 мероприятие</w:t>
      </w:r>
      <w:r>
        <w:rPr>
          <w:sz w:val="26"/>
          <w:szCs w:val="26"/>
        </w:rPr>
        <w:t>, а именно:</w:t>
      </w:r>
    </w:p>
    <w:p>
      <w:pPr>
        <w:pStyle w:val="Normal"/>
        <w:ind w:left="57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57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целевого использования средств, выделенных на проведение противоэпидемических мероприятий на противодействие распространению новой коронавирусной инфекции (COVID-19) в 2020 году администрации МР «Корткеросский».       </w:t>
      </w:r>
    </w:p>
    <w:p>
      <w:pPr>
        <w:pStyle w:val="Normal"/>
        <w:ind w:left="57" w:right="57" w:firstLine="6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вый документ по результату проведенного контрольного мероприятия в 2023 году направлен в администрацию муниципального района «Корткеросский» и Совет муниципального района «Корткеросский».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тоги контрольного и экспертно-аналитических мероприяти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ind w:firstLine="567"/>
        <w:contextualSpacing/>
        <w:jc w:val="both"/>
        <w:outlineLvl w:val="3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ind w:firstLine="567"/>
        <w:contextualSpacing/>
        <w:jc w:val="both"/>
        <w:outlineLvl w:val="3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По итогам контрольного и экспертно-аналитических мероприятий составлены и направлены в адрес главных распорядителей бюджетных средств, явившимися объектами проверок, Администрации МР «Корткеросский», Совету муниципального района «Корткеросский», главам сельских поселений, а также иным лиц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786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6 заключений по результатам внешней провер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ind w:left="786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 акт и отчет по результатам контрольного меро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786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 заключения по финансово-экономической экспертизе муниципаль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786" w:hanging="21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заключений по экспертизе проекта решения «О внесении изменений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Совета муниципального района «Корткеросский» от 21.12.2022 года № VII-16/13 «О бюджете МО МР «Корткеросский» на 2023 год и плановый период 2024 и 2025 год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786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 анализа отчета об исполнении бюджета МО МР «Корткеросский» за 1 квартал, 1 полугодие и 9 месяцев 2023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786" w:hanging="21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 заключение по экспертизе проекта решения о бюджете на 2024 год 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овый период 2025-2026 год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В результате проведенных контрольного и экспертно-аналитических мероприятий было установлено следующее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76" w:before="0" w:after="200"/>
        <w:ind w:left="360" w:firstLine="567"/>
        <w:jc w:val="both"/>
        <w:rPr/>
      </w:pPr>
      <w:r>
        <w:rPr>
          <w:sz w:val="26"/>
          <w:szCs w:val="26"/>
        </w:rPr>
        <w:t>по результатам внешней проверки годовой бюджетной отчетности 7 главных администраторов бюджетных средств и отчета об исполнении бюджета муниципального района «Корткеросский» за 2022 год установлено, что данные годовой бюджетной отчетности по своей структуре и содержанию в целом соответствуют требованиям бюджетного законодательства, Положению о бюджетном процессе в муниципальном районе «Корткеросский».  Все замечания и неточности были устранены в ходе проведения внешних</w:t>
        <w:tab/>
        <w:t xml:space="preserve"> проверо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>по обращениям  Советов сельских поселений подготовлены 18 заключений на отчеты об исполнении бюджета за 2022 год. В целом отчеты об исполнении бюджетов сельских поселений за 2022 год соответствуют требованиям бюджетного законодательства, Положениям о бюджетном процессе в сельских поселениях, все отчеты  рекомендованы к рассмотрению и утверждению Советами сельских поселений. Однако в ходе подготовки заключений был установлен ряд следующих нарушений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нарушение п. 57 Инструкции № 191н «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– Инструкция № 191н) графа 9 раздела 1 «Доходы бюджета» формы 0503127 «Неисполненные назначения» по строке «Доходы бюджета – всего» не заполнена (СП «Богородск», СП «Намск», СП «Сторожевск»);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6"/>
          <w:szCs w:val="26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6"/>
          <w:szCs w:val="26"/>
        </w:rPr>
        <w:t>в нарушение требований п. 163 Инструкции № 191н по заполнению Сведений об исполнении бюджета (ф. 0503164) группа граф 8 и 9 «Причины отклонений от планового процента» разделов «Доходы бюджета» и «Расходы бюджета» не заполнены (СП «Пезмег», СП «Богородск», СП «Додзь», СП «Небдино», СП «Намск», СП «Вомын», СП «Большелуг», СП «Нившера», СП «Сторожевск»);</w:t>
      </w:r>
    </w:p>
    <w:p>
      <w:pPr>
        <w:pStyle w:val="Normal"/>
        <w:spacing w:lineRule="auto" w:line="276" w:before="0" w:after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нарушение требований п. 155 Инструкции № 191н по заполнению таблицы № 3 «Сведения об исполнении текстовых статей закона (решения) о бюджете» к пояснительной записке (ф.0503160) в графе 3 не указана причина неисполнения положений текстовых статей (СП «Додзь», СП «Небдино»);</w:t>
      </w:r>
    </w:p>
    <w:p>
      <w:pPr>
        <w:pStyle w:val="Normal"/>
        <w:spacing w:lineRule="auto" w:line="276" w:before="0" w:after="2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нарушение п. 152 Инструкции № 191н заполнение формы 0503160 Пояснительная записка не соответствует требованиям в части формирования структуры (разделов) (СП «Нившера», СП «Подтыбок», СП «Пезмег», СП «Додзь», СП «Приозерный»)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рушения, технические недочеты и ошибки, установленные при подготовке заключений на отчеты об исполнении бюджетов сельских поселений района, устранялись в ходе проведения провер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проведена проверка целевого использования средств, выделенных на проведение противоэпидемических мероприятий на противодействие распространению новой коронавирусной инфекции (COVID-19) в 2020 году администрации МР «Корткеросский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Объем средств, охваченных контрольным мероприятием, составил 749 524,39  рублей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нарушение п. 2 ст.179 Бюджетного кодекса Российской Федерации, внесены некорректные изменения в муниципальную программ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нарушение пункта 6 раздела I «Порядка разработки, реализации и оценки эффективности муниципальных программ МО МР «Корткеросский», изменения внесенные в муниципальную программу МО МР «Корткеросский», ответственным исполнителем не размещены на официальном сайте администрации МР «Корткеросский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ходе проведения проверки установлено, что бюджетные средства, направленные на финансовое обеспечение расходов на  проведение дезинфекционных мероприятий на открытых пространствах населенных  пунктов в целях недопущения распространения новой коронавирусной инфекции (COVID-19) в бюджет МР «Корткеросский» на 2020 год израсходованы по целевому назначению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/>
      </w:pPr>
      <w:r>
        <w:rPr>
          <w:b/>
          <w:bCs/>
          <w:sz w:val="26"/>
          <w:szCs w:val="26"/>
          <w:lang w:eastAsia="en-US" w:bidi="en-US"/>
        </w:rPr>
        <w:t xml:space="preserve">4) </w:t>
      </w:r>
      <w:r>
        <w:rPr>
          <w:bCs/>
          <w:sz w:val="26"/>
          <w:szCs w:val="26"/>
          <w:lang w:eastAsia="en-US" w:bidi="en-US"/>
        </w:rPr>
        <w:t xml:space="preserve">в ходе проведенных финансово-экономических экспертиз были проанализированы следующие муниципальные программы: «Развитие культуры и туризма», «Развитие физической культуры и спорта». 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По результатам проведенных экспертиз выявлено, что отдельные задачи и ожидаемые результаты сформулированы некорректно и требуют дополнения и корректировки, система программных мероприятий и целевых показателей (индикаторов) также требует доработки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В нарушении «Порядка разработки, реализации и оценки эффективности муниципальных программ МО МР «Корткеросский» (далее – Порядок) ответственным исполнителем Программы не размещены постановления «О внесении изменений в муниципальную программу» на официальном сайте Администрации МР «Корткеросский»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В нарушение Порядка план реализации муниципальной программы утвержден 18.03.2022, следовало не позднее 01.03.2022. План реализации разработан и утвержден без указания объемов ресурсного обеспечения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Контрольно-счетной палатой подготовлено 2 заключения и даны рекомендации по устранению выявленных нарушений. От разработчиков программ поступила информация об устранении выявленных недочетов и приведении их в соответствие с действующим законодательством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left="720" w:hanging="0"/>
        <w:contextualSpacing/>
        <w:jc w:val="both"/>
        <w:rPr/>
      </w:pPr>
      <w:r>
        <w:rPr>
          <w:b/>
          <w:bCs/>
          <w:sz w:val="26"/>
          <w:szCs w:val="26"/>
          <w:lang w:eastAsia="en-US" w:bidi="en-US"/>
        </w:rPr>
        <w:t xml:space="preserve">5) </w:t>
      </w:r>
      <w:r>
        <w:rPr>
          <w:bCs/>
          <w:sz w:val="26"/>
          <w:szCs w:val="26"/>
          <w:lang w:eastAsia="en-US" w:bidi="en-US"/>
        </w:rPr>
        <w:t>в соответствии со статьей 264.2 Бюджетного Кодекса РФ и подпунктами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2.4, 2.5, 2.6 пункта 2 Плана работы Контрольно-счётной палаты, проведены экспертно-аналитические мероприятия «Анализ отчёта об исполнении бюджета муниципального района «Корткеросский» за 1 квартал, 1 полугодие, 9 месяцев 2023 года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  <w:t>По итогам проведенных мероприятий подготовлено три заключения на отчёты об исполнении бюджета муниципального района «Корткеросский» за 1 квартал, первое полугодие, 9 месяцев. Заключения направлены в адрес Совета района, управления финансов и размещены на официальном сайте Контрольно-счётной палаты муниципального района «Корткеросский».</w:t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80"/>
        <w:ind w:firstLine="567"/>
        <w:contextualSpacing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формационная деятельность и организационная работа</w:t>
      </w:r>
    </w:p>
    <w:p>
      <w:pPr>
        <w:pStyle w:val="Normal"/>
        <w:ind w:firstLine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 контрольных мероприятий на 2023 год, информация о проведенных контрольных и экспертно-аналитических мероприятиях, аналитическая информация об исполнении бюджета  в течение года размещались на официальном сайте администрации муниципального района «Корткеросский» в разделе Контрольно-счетная пала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ая палата является членом Совета контрольно-счетных органов Республики Коми на основании решения Президиума Совета КСО Республики Коми от 10 апреля 2012 года.  Взаимодействует с Контрольно-счетной палатой Республики Коми и муниципальными Контрольно-счетными органами Республики Коми. Принимает участие во всех семинарах-совещаниях, проводимых Контрольно-счетной палатой Республики Ко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 принимает участие в заседаниях Совета и Президиума района, публичных слушаниях, проводимых администрацией МР «Корткерос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18:00Z</dcterms:created>
  <dc:creator>Панюкова С.А.</dc:creator>
  <dc:description/>
  <cp:keywords/>
  <dc:language>en-US</dc:language>
  <cp:lastModifiedBy>3</cp:lastModifiedBy>
  <cp:lastPrinted>2024-02-12T14:43:00Z</cp:lastPrinted>
  <dcterms:modified xsi:type="dcterms:W3CDTF">2024-02-13T10:50:00Z</dcterms:modified>
  <cp:revision>11</cp:revision>
  <dc:subject/>
  <dc:title> </dc:title>
</cp:coreProperties>
</file>