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3254"/>
      </w:tblGrid>
      <w:tr>
        <w:trPr>
          <w:trHeight w:val="855" w:hRule="atLeast"/>
        </w:trPr>
        <w:tc>
          <w:tcPr>
            <w:tcW w:w="33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09.02.2024</w:t>
        <w:tab/>
        <w:tab/>
        <w:tab/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 xml:space="preserve">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-23/19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.Корткерос,  Корткеросский  р-н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избрании председателя Совета муниципального района «Корткеросский» 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2.1. Устава муниципального образования муниципального района "Корткеросский" и главой 3 регламента Совета муниципального района «Корткеросский» Совет муниципального района "Корткеросский"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1. Считать избранным на должность председателя Совета муниципального района «Корткеросский» Мамонтова Евгения Гендриховича, депутата Совета муниципального района «Корткеросский» седьмого созыва. </w:t>
      </w:r>
    </w:p>
    <w:p>
      <w:pPr>
        <w:pStyle w:val="Normal"/>
        <w:widowControl w:val="false"/>
        <w:autoSpaceDE w:val="false"/>
        <w:spacing w:before="2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онтову Е.Г., приступить к исполнению обязанностей председателя Совета муниципального района «Корткеросский»  с 12 февраля 2024 года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публикова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муниципального района «Корткеросский»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уководитель администрации</w:t>
        <w:tab/>
        <w:tab/>
        <w:t xml:space="preserve">                                         К.А. Сажин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9:53:00Z</dcterms:created>
  <dc:creator>Людмила Прокопьевна</dc:creator>
  <dc:description/>
  <cp:keywords/>
  <dc:language>en-US</dc:language>
  <cp:lastModifiedBy>3</cp:lastModifiedBy>
  <cp:lastPrinted>2020-05-28T10:53:00Z</cp:lastPrinted>
  <dcterms:modified xsi:type="dcterms:W3CDTF">2024-02-12T06:25:00Z</dcterms:modified>
  <cp:revision>22</cp:revision>
  <dc:subject/>
  <dc:title>«Кöрткерöс» муниципальнöй районса Сöвет</dc:title>
</cp:coreProperties>
</file>