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8"/>
        <w:gridCol w:w="905"/>
        <w:gridCol w:w="3827"/>
      </w:tblGrid>
      <w:tr>
        <w:trPr>
          <w:trHeight w:val="1266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Кöрткерöс»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öй районса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9.02. 2024 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I</w:t>
            </w:r>
            <w:r>
              <w:rPr/>
              <w:t xml:space="preserve">-23/16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Корткерос)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рассмотрении представления прокуратуры Корткеросского района «Об устранении нарушений федерального законодательств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 Совет муниципального образования муниципального района Корткеросский»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Представление прокуратуры Корткеросского района от 15 декабря 2023 года № 13-02-2023/1944 принять к свед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оручить Главе муниципального района «Корткеросский» - руководителю администрации (Сажину К.А.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выполнению мероприятий муниципальной  программы  «Безопасность жизнедеятельности на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есение дополнений и изменений в муниципальную программу «Безопасность жизнедеятельности населения» (подпрограмма «Профилактика терроризма, его идеологии и экстремистских проявлений») в рамках финансирования данной программы из республиканского и федерального бюджетов по отраслям деятельности: образование, культура, 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рткеросский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руководитель администрации                                                        К.Сажи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8:39:00Z</dcterms:created>
  <dc:creator>Казакова Л</dc:creator>
  <dc:description/>
  <cp:keywords/>
  <dc:language>en-US</dc:language>
  <cp:lastModifiedBy>3</cp:lastModifiedBy>
  <cp:lastPrinted>2024-02-12T14:47:00Z</cp:lastPrinted>
  <dcterms:modified xsi:type="dcterms:W3CDTF">2024-02-13T10:51:00Z</dcterms:modified>
  <cp:revision>18</cp:revision>
  <dc:subject/>
  <dc:title>«Кöрткерöс»</dc:title>
</cp:coreProperties>
</file>