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09.02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-23/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решение Совета муниципального района «Корткеросский» от 15 сентября 2023 года №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ab/>
        <w:t>1.  Внести  в  решение Совета муниципального района «Корткеросский» от 15 сентября 2023 года №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20/8 «Об утверждении плана (программы) приватизации муниципального имущества на 2024 год и плановые периоды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Перече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, подлежащих приватизации в 2024 году и в плановых периодах 2025 и 2026 годов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5 сентября 2023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аздел </w:t>
      </w: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«Перечен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ов, подлежащих приватизации в 2024 году и в плановых периодах 2025 и 2026 годов» приложения к решению Совета </w:t>
      </w:r>
      <w:r>
        <w:rPr>
          <w:rFonts w:cs="Times New Roman" w:ascii="Times New Roman" w:hAnsi="Times New Roman"/>
          <w:sz w:val="28"/>
          <w:szCs w:val="32"/>
        </w:rPr>
        <w:t xml:space="preserve">муниципального района «Корткеросский» от 15 сентября 2023 года № </w:t>
      </w:r>
      <w:r>
        <w:rPr>
          <w:rFonts w:cs="Times New Roman" w:ascii="Times New Roman" w:hAnsi="Times New Roman"/>
          <w:sz w:val="28"/>
          <w:szCs w:val="32"/>
          <w:lang w:val="en-US"/>
        </w:rPr>
        <w:t>VII</w:t>
      </w:r>
      <w:r>
        <w:rPr>
          <w:rFonts w:cs="Times New Roman" w:ascii="Times New Roman" w:hAnsi="Times New Roman"/>
          <w:sz w:val="28"/>
          <w:szCs w:val="32"/>
        </w:rPr>
        <w:t>-20/8 «Об утверждении плана (программы) приватизации муниципального имущества на 2024 год и плановые периоды 2025 и 2026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 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09.02. 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3/8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4 год</w:t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ановые периоды 2025 и 2026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в сфере приватиз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4 год и плановые периоды 2025 и 2026 годов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на плановые периоды 2025-2026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ъектам имущества, предлагаемые к приватизации в 2024 году ранее проводились аукционы, но данные объекты реализованы не бы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прогнозируемой стоимости предлагаемых к приватизации объектов, в 2024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 400 000 (пять миллионов четыреста тысяч) рублей, в 2025 году –300 000 (триста тысяч) рублей, 2026 году – 300 000 (двести тысяч) рублей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09.02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3/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объектов, подлежащих приватизации в 2023 году и в плановых периодах 2024 и 2025 годов</w:t>
      </w:r>
    </w:p>
    <w:p>
      <w:pPr>
        <w:pStyle w:val="TextBodyIndent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843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год прода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кцион, </w:t>
            </w:r>
            <w:r>
              <w:rPr>
                <w:rFonts w:cs="Times New Roman" w:ascii="Times New Roman" w:hAnsi="Times New Roman"/>
                <w:color w:val="00000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ahoma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03:00Z</dcterms:created>
  <dc:creator>Надежда</dc:creator>
  <dc:description/>
  <cp:keywords/>
  <dc:language>en-US</dc:language>
  <cp:lastModifiedBy>3</cp:lastModifiedBy>
  <cp:lastPrinted>2024-02-12T14:36:00Z</cp:lastPrinted>
  <dcterms:modified xsi:type="dcterms:W3CDTF">2024-02-13T10:48:00Z</dcterms:modified>
  <cp:revision>8</cp:revision>
  <dc:subject/>
  <dc:title/>
</cp:coreProperties>
</file>