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8650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1222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</w:rPr>
              <w:t>КЫВКÖРТÖД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>
                <w:lang w:val="en-US"/>
              </w:rPr>
            </w:pPr>
            <w:r>
              <w:rPr/>
              <w:t>от   2019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VI-</w:t>
            </w:r>
            <w:r>
              <w:rPr/>
              <w:t xml:space="preserve">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б утверждении отчета об исполнении бюджета муниципального образования муниципального района «Корткеросский» за 2018 год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Руководствуясь ст.241 Бюджетного кодекса РФ от 31 июля 1998 года № 145-ФЗ, статьей 26 Положения о бюджетном процессе в муниципальном районе «Корткеросский», утвержденного решением Совета муниципального района «Корткеросский» от 22 февраля 2008 года № 8 (с изменениями и дополнениями), Совет муниципального района «Корткеросский» решил:</w:t>
      </w:r>
      <w:r>
        <w:rPr>
          <w:b/>
          <w:sz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/>
      </w:pPr>
      <w:r>
        <w:rPr>
          <w:sz w:val="28"/>
        </w:rPr>
        <w:t xml:space="preserve">Утвердить отчет об исполнении бюджета муниципального образования муниципального района «Корткеросский» за 2018 год по доходам в сумме   968 886 346,48 рублей,  по расходам 955 239 689,73, рублей с профицитом в сумме 13 646 656,75 рублей и со следующими показателями: </w:t>
      </w:r>
    </w:p>
    <w:p>
      <w:pPr>
        <w:pStyle w:val="Normal"/>
        <w:ind w:firstLine="540"/>
        <w:jc w:val="both"/>
        <w:rPr/>
      </w:pPr>
      <w:r>
        <w:rPr>
          <w:sz w:val="28"/>
        </w:rPr>
        <w:t>а) по доходам бюджета муниципального района «Корткеросский» по кодам классификации доходов бюджетов за 2018 год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</w:rPr>
        <w:t>б) по расходам бюджета муниципального района «Корткеросский» по ведомственной структуре расходов бюджета за 2018 год согласно приложению 2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</w:rPr>
        <w:t>в) по расходам бюджета муниципального района «Корткеросский» за 2018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</w:rPr>
        <w:t>д) по источникам финансирования дефицита бюджета муниципального района «Корткеросский» по кодам классификации источников финансирования дефицитов бюджетов за 2018 год согласно приложению 4 к настоящему Решению;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Утвердить отчет об использовании бюджетных ассигнований резервного фонда администрации муниципального образования муниципального района «Корткеросский» по предупреждению и ликвидации чрезвычайных ситуаций и последствий стихийных бедствий за 2018 год согласно приложению 5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решение вступает в силу со дня опубликов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района</w:t>
      </w:r>
    </w:p>
    <w:p>
      <w:pPr>
        <w:pStyle w:val="Normal"/>
        <w:rPr/>
      </w:pPr>
      <w:r>
        <w:rPr>
          <w:sz w:val="28"/>
        </w:rPr>
        <w:t>«Корткеросский»                                                                           М.Е.  Питашук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86"/>
        </w:tabs>
        <w:ind w:left="2186" w:hanging="13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1:04:00Z</dcterms:created>
  <dc:creator>USER</dc:creator>
  <dc:description/>
  <cp:keywords/>
  <dc:language>en-US</dc:language>
  <cp:lastModifiedBy>Пользователь</cp:lastModifiedBy>
  <cp:lastPrinted>2010-05-04T15:49:00Z</cp:lastPrinted>
  <dcterms:modified xsi:type="dcterms:W3CDTF">2019-05-16T09:34:00Z</dcterms:modified>
  <cp:revision>57</cp:revision>
  <dc:subject/>
  <dc:title> </dc:title>
</cp:coreProperties>
</file>