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 декаб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VII-3/1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1 год и плановый период 2022 и 2023 годо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1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 082</w:t>
      </w:r>
      <w:r>
        <w:rPr>
          <w:sz w:val="28"/>
          <w:lang w:val="en-US"/>
        </w:rPr>
        <w:t> </w:t>
      </w:r>
      <w:r>
        <w:rPr>
          <w:sz w:val="28"/>
        </w:rPr>
        <w:t>448</w:t>
      </w:r>
      <w:r>
        <w:rPr>
          <w:sz w:val="28"/>
          <w:lang w:val="en-US"/>
        </w:rPr>
        <w:t> </w:t>
      </w:r>
      <w:r>
        <w:rPr>
          <w:sz w:val="28"/>
        </w:rPr>
        <w:t>009,03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070 348 009,03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в сумме  12 1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2 год и на 2023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на 2022 год в сумме 1</w:t>
      </w:r>
      <w:r>
        <w:rPr>
          <w:sz w:val="28"/>
          <w:lang w:val="en-US"/>
        </w:rPr>
        <w:t> </w:t>
      </w:r>
      <w:r>
        <w:rPr>
          <w:sz w:val="28"/>
        </w:rPr>
        <w:t>159 563 129,56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3 год в сумме 1 070 841 050,51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общий объем расходов на 2022 год  в сумме 1 145 634 129,56 </w:t>
      </w:r>
      <w:r>
        <w:rPr>
          <w:sz w:val="28"/>
        </w:rPr>
        <w:t>рублей и на 2023 год в сумме 1 061 259 050,51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на 2022 год  в сумме 13 929 000,0 рублей и на 2023 год в сумме 9 582 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1 год в сумме 0,00 рублей, на 2022 год – в сумме 0,00 рублей и на 2023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2 год в сумме 9 336 534,63 рублей и на 2023 год в сумме 19 152 245,6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 района   «Корткеросский»  в  2021  году  в  сумме  807 849 958,03 рублей, в том числе объем межбюджетных трансфертов, получаемых из других бюджетов бюджетной системы Российской Федерации, в сумме 807 849 958,03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 объем безвозмездных поступлений в бюджет муниципального района «Корткеросский» в 2022 году в сумме 882 309 544,56 рублей, в том числе объем межбюджетных трансфертов, получаемых из других бюджетов бюджетной системы Российской Федерации, в сумме  882 309 544,56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  «Корткеросский»  в  2023 году  в  сумме  777 998 738,51 рублей, в том числе объем межбюджетных трансфертов, получаемых из других бюджетов бюджетной системы Российской Федерации, в сумме 777 998 738,51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 объем межбюджетных трансфертов, предоставляемых из бюджета муниципального района «Корткеросский» бюджетам поселений в 2021 году, в сумме 73 546 178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 объем межбюджетных трансфертов, предоставляемых из бюджета муниципального района «Корткеросский»  бюджетам поселений в 2022 году, в сумме 33 659 778,0 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 объем межбюджетных трансфертов, предоставляемых из бюджета муниципального района «Корткеросский» бюджетам поселений в 2023 году, в сумме 26 378  878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bCs/>
          <w:sz w:val="28"/>
        </w:rPr>
        <w:t>11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1 год  и плановый период 2022 и 2023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12. Утвердить объем бюджетных ассигнований Муниципального дорожного фонда муниципального района «Корткеросский» на 2021 год в размере 29 772 700,0 рублей, на 2022 и 2023 годы – 30 401 980,0 рублей и  30 702 780,0 рублей соответственно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 разделам и подразделам </w:t>
      </w:r>
      <w:r>
        <w:rPr/>
        <w:t>классификации расходов бюджетов на 2021 год и плановый период 2022 и 2023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1 год и плановый период 2022 и 2023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1 год и плановый период 2022 и 2023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1 год и плановый период 2022 и 2023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</w:rPr>
        <w:t>Утвердить перечень главных администраторов доходов бюджета муниципального района «Корткеросский» согласно приложению 6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8. Утвердить перечень главных администраторов источников финансирования дефицита бюджета муниципального района «Корткеросский» согласно приложению 7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9. Утвердить нормативы распределения доходов между  бюджетом муниципального района «Корткеросский» и бюджетами поселений на 2021 год и плановый период 2022 и 2023 годов согласно приложению 8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0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21. Установить верхний предел муниципального долга муниципального района «Корткеросский» по состоянию на 1 января 2022  года в сумме 42 675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2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 на 1 января 2023 года в сумме 28 746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3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 на 1 января 2023 года в сумме 19 164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4. Утвердить объем расходов на обслуживание муниципального долга муниципального района «Корткеросский»  в  2021 году в сумме 8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5. Утвердить объем расходов на обслуживание муниципального долга муниципального района «Корткеросский» в 2022 году в сумме 250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6. Утвердить объем расходов на обслуживание муниципального долга муниципального района «Корткеросский» в 2023 году в сумме 35 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7. Утвердить программу муниципальных заимствований муниципального района «Корткеросский» на 2021 год и плановый период 2022 и 2023 годов согласно приложению 9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8. Утвердить программу муниципальных гарантий муниципального района «Корткеросский» в валюте Российской Федерации на 2021 год и плановый период  2022 и 2023 годов согласно приложению 10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9. Установить,  что  неналоговые доходы, поступающие заказчикам муниципального района «Корткеросский», действующим от имени муниципального района «Корткеросский», в порядке,  предусмотренном Федеральным законом "О контрактной системе в сфере закупок товаров, работ, услуг для обеспечения государственных и муниципальных нужд", зачисляется в доход бюджета МР «Корткеросский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30</w:t>
      </w:r>
      <w:r>
        <w:rPr>
          <w:bCs/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31.</w:t>
      </w:r>
      <w:r>
        <w:rPr>
          <w:bCs/>
          <w:color w:val="FF0000"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 xml:space="preserve">Положения  </w:t>
      </w:r>
      <w:r>
        <w:rPr>
          <w:bCs/>
          <w:sz w:val="28"/>
          <w:szCs w:val="32"/>
        </w:rPr>
        <w:t xml:space="preserve">о бюджетном процессе  </w:t>
      </w:r>
      <w:r>
        <w:rPr>
          <w:sz w:val="28"/>
          <w:szCs w:val="28"/>
        </w:rPr>
        <w:t>в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1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распределение главным распорядителям средств бюджета муниципального района «Корткеросский» остатков средств бюджета муниципального района «Корткеросский», образовавшихся на 1 января 2021 года за счет не использованных в 2020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перераспределение бюджетных ассигнований в пределах утвержденного решением Совета муниципального района «Корткеросский» объема бюджетных ассигнований на реализацию муниципальной программы муниципального района «Корткеросский», а также бюджетных ассигнований, предусмотренных по целевой статье непрограммных направлений деятельности на соответствующий финансовый год, в порядке, установленном нормативным правовым актом муниципального района «Корткеросский»;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дотаций на выравнивание бюджетной обеспеченности муниципальных образований сельских поселений  на 2021 год и плановый период 2022 и 2023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бюджетам муниципальных образований сельских поселений на общее покрытие расходов на 2021 год и плановый период 2022 и 2023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 Республики Коми  «О наделении органов местного самоуправления  в Республике Коми отдельными государственными полномочиями Республики Коми» на 2021 год и плановый период 2021 и 2022 годов согласно приложению 13 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не использованные по состоянию на 1 января 2021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6. Установить, что в 2021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7. Настоящее Решение вступает в силу со дня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Питашук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6"/>
        </w:tabs>
        <w:ind w:left="283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23:00Z</dcterms:created>
  <dc:creator>Панюкова С.А.</dc:creator>
  <dc:description/>
  <dc:language>en-US</dc:language>
  <cp:lastModifiedBy>SHALIGINAGA</cp:lastModifiedBy>
  <cp:lastPrinted>2020-12-02T08:44:00Z</cp:lastPrinted>
  <dcterms:modified xsi:type="dcterms:W3CDTF">2020-12-28T06:23:00Z</dcterms:modified>
  <cp:revision>3</cp:revision>
  <dc:subject/>
  <dc:title/>
</cp:coreProperties>
</file>