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709"/>
        <w:gridCol w:w="3969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2.12. 2020 года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VII-3 /9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ланировке территории (проект планировки и проект межевания) для строительства объекта «Газопровод внутрипоселковый в сельском поселении «Додзь» (с. Додзь, п. Визябож, д. Визябож)», расположенного по адресу: Российская Федерация, Республика Коми, Корткеросский муниципальный район, сельское поселение «Додзь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2 января 2021 года в 16.00 часов по адресу: Республика Коми, Корткеросский район, с.Додзь, д.74, публичные слушания по планировке территории (проект планировки и проект межевания) объекта «Газопровод внутрипоселковый в сельском поселении «Додзь» (с. Додзь, п. Визябож, д. Визябож)», расположенного по адресу: Российская Федерация, Республика Коми, Корткеросский муниципальный район, сельское поселение «Додзь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седатель – Чеглаков Евгений Павлович, начальник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рихина Елена Александровна, глава сельского поселения Додз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рганизационному комитету (Волгаревой В.В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59:00Z</dcterms:created>
  <dc:creator>МО МР Корткеросский</dc:creator>
  <dc:description/>
  <dc:language>en-US</dc:language>
  <cp:lastModifiedBy>SHALIGINAGA</cp:lastModifiedBy>
  <cp:lastPrinted>2020-12-17T08:18:00Z</cp:lastPrinted>
  <dcterms:modified xsi:type="dcterms:W3CDTF">2020-12-23T05:59:00Z</dcterms:modified>
  <cp:revision>2</cp:revision>
  <dc:subject/>
  <dc:title>«Кöрткерöс» муниципальнöй районса Сöвет</dc:title>
</cp:coreProperties>
</file>