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67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ind w:left="567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567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numPr>
          <w:ilvl w:val="0"/>
          <w:numId w:val="0"/>
        </w:numPr>
        <w:ind w:left="567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рткеросский»</w:t>
      </w:r>
    </w:p>
    <w:p>
      <w:pPr>
        <w:pStyle w:val="ConsPlusNormal"/>
        <w:numPr>
          <w:ilvl w:val="0"/>
          <w:numId w:val="0"/>
        </w:numPr>
        <w:ind w:left="5670" w:hanging="0"/>
        <w:jc w:val="center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7.04.2021 № 671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Развитие транспортной системы» на период до 2023 года»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7082"/>
      </w:tblGrid>
      <w:tr>
        <w:trPr>
          <w:trHeight w:val="1239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      исполнитель</w:t>
              <w:br/>
              <w:t xml:space="preserve">муниципальной программы      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</w:t>
            </w:r>
          </w:p>
          <w:p>
            <w:pPr>
              <w:pStyle w:val="ConsPlusCell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, дорожного хозяйства и транспорта администрации МР «Корткеросский»</w:t>
            </w:r>
          </w:p>
          <w:p>
            <w:pPr>
              <w:pStyle w:val="ConsPlusCell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требностей населения в качественных, доступных и безопасных автомобильных дорогах, услугах на автомобильном виде транспорта, а также снижение количества лиц, погибших в результате дорожно-транспортных происшествий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</w:p>
        </w:tc>
      </w:tr>
      <w:tr>
        <w:trPr>
          <w:trHeight w:val="1254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ind w:left="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еспечение устойчивого функционирования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ConsPlusCell"/>
              <w:numPr>
                <w:ilvl w:val="0"/>
                <w:numId w:val="5"/>
              </w:numPr>
              <w:tabs>
                <w:tab w:val="clear" w:pos="709"/>
                <w:tab w:val="left" w:pos="379" w:leader="none"/>
              </w:tabs>
              <w:ind w:left="63" w:hanging="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едоставления транспортных услуг населению и организация транспортного обслуживания населения на территории муниципального района «Корткеросский»;</w:t>
            </w:r>
          </w:p>
          <w:p>
            <w:pPr>
              <w:pStyle w:val="ConsPlusCell"/>
              <w:numPr>
                <w:ilvl w:val="0"/>
                <w:numId w:val="5"/>
              </w:numPr>
              <w:tabs>
                <w:tab w:val="clear" w:pos="709"/>
                <w:tab w:val="left" w:pos="379" w:leader="none"/>
              </w:tabs>
              <w:ind w:left="63" w:hanging="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;</w:t>
            </w:r>
          </w:p>
        </w:tc>
      </w:tr>
      <w:tr>
        <w:trPr>
          <w:trHeight w:val="1638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</w:t>
              <w:br/>
              <w:t xml:space="preserve">муниципальной 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ind w:left="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ConsPlusCell"/>
              <w:numPr>
                <w:ilvl w:val="0"/>
                <w:numId w:val="6"/>
              </w:numPr>
              <w:ind w:left="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оля населения, проживающего в населённых пунктах, не имеющих регулярного сообщения с административным центром;</w:t>
            </w:r>
          </w:p>
          <w:p>
            <w:pPr>
              <w:pStyle w:val="ConsPlusCell"/>
              <w:numPr>
                <w:ilvl w:val="0"/>
                <w:numId w:val="6"/>
              </w:numPr>
              <w:ind w:left="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о лиц, погибших в дорожно-транспортных происшествиях;</w:t>
            </w:r>
          </w:p>
          <w:p>
            <w:pPr>
              <w:pStyle w:val="ConsPlusCell"/>
              <w:numPr>
                <w:ilvl w:val="0"/>
                <w:numId w:val="6"/>
              </w:numPr>
              <w:ind w:left="2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4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детей, погибших в дорожно-транспортных происшествиях;</w:t>
            </w:r>
          </w:p>
          <w:p>
            <w:pPr>
              <w:pStyle w:val="ConsPlusCell"/>
              <w:numPr>
                <w:ilvl w:val="0"/>
                <w:numId w:val="6"/>
              </w:numPr>
              <w:ind w:left="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количество реализованных народных проектов в сфере дорожной деятельности.</w:t>
            </w:r>
          </w:p>
        </w:tc>
      </w:tr>
      <w:tr>
        <w:trPr>
          <w:trHeight w:val="106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      реализации</w:t>
              <w:br/>
              <w:t xml:space="preserve">муниципальной программы        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 - 2016 - 2023 год</w:t>
            </w:r>
          </w:p>
        </w:tc>
      </w:tr>
      <w:tr>
        <w:trPr>
          <w:trHeight w:val="558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          финансирования</w:t>
              <w:br/>
              <w:t xml:space="preserve">муниципальной 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2016 - 2023 годы составляет 281424,66753 тыс. рублей, в том числе за счет средств:</w:t>
            </w:r>
          </w:p>
          <w:p>
            <w:pPr>
              <w:pStyle w:val="ConsPlusCell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а МР «Корткеросский» 152201,26235 тыс. рублей; </w:t>
            </w:r>
          </w:p>
          <w:p>
            <w:pPr>
              <w:pStyle w:val="ConsPlusCell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а Республики Коми – 129223,40518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ого бюджета – 0,0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29 386,77771 тыс. рублей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49 552,65394 тыс. рублей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30 139,23832 тыс. рублей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835,756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39 329,33800 тыс. рублей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1 076,1434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0 401,9800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0 702,78000 тыс. рублей.</w:t>
            </w:r>
          </w:p>
        </w:tc>
      </w:tr>
      <w:tr>
        <w:trPr>
          <w:trHeight w:val="1407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</w:t>
              <w:br/>
              <w:t xml:space="preserve">муниципальной программы        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0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окращение доли протяженности автомобильных дорог общего пользования местного значения муниципального района «Корткеросский», не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муниципального района «Корткеросский» в 2023 до уровня 48,8%;</w:t>
            </w:r>
          </w:p>
          <w:p>
            <w:pPr>
              <w:pStyle w:val="ConsPlusNormal"/>
              <w:ind w:firstLine="20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окращение доли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до 0,32%;</w:t>
            </w:r>
          </w:p>
          <w:p>
            <w:pPr>
              <w:pStyle w:val="ConsPlusNormal"/>
              <w:ind w:firstLine="20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кращение количества дорожно-транспортных происшествий с пострадавшими до 55 %;</w:t>
            </w:r>
          </w:p>
          <w:p>
            <w:pPr>
              <w:pStyle w:val="ConsPlusNormal"/>
              <w:ind w:firstLine="20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сокращение числ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ц, погибших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дорожно-транспортных происшествиях до 4 человек;</w:t>
            </w:r>
          </w:p>
          <w:p>
            <w:pPr>
              <w:pStyle w:val="ConsPlusNormal"/>
              <w:ind w:firstLine="20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окращение числа детей, погибших в дорожно-транспортных происшествиях до 0 человек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Par172"/>
      <w:bookmarkStart w:id="1" w:name="Par172"/>
      <w:bookmarkEnd w:id="1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Характеристика текущего состояния транспортной системы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«Корткеросский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анспорт играет важную роль в социально-экономическом развитии муниципального района «Корткеросский». Транспортная система обеспечивает условия экономического роста, повышения конкурентоспособности экономики и качества жизни на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годы значительно возросла системообразующая роль транспорта и повысилась взаимосвязь задач его развития с приоритетами социально-экономических преобразований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ых условиях грузовой автомобильный транспорт обеспечивает непосредственное обслуживание предприятий различных отраслей экономики, и именно в этой роли заложен его огромный потенциал. Значение автомобильного транспорта обусловлено тем, что он забирает и доставляет грузы в места, не доступные для других видов тран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чало 2021 года протяженность автомобильных дорог в МР «Корткеросский» составляет 156,450 к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диагностики автомобильных дорог общего пользования местного значения в муниципальном районе «Корткеросский» и мостовых сооружений показывают, что более половины протяженности сети автомобильных дорог в районе и искусственных сооружений не отвечает нормативным требованиям по транспортно-эксплуатационным показателям, имеет просроченные межремонтные сроки, нуждается в ремонте. Высокая степень изношенности автомобильных дорог общего пользования местного значения также является существенной проблемой развития транспортной системы района. В целом степень износа автомобильных дорог общего пользования в муниципальном районе «Корткеросский» достигает более 50 проц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ая транспортная инфраструктура не соответствует растущим потребностям населения и экономики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человеческого потенциала, улучшение условий жизни граждан и качества социальной среды требуют качественно нового уровня обеспечения общей транспортной подвижности населения в муниципальном районе «Корткеросский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еся на сегодняшний день проблемы развития транспортной системы носят системный характер и требуют комплексного подхода к их реш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вид транспорта в районе – автомобильны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актуальными проблемами в области управления развитием транспортной системы района являютс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низкая </w:t>
      </w:r>
      <w:r>
        <w:rPr>
          <w:bCs/>
          <w:color w:val="000000"/>
          <w:sz w:val="24"/>
          <w:szCs w:val="24"/>
          <w:shd w:fill="FFFFFF" w:val="clear"/>
        </w:rPr>
        <w:t>скоординированность</w:t>
      </w:r>
      <w:r>
        <w:rPr>
          <w:sz w:val="24"/>
          <w:szCs w:val="24"/>
        </w:rPr>
        <w:t xml:space="preserve"> усилий и недостаточно глубокий уровень взаимодействия различных ведомств по вопросам реализации транспортной политик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достаток квалифицированных кадров в дорожной и транспортной отрасл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ся на сегодняшний день проблемы развития транспортной системы носят системный характер и требуют комплексного подхода к их реш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зволит достичь обеспечения потребности   населения   и   экономики муниципального района «Корткеросский» в безопасном и бесперебойном проезде по автодорогам общего пользования мест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2" w:name="Par217"/>
      <w:bookmarkEnd w:id="2"/>
      <w:r>
        <w:rPr>
          <w:rFonts w:cs="Times New Roman" w:ascii="Times New Roman" w:hAnsi="Times New Roman"/>
          <w:b/>
          <w:sz w:val="24"/>
          <w:szCs w:val="24"/>
        </w:rPr>
        <w:t>2. Приоритеты и цели реализуемой муниципальной политики в соответствующей сфере социально-экономического развития, описание основных целей и задач муниципальной программы. Прогноз развития соответствующей сферы социально-экономического развития муниципального образования муниципального района «Корткеросский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долгосрочными приоритетами муниципальной транспортной политики, а также с учетом текущего состояния транспортной системы района определены цель и задачи муниципальной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иоритетами определена цель программы - обеспечение потребностей населения в качественных, доступных и безопасных услугах на автомобильном виде транспорта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и программы обеспечивается путем решения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еспечение устойчивого функционирования автомобильных дорог общего пользования местного 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е условий для предоставления транспортных услуг населению и организация транспортного обслуживания населения на территории муниципального района «Корткеросский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е безопасности дорожного дви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ализация народных проектов в сфере дорож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еализация запланированного Программой комплекса мероприятий позволит обеспечить круглогодичное функционирование сети автомобильных дорог и сооружений на них, сохранить и повысить качество автодорожной сет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овысить уровень безопасности дорожного движения на сети автомобильных дорог общего пользования местного значения на территории МО МР «Корткеросский» путем применения технических средств и устройств организации дорожного движения, проведения работ по реконструкции, капитальному ремонту и ремонту автомобильных дорог и мостовых сооружений, находящихся в неудовлетворительном состояни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Par257"/>
      <w:bookmarkStart w:id="4" w:name="Par257"/>
      <w:bookmarkEnd w:id="4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роки и этапы реализации муниципальной программы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еализуется в 2016 - 2023 год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в один этап.</w:t>
      </w:r>
    </w:p>
    <w:p>
      <w:pPr>
        <w:pStyle w:val="ConsPlusNormal"/>
        <w:ind w:firstLine="540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оптимальных вариантов развития транспортной системы муниципального района «Корткеросский», поддержание существующих путей сообщения и объектов транспортной инфраструктуры (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 к муниципальной программе «Развитие транспортной системы» на период до 2023 года).</w:t>
      </w:r>
      <w:r>
        <w:rPr>
          <w:bCs/>
          <w:sz w:val="24"/>
          <w:szCs w:val="24"/>
        </w:rPr>
        <w:t xml:space="preserve"> </w:t>
      </w:r>
      <w:bookmarkStart w:id="5" w:name="Par266"/>
      <w:bookmarkEnd w:id="5"/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еречень основных мероприятий муниципальной 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жидаемых результатов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основных мероприятий муниципальной программы определен исходя из необходимости достижения ее цели и задач (таблица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основных мероприятий может корректироваться по мере решения задач муниципальной программы.</w:t>
      </w:r>
    </w:p>
    <w:p>
      <w:pPr>
        <w:pStyle w:val="ConsPlusCell"/>
        <w:ind w:left="15" w:hanging="0"/>
        <w:jc w:val="both"/>
        <w:rPr/>
      </w:pPr>
      <w:bookmarkStart w:id="6" w:name="Par276"/>
      <w:bookmarkStart w:id="7" w:name="Par274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дача № 1: обеспечение устойчивого функционирования автомобильных дорог общего пользования местного значения, зимних автомобильных дорог предусматривает реализацию следующих основных мероприятий: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держание и ремонт автомобильных дорог общего пользования местного значения</w:t>
      </w:r>
      <w:bookmarkStart w:id="8" w:name="Par289"/>
      <w:bookmarkEnd w:id="8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№ 2: создание условий для предоставления транспортных услуг населению и организация транспортного обслуживания населения на территории муниципального района «Корткеросский» предусматривает реализацию следующих основных мероприятий:</w:t>
      </w:r>
    </w:p>
    <w:p>
      <w:pPr>
        <w:pStyle w:val="Normal"/>
        <w:tabs>
          <w:tab w:val="clear" w:pos="709"/>
          <w:tab w:val="left" w:pos="251" w:leader="none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1) организация осуществления перевозок пассажиров и багажа автомобильным транспортом;</w:t>
      </w:r>
    </w:p>
    <w:p>
      <w:pPr>
        <w:pStyle w:val="ConsPlus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№ 3: обеспечение безопасности дорожного движения: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илактика детского дорожно-транспортного травматизма; 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системы организации движения транспортных средств и пешеходов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, направленные на предупреждение опасного поведения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hyperlink w:anchor="Par15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мероприятий Программы с указанием сроков их реализации, ожидаемых результатов и связи с показателями Программы и подпрограмм, представлен в приложении   к настоящей Программе (таблица 2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bookmarkStart w:id="9" w:name="Par362"/>
      <w:bookmarkStart w:id="10" w:name="Par343"/>
      <w:bookmarkEnd w:id="9"/>
      <w:bookmarkEnd w:id="10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11" w:name="Par391"/>
      <w:bookmarkEnd w:id="11"/>
      <w:r>
        <w:rPr>
          <w:rFonts w:cs="Times New Roman" w:ascii="Times New Roman" w:hAnsi="Times New Roman"/>
          <w:b/>
          <w:sz w:val="24"/>
          <w:szCs w:val="24"/>
        </w:rPr>
        <w:t>5. Основные меры правового регулирования в соответствующ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ере, направленные на достижение цели и (или) конеч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ов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вое регулирование в сфере реализации Программы осуществляется в соответствии с действующим федеральным, республиканским законодательством, муниципаль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в целях выполнения задач Программы, направленных на достижение цели и конечных результатов Программы планируется принятие постановлений администрации муниципального района «Корткеросский». </w:t>
      </w:r>
    </w:p>
    <w:p>
      <w:pPr>
        <w:pStyle w:val="ConsPlusNormal"/>
        <w:ind w:firstLine="540"/>
        <w:jc w:val="both"/>
        <w:rPr/>
      </w:pPr>
      <w:bookmarkStart w:id="12" w:name="Par408"/>
      <w:bookmarkEnd w:id="12"/>
      <w:r>
        <w:rPr>
          <w:rFonts w:cs="Times New Roman" w:ascii="Times New Roman" w:hAnsi="Times New Roman"/>
          <w:sz w:val="24"/>
          <w:szCs w:val="24"/>
        </w:rPr>
        <w:t>Следует отметить, что в отношении автомобильных дорог общего пользования муниципального значения в муниципальном районе «Корткеросский» основное нормативное правовое регулирование на муниципальном уровне осуществляется в соответствии с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оссийской Федерации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57 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м Республики Коми от 26 июня 2008 года № 68-РЗ (ред. от 05.12.2011) «О некоторых вопросах в области автомобильных дорог и дорожной деятельности в Республике Коми» (принят ГС РК 18.06.2008 г.).  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Федеральным Законом от 10 декабря 1995 года № 196-ФЗ «О безопасности дорожного движения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6. Прогноз конечных результатов муниципальной программ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целевых индикаторов и показателе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целевых индикаторов и показателей муниципальной программы сформирована с учетом обеспечения возможности проверки и подтверждения достижения целей и решения задач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системы учтены требования к характеристике каждого показателя (адекватность, точность, объективность, достоверность, однозначность, экономичность, сопоставимость, своевременность и регулярност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целевых индикаторов и показателей муниципальной программы увязан с их задачами, основными мероприятиями, что позволяет оценить ожидаемые конечные результаты, эффективность муниципальной программы на весь период ее реал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и муниципальной программы характеризуют конечные общественно значимые результаты развития транспортной системы и оценивают социальные и экономические эффекты для общества в целом или группы потребителей вследствие функционирования транспортной системы района. </w:t>
      </w:r>
    </w:p>
    <w:p>
      <w:pPr>
        <w:pStyle w:val="ConsPlusNormal"/>
        <w:ind w:firstLine="540"/>
        <w:jc w:val="both"/>
        <w:rPr/>
      </w:pPr>
      <w:bookmarkStart w:id="13" w:name="Par459"/>
      <w:bookmarkEnd w:id="13"/>
      <w:r>
        <w:rPr>
          <w:rFonts w:cs="Times New Roman" w:ascii="Times New Roman" w:hAnsi="Times New Roman"/>
          <w:sz w:val="24"/>
          <w:szCs w:val="24"/>
        </w:rPr>
        <w:t xml:space="preserve">Показатели (индикаторы) конечного результата реализации муниципальной программы по годам реализации, показатели (индикаторы) конечного и непосредственного результатов подпрограмм представлены в </w:t>
      </w:r>
      <w:hyperlink w:anchor="Par197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(таблица 1) к программ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рограммы позволит снизить долю протяженности автомобильных дорог общего пользования местного значения, не отвечающих нормативным требованиям в общей протяженности автомобильных дорог общего пользования местного значения, повысить уровень соответствия установленным требованиям к объектам транспортной инфраструктуры, оборудованию и транспортным средства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14" w:name="Par490"/>
      <w:bookmarkEnd w:id="14"/>
      <w:r>
        <w:rPr>
          <w:rFonts w:cs="Times New Roman" w:ascii="Times New Roman" w:hAnsi="Times New Roman"/>
          <w:b/>
          <w:sz w:val="24"/>
          <w:szCs w:val="24"/>
        </w:rPr>
        <w:t>7. Ресурсное обеспечение 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муниципальной программы осуществляется за счет средств республиканского бюджета Республики Коми и местного бюджета.</w:t>
      </w:r>
    </w:p>
    <w:p>
      <w:pPr>
        <w:pStyle w:val="ConsPlusCell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на 2016 - 2023 годы составляет </w:t>
      </w:r>
    </w:p>
    <w:p>
      <w:pPr>
        <w:pStyle w:val="ConsPlusCell"/>
        <w:ind w:left="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1424,66753 тыс. рублей, в том числе за счет средств:</w:t>
      </w:r>
    </w:p>
    <w:p>
      <w:pPr>
        <w:pStyle w:val="ConsPlusCell"/>
        <w:ind w:left="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бюджета муниципального района «Корткеросский» - 152201,26235 тыс. рублей; </w:t>
      </w:r>
    </w:p>
    <w:p>
      <w:pPr>
        <w:pStyle w:val="ConsPlusCell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а Республики Коми – 129223,40518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бюджета – 0,0 тыс. рубле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6 год – 29 386,777 71 тыс. рублей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7 год – 49 552,653 94 тыс. рублей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8 год – 30 139,238 32 тыс. рублей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30 835,756 16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0 год – 39 329,338 00 тыс. рублей; </w:t>
      </w:r>
    </w:p>
    <w:p>
      <w:pPr>
        <w:pStyle w:val="ConsPlusCell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41 076,143 40 тыс. рублей;</w:t>
      </w:r>
    </w:p>
    <w:p>
      <w:pPr>
        <w:pStyle w:val="ConsPlusCell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30 401,980 00 тыс. рублей;</w:t>
      </w:r>
    </w:p>
    <w:p>
      <w:pPr>
        <w:pStyle w:val="ConsPlusCell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30 702,780 00 тыс. рублей.</w:t>
      </w:r>
    </w:p>
    <w:p>
      <w:pPr>
        <w:pStyle w:val="ConsPlusCell"/>
        <w:ind w:left="1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Методика оценки эффек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организации оценки степени достижения целей и решения задач муниципальной программы может быть использована следующая методик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ценка степени достижения целей и решения задач муниципальной программы определяться путем сопоставления фактически достигнутых значений показателей (индикаторов) программы и их плановых значений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81200" cy="2476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епень достижения целей (решения задач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тепень достижения показателя (индикатора) муниципальной программы,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N - количество показателей (индикаторов)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епень достижения показателя (индикатора) муниципальной программы может рассчитывать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95350" cy="247650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209550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значение показателя (индикатора) программы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025" cy="209550"/>
            <wp:effectExtent l="0" t="0" r="0" b="0"/>
            <wp:docPr id="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овое значение показателя (индикатора) программы (для показателей (индикаторов), желаемой тенденцией развития которых является рост значений)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ли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47725" cy="247650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показателей (индикаторов), желаемой тенденцией развития которых является снижение значений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степени соответствия запланированному уровню затрат и эффективности использования средств бюджета муниципального образ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степени соответствия запланированному уровню затрат и эффективности использования средств бюджета муниципального образования может определяться путем сопоставления плановых и фактических объемов финансирования программы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52500" cy="209550"/>
            <wp:effectExtent l="0" t="0" r="0" b="0"/>
            <wp:docPr id="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7650" cy="209550"/>
            <wp:effectExtent l="0" t="0" r="0" b="0"/>
            <wp:docPr id="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ровень финансирования реализации программы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7175" cy="209550"/>
            <wp:effectExtent l="0" t="0" r="0" b="0"/>
            <wp:docPr id="10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ий объем финансовых ресурсов, направленный на реализацию программы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7650" cy="209550"/>
            <wp:effectExtent l="0" t="0" r="0" b="0"/>
            <wp:docPr id="1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овый объем финансовых ресурсов на соответствующий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(подпрограммы) может рассчитывать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МП</w:t>
      </w:r>
      <w:r>
        <w:rPr>
          <w:sz w:val="24"/>
          <w:szCs w:val="24"/>
        </w:rPr>
        <w:t xml:space="preserve"> = С</w:t>
      </w:r>
      <w:r>
        <w:rPr>
          <w:sz w:val="24"/>
          <w:szCs w:val="24"/>
          <w:vertAlign w:val="subscript"/>
        </w:rPr>
        <w:t>ДЦ</w:t>
      </w:r>
      <w:r>
        <w:rPr>
          <w:sz w:val="24"/>
          <w:szCs w:val="24"/>
        </w:rPr>
        <w:t xml:space="preserve"> * У</w:t>
      </w:r>
      <w:r>
        <w:rPr>
          <w:sz w:val="24"/>
          <w:szCs w:val="24"/>
          <w:vertAlign w:val="subscript"/>
        </w:rPr>
        <w:t>Ф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вод об эффективности (неэффективности) реализации муниципальной программы может определяться на основании следующих критериев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4"/>
          <w:type w:val="nextPage"/>
          <w:pgSz w:w="11906" w:h="16838"/>
          <w:pgMar w:left="1560" w:right="994" w:gutter="0" w:header="0" w:top="709" w:footer="720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280" w:after="199"/>
        <w:ind w:right="1124"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posOffset>180340</wp:posOffset>
                </wp:positionH>
                <wp:positionV relativeFrom="paragraph">
                  <wp:posOffset>19050</wp:posOffset>
                </wp:positionV>
                <wp:extent cx="5513070" cy="108966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  <w:gridCol w:w="3153"/>
                            </w:tblGrid>
                            <w:tr>
                              <w:trPr/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ывод об эффектив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ации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терии оценки эффективности Э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эффективная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нее 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ровень эффективности удовлетворительный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5 – 0,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ффективная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8 –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сокоэффективная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лее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85.8pt;mso-wrap-distance-left:9pt;mso-wrap-distance-right:9pt;mso-wrap-distance-top:0pt;mso-wrap-distance-bottom:0pt;margin-top:1.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6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9"/>
                        <w:gridCol w:w="3153"/>
                      </w:tblGrid>
                      <w:tr>
                        <w:trPr/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ывод об эффективност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ации муниципальной программы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терии оценки эффективности Э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М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эффективная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нее 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ровень эффективности удовлетворительный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 – 0,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ффективная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8 –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сокоэффективная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лее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451" w:leader="none"/>
        </w:tabs>
        <w:ind w:right="493" w:firstLine="72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15451" w:leader="none"/>
        </w:tabs>
        <w:ind w:right="493" w:firstLine="72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15451" w:leader="none"/>
        </w:tabs>
        <w:ind w:right="493" w:firstLine="72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15451" w:leader="none"/>
        </w:tabs>
        <w:ind w:right="493" w:firstLine="11340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</w:t>
      </w:r>
    </w:p>
    <w:p>
      <w:pPr>
        <w:pStyle w:val="Normal"/>
        <w:tabs>
          <w:tab w:val="clear" w:pos="709"/>
          <w:tab w:val="left" w:pos="15451" w:leader="none"/>
        </w:tabs>
        <w:ind w:right="493" w:firstLine="11340"/>
        <w:jc w:val="right"/>
        <w:rPr>
          <w:bCs/>
          <w:color w:val="000000"/>
        </w:rPr>
      </w:pPr>
      <w:r>
        <w:rPr>
          <w:bCs/>
          <w:color w:val="000000"/>
        </w:rPr>
        <w:t>к муниципальной программе «Развитие</w:t>
      </w:r>
    </w:p>
    <w:p>
      <w:pPr>
        <w:pStyle w:val="Normal"/>
        <w:tabs>
          <w:tab w:val="clear" w:pos="709"/>
          <w:tab w:val="left" w:pos="15451" w:leader="none"/>
        </w:tabs>
        <w:ind w:right="493" w:firstLine="11340"/>
        <w:jc w:val="right"/>
        <w:rPr/>
      </w:pPr>
      <w:r>
        <w:rPr>
          <w:bCs/>
          <w:color w:val="000000"/>
        </w:rPr>
        <w:t>транспортной системы» на период до 2023 года</w:t>
      </w:r>
    </w:p>
    <w:p>
      <w:pPr>
        <w:pStyle w:val="Normal"/>
        <w:tabs>
          <w:tab w:val="clear" w:pos="709"/>
          <w:tab w:val="left" w:pos="15451" w:leader="none"/>
        </w:tabs>
        <w:ind w:right="493" w:firstLine="72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15451" w:leader="none"/>
        </w:tabs>
        <w:ind w:right="493" w:firstLine="720"/>
        <w:jc w:val="right"/>
        <w:rPr>
          <w:bCs/>
          <w:color w:val="000000"/>
        </w:rPr>
      </w:pPr>
      <w:r>
        <w:rPr>
          <w:bCs/>
          <w:color w:val="000000"/>
        </w:rPr>
        <w:t>Таблица 1</w:t>
      </w:r>
    </w:p>
    <w:p>
      <w:pPr>
        <w:pStyle w:val="Normal"/>
        <w:ind w:right="1124" w:firstLine="72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 показателях (индикаторах) </w:t>
      </w:r>
      <w:r>
        <w:rPr>
          <w:rFonts w:eastAsia="Calibri"/>
          <w:b/>
          <w:color w:val="000000"/>
          <w:lang w:eastAsia="en-US"/>
        </w:rPr>
        <w:t>муниципальной программы, подпрограмм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3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452"/>
        <w:gridCol w:w="727"/>
        <w:gridCol w:w="69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42"/>
        <w:gridCol w:w="859"/>
      </w:tblGrid>
      <w:tr>
        <w:trPr>
          <w:trHeight w:val="447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(индикатор)</w:t>
            </w:r>
            <w:r>
              <w:rPr/>
              <w:br w:type="textWrapping" w:clear="all"/>
            </w:r>
            <w:r>
              <w:rPr/>
              <w:t>(наименование)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86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539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60" w:hRule="atLeast"/>
        </w:trPr>
        <w:tc>
          <w:tcPr>
            <w:tcW w:w="134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транспортной системы» на период до 2023 года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5" w:hRule="atLeast"/>
        </w:trPr>
        <w:tc>
          <w:tcPr>
            <w:tcW w:w="134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потребностей населения в качественных, доступных и безопасных услугах на автомобильном виде транспор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населения, проживающего в населённых пунктах, не имеющих регулярного сообщения с административным центр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86"/>
        <w:gridCol w:w="788"/>
        <w:gridCol w:w="709"/>
        <w:gridCol w:w="709"/>
        <w:gridCol w:w="708"/>
        <w:gridCol w:w="709"/>
        <w:gridCol w:w="709"/>
        <w:gridCol w:w="709"/>
        <w:gridCol w:w="708"/>
        <w:gridCol w:w="709"/>
        <w:gridCol w:w="851"/>
        <w:gridCol w:w="708"/>
        <w:gridCol w:w="708"/>
        <w:gridCol w:w="708"/>
      </w:tblGrid>
      <w:tr>
        <w:trPr>
          <w:trHeight w:val="12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орожно-транспортных          </w:t>
              <w:br/>
              <w:t>происшествий с пострадавшими на 10 тыс. транспортных средст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52" w:hanging="0"/>
              <w:jc w:val="center"/>
              <w:rPr>
                <w:iCs/>
              </w:rPr>
            </w:pPr>
            <w:r>
              <w:rPr>
                <w:iCs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-137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1124" w:firstLine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104"/>
              <w:jc w:val="both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>
                <w:lang w:eastAsia="en-US"/>
              </w:rPr>
              <w:t>Число лиц, погибших в дорожно-транспортных происшествиях на 10 тыс. транспортных средст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firstLine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firstLine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firstLine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firstLine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firstLine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1124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112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112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-137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left="4" w:right="-137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both"/>
              <w:rPr/>
            </w:pPr>
            <w:r>
              <w:rPr/>
              <w:t xml:space="preserve"> </w:t>
            </w:r>
            <w:r>
              <w:rPr/>
              <w:t xml:space="preserve">Число детей, </w:t>
            </w:r>
            <w:r>
              <w:rPr>
                <w:lang w:eastAsia="en-US"/>
              </w:rPr>
              <w:t>погибших</w:t>
            </w:r>
            <w:r>
              <w:rPr/>
              <w:t xml:space="preserve"> в дорожно-транспортных происшествия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firstLine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firstLine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firstLine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firstLine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firstLine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firstLine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112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112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  <w:p>
            <w:pPr>
              <w:pStyle w:val="Normal"/>
              <w:ind w:right="112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112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112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112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112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-137" w:hanging="0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both"/>
              <w:rPr/>
            </w:pPr>
            <w:r>
              <w:rPr/>
              <w:t xml:space="preserve"> </w:t>
            </w:r>
            <w:r>
              <w:rPr/>
              <w:t>Количество реализованных проектов в сфере дорожной деятель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firstLine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firstLine="7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firstLine="7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firstLine="7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firstLine="7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firstLine="7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firstLine="7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4" w:firstLine="7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4" w:firstLine="7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4" w:firstLine="7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290" w:leader="none"/>
        </w:tabs>
        <w:ind w:right="493" w:firstLine="720"/>
        <w:rPr/>
      </w:pPr>
      <w:r>
        <w:rPr/>
        <w:tab/>
      </w:r>
    </w:p>
    <w:p>
      <w:pPr>
        <w:pStyle w:val="Normal"/>
        <w:tabs>
          <w:tab w:val="clear" w:pos="709"/>
          <w:tab w:val="left" w:pos="1290" w:leader="none"/>
        </w:tabs>
        <w:ind w:right="493" w:firstLine="720"/>
        <w:rPr/>
      </w:pPr>
      <w:r>
        <w:rPr/>
      </w:r>
    </w:p>
    <w:p>
      <w:pPr>
        <w:pStyle w:val="Normal"/>
        <w:ind w:right="493" w:firstLine="720"/>
        <w:jc w:val="right"/>
        <w:rPr/>
      </w:pPr>
      <w:r>
        <w:rPr/>
        <w:t>Таблица № 2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еречень основных мероприятий муниципальной программы «Развитие транспортной системы» на период до 2023 года</w:t>
      </w:r>
    </w:p>
    <w:tbl>
      <w:tblPr>
        <w:tblW w:w="147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8"/>
        <w:gridCol w:w="2125"/>
        <w:gridCol w:w="19"/>
        <w:gridCol w:w="2614"/>
        <w:gridCol w:w="26"/>
        <w:gridCol w:w="1516"/>
        <w:gridCol w:w="93"/>
        <w:gridCol w:w="86"/>
        <w:gridCol w:w="2633"/>
        <w:gridCol w:w="37"/>
        <w:gridCol w:w="2626"/>
        <w:gridCol w:w="104"/>
        <w:gridCol w:w="2164"/>
        <w:gridCol w:w="9"/>
      </w:tblGrid>
      <w:tr>
        <w:trPr>
          <w:trHeight w:val="231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 и </w:t>
              <w:br/>
              <w:t>наименование </w:t>
              <w:br/>
              <w:t>ведомственной</w:t>
              <w:br/>
              <w:t>целевой программы, основного </w:t>
              <w:br/>
              <w:t>мероприятия</w:t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ветственный исполнитель ВЦП, основного мероприятия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ок </w:t>
              <w:br/>
              <w:t>начала и окончания</w:t>
              <w:br/>
              <w:t>реализации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ледствия не реализации ведомственной целевой программы, </w:t>
              <w:br/>
              <w:t>основного </w:t>
              <w:br/>
              <w:t>мероприят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язь с </w:t>
              <w:br/>
              <w:t>показателями </w:t>
              <w:br/>
              <w:t>муниципальной</w:t>
              <w:br/>
              <w:t>программы </w:t>
              <w:br/>
              <w:t>(подпрограммы)</w:t>
            </w:r>
          </w:p>
        </w:tc>
      </w:tr>
      <w:tr>
        <w:trPr>
          <w:trHeight w:val="234" w:hRule="atLeast"/>
        </w:trPr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3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81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66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540" w:hRule="atLeast"/>
        </w:trPr>
        <w:tc>
          <w:tcPr>
            <w:tcW w:w="14730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1. «Развития транспортной системы» на период до 2023 года</w:t>
            </w:r>
          </w:p>
        </w:tc>
      </w:tr>
      <w:tr>
        <w:trPr>
          <w:trHeight w:val="750" w:hRule="atLeast"/>
        </w:trPr>
        <w:tc>
          <w:tcPr>
            <w:tcW w:w="14730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дача 1.  Обеспечение устойчивого функционирования автомобильных дорог общего пользования местного значения</w:t>
            </w:r>
          </w:p>
        </w:tc>
      </w:tr>
      <w:tr>
        <w:trPr>
          <w:trHeight w:val="266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1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ремонт автомобильных дорог общего пользования местного значения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, дорожного хозяйства и транспорта администрации МР «Корткеросский».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16-2023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содержания и ремонт автомобильных дорог общего пользования местного значения; поддержание </w:t>
            </w:r>
          </w:p>
          <w:p>
            <w:pPr>
              <w:pStyle w:val="Normal"/>
              <w:jc w:val="center"/>
              <w:rPr/>
            </w:pPr>
            <w:r>
              <w:rPr/>
              <w:t>существующей сети автомобильных дорог общего пользования местного значения в нормативном состоян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худшение транспортно-эксплуатационного состояния сети автомобильных дорог общего пользования муниципального значения и сооружений на ни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протяженности автомобильных дорог общего пользования местного</w:t>
            </w:r>
          </w:p>
          <w:p>
            <w:pPr>
              <w:pStyle w:val="Normal"/>
              <w:jc w:val="center"/>
              <w:rPr/>
            </w:pPr>
            <w:r>
              <w:rPr/>
              <w:t>значения, не отвечающих нормативным требованиям в общей протяженности автомобильных дорог общего пользования местного значения, %.</w:t>
            </w:r>
          </w:p>
        </w:tc>
      </w:tr>
      <w:tr>
        <w:trPr>
          <w:trHeight w:val="43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R</w:t>
            </w:r>
            <w:r>
              <w:rPr/>
              <w:t>1) Реализация отдельных мероприятий регионального проекта «Дорожная сеть» в части приведения в нормативное состояние автомобильных дорог местного значения и улиц в населенных пунктах административных центров муниципальных образований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, дорожного хозяйства и транспорта администрации МР «Корткеросский».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содержания и ремонт автомобильных дорог общего пользования местного значения; поддержание </w:t>
            </w:r>
          </w:p>
          <w:p>
            <w:pPr>
              <w:pStyle w:val="Normal"/>
              <w:jc w:val="center"/>
              <w:rPr/>
            </w:pPr>
            <w:r>
              <w:rPr/>
              <w:t>существующей сети автомобильных дорог общего пользования местного значения в нормативном состоянии.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худшение транспортно-эксплуатационного состояния сети автомобильных дорог общего пользования муниципального значения и сооружений на ни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протяженности автомобильных дорог общего пользования местного</w:t>
            </w:r>
          </w:p>
          <w:p>
            <w:pPr>
              <w:pStyle w:val="Normal"/>
              <w:jc w:val="center"/>
              <w:rPr/>
            </w:pPr>
            <w:r>
              <w:rPr/>
              <w:t>значения, не отвечающих нормативным требованиям в общей протяженности автомобильных дорог общего пользования местного значения, %.</w:t>
            </w:r>
          </w:p>
        </w:tc>
      </w:tr>
      <w:tr>
        <w:trPr>
          <w:trHeight w:val="124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Приобретение и устройство наплавных мостов, катеров, паромных переправ</w:t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капитальному строительству и территориальному развитию МР «Корткеросский»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21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содержания и ремонт автомобильных дорог общего пользования местного значения; поддерж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ществующей сети автомобильных дорог общего пользования местного значения в нормативном состоянии, </w:t>
            </w:r>
            <w:r>
              <w:rPr>
                <w:lang w:eastAsia="en-US"/>
              </w:rPr>
              <w:t>обеспечение функционирования системы транспортной доступности населения на территории МР «Корткеросский»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худшение транспортно-эксплуатационного состояния сети автомобильных дорог общего пользования муниципального значения и сооружений на ни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протяженности автомобильных дорог общего пользования мест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начения, не отвечающих нормативным требованиям в общей протяженности автомобильных дорог общего пользования местного значения, %, </w:t>
            </w:r>
            <w:r>
              <w:rPr>
                <w:color w:val="000000"/>
              </w:rPr>
              <w:t>доля населения, проживающего в населённых пунктах, не имеющих регулярного сообщения с административным центром</w:t>
            </w:r>
          </w:p>
        </w:tc>
      </w:tr>
      <w:tr>
        <w:trPr>
          <w:trHeight w:val="224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Реализация народных проектов в сфере дорожной деятельности, прошедших отбор в рамках проекта «Народный бюджет»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по капитальному строительству и территориальному развитию МР «Корткеросский»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1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содержания и ремонт автомобильных дорог общего пользования местного значения; поддержание </w:t>
            </w:r>
          </w:p>
          <w:p>
            <w:pPr>
              <w:pStyle w:val="Normal"/>
              <w:jc w:val="center"/>
              <w:rPr/>
            </w:pPr>
            <w:r>
              <w:rPr/>
              <w:t>существующей сети автомобильных дорог общего пользования местного значения в нормативном состоянии.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худшение транспортно-эксплуатационного состояния сети автомобильных дорог общего пользования муниципального значения и сооружений на ни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протяженности автомобильных дорог общего пользования местного</w:t>
            </w:r>
          </w:p>
          <w:p>
            <w:pPr>
              <w:pStyle w:val="Normal"/>
              <w:jc w:val="center"/>
              <w:rPr/>
            </w:pPr>
            <w:r>
              <w:rPr/>
              <w:t>значения, не отвечающих нормативным требованиям в общей протяженности автомобильных дорог общего пользования местного значения, %.</w:t>
            </w:r>
          </w:p>
        </w:tc>
      </w:tr>
      <w:tr>
        <w:trPr>
          <w:trHeight w:val="645" w:hRule="atLeast"/>
        </w:trPr>
        <w:tc>
          <w:tcPr>
            <w:tcW w:w="14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дача 2.  Создание условий для предоставления транспортных услуг населению и организация транспортного обслуживания населения на территории муниципального района «Корткеросский»</w:t>
            </w:r>
          </w:p>
        </w:tc>
      </w:tr>
      <w:tr>
        <w:trPr>
          <w:trHeight w:val="21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39" w:right="-99" w:firstLine="139"/>
              <w:jc w:val="center"/>
              <w:rPr/>
            </w:pPr>
            <w:r>
              <w:rPr/>
              <w:t>2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>Организация осуществления перевозок пассажиров и багажа автомобиль-ним транспортом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Управление жилищно-коммунального, дорожного хозяйства и транспорта администрации МР «Корткеросский».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/>
              <w:t>2017-2023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eastAsia="en-US"/>
              </w:rPr>
              <w:t>обеспечение функционирования автобусных маршрутов на территории МР «Корткеросский», повышение безопасности перевозочного процесса, улучшение условий перевозок пассажиров и багажа на автомобильном транспорте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lang w:eastAsia="en-US"/>
              </w:rPr>
              <w:t>Снижение безопасности перевозочного процесса; прекращение функционирования автобусных маршрут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9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населения, проживающего в населённых пунктах, не имеющих регулярного сообщения с административным центром</w:t>
            </w:r>
          </w:p>
        </w:tc>
      </w:tr>
      <w:tr>
        <w:trPr>
          <w:trHeight w:val="120" w:hRule="atLeast"/>
        </w:trPr>
        <w:tc>
          <w:tcPr>
            <w:tcW w:w="14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b/>
              </w:rPr>
              <w:t>Задача 3. Обеспечение безопасности дорожного движения</w:t>
            </w:r>
          </w:p>
        </w:tc>
      </w:tr>
      <w:tr>
        <w:trPr>
          <w:trHeight w:val="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3.1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филактика детского дорожно-транспортного травматизм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ем администрации МР «Корткеросский»</w:t>
            </w:r>
          </w:p>
          <w:p>
            <w:pPr>
              <w:pStyle w:val="Normal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9" w:hanging="0"/>
              <w:jc w:val="center"/>
              <w:rPr>
                <w:b/>
                <w:b/>
              </w:rPr>
            </w:pPr>
            <w:r>
              <w:rPr/>
              <w:t>2016-2023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нижение числа детей, погибших в дорожно-транспортных происшествиях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ост числа детей,</w:t>
            </w:r>
            <w:r>
              <w:rPr>
                <w:color w:val="FF0000"/>
                <w:lang w:eastAsia="en-US"/>
              </w:rPr>
              <w:t xml:space="preserve"> </w:t>
            </w:r>
            <w:r>
              <w:rPr>
                <w:lang w:eastAsia="en-US"/>
              </w:rPr>
              <w:t>погибших в дорожно-транспортных происшествия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исло детей, погибших в дорожно-транспортных происшествиях</w:t>
            </w:r>
          </w:p>
        </w:tc>
      </w:tr>
      <w:tr>
        <w:trPr>
          <w:trHeight w:val="1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3.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/>
              <w:t>Развитие системы организации движения транспортных средств и пешеходов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99" w:hanging="0"/>
              <w:jc w:val="center"/>
              <w:rPr>
                <w:b/>
                <w:b/>
              </w:rPr>
            </w:pPr>
            <w:r>
              <w:rPr/>
              <w:t>Управление жилищно-коммунального, дорожного хозяйства и транспорта администрации МР «Корткеросский».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9" w:hanging="0"/>
              <w:jc w:val="center"/>
              <w:rPr>
                <w:b/>
                <w:b/>
              </w:rPr>
            </w:pPr>
            <w:r>
              <w:rPr/>
              <w:t>2016-2023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нижение числа лиц, погибших в дорожно-транспортных происшествиях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ост числа лиц,</w:t>
            </w:r>
            <w:r>
              <w:rPr>
                <w:color w:val="FF0000"/>
                <w:lang w:eastAsia="en-US"/>
              </w:rPr>
              <w:t xml:space="preserve"> </w:t>
            </w:r>
            <w:r>
              <w:rPr>
                <w:lang w:eastAsia="en-US"/>
              </w:rPr>
              <w:t>погибших в дорожно-транспортных происшествия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исло лиц, погибших в дорожно-транспортных происшествиях</w:t>
            </w:r>
          </w:p>
        </w:tc>
      </w:tr>
      <w:tr>
        <w:trPr>
          <w:trHeight w:val="1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3.3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роприятия, направленные на предупреждение опасного поведения участников дорожного движения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99" w:hanging="0"/>
              <w:jc w:val="center"/>
              <w:rPr>
                <w:b/>
                <w:b/>
              </w:rPr>
            </w:pPr>
            <w:r>
              <w:rPr/>
              <w:t>Управление жилищно-коммунального, дорожного хозяйства и транспорта администрации МР «Корткеросский».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9" w:hanging="0"/>
              <w:jc w:val="center"/>
              <w:rPr>
                <w:b/>
                <w:b/>
              </w:rPr>
            </w:pPr>
            <w:r>
              <w:rPr/>
              <w:t>2016-2023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безопасности дорожного движения на автомобильных дорогах общего пользования муниципального значения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т количества дорожно-транспортных происшествий на автомобильных дорогах общего пользования местного знач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 xml:space="preserve"> </w:t>
            </w:r>
            <w:r>
              <w:rPr/>
              <w:t xml:space="preserve">Количество дорожно-транспортных       </w:t>
              <w:br/>
              <w:t>происшествий с пострадавшими на   10 тыс. транспортных средст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144"/>
        <w:gridCol w:w="2640"/>
        <w:gridCol w:w="1695"/>
        <w:gridCol w:w="2670"/>
        <w:gridCol w:w="2730"/>
        <w:gridCol w:w="2173"/>
      </w:tblGrid>
      <w:tr>
        <w:trPr>
          <w:trHeight w:val="120" w:hRule="atLeast"/>
        </w:trPr>
        <w:tc>
          <w:tcPr>
            <w:tcW w:w="14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4. Обеспечение транспортной безопасности</w:t>
            </w:r>
          </w:p>
        </w:tc>
      </w:tr>
      <w:tr>
        <w:trPr>
          <w:trHeight w:val="1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техническими средствами обеспечивающих транспортную безопасность на объектах транспортной инфраструктуры и транспортных средства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Управление жилищно – коммунального, дорожного хозяйства и транспорта администрации МР «Корткеросский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/>
              <w:t>2020-202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транспортной безопасности объектов транспортной инфраструктуры и транспортных средст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удшение транспортной безопасности объектов транспортной инфраструктуры и транспортных средст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рожно-транспортных происшествий с пострадавшими на 10 тыс. транспортных средст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21"/>
        <w:ind w:left="696" w:right="815" w:firstLine="720"/>
        <w:jc w:val="right"/>
        <w:rPr>
          <w:sz w:val="20"/>
        </w:rPr>
      </w:pPr>
      <w:r>
        <w:rPr>
          <w:sz w:val="20"/>
        </w:rPr>
        <w:t>Таблица 3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есурсное обеспечение и прогнозная (справочная) оценка расходов федерального бюджета, республиканского бюджета Республики Коми, </w:t>
      </w:r>
    </w:p>
    <w:p>
      <w:pPr>
        <w:pStyle w:val="Normal"/>
        <w:widowControl w:val="false"/>
        <w:autoSpaceDE w:val="false"/>
        <w:jc w:val="center"/>
        <w:rPr/>
      </w:pPr>
      <w:r>
        <w:rPr/>
        <w:t>бюджета муниципального района «Корткеросский» и юридических лиц на реализацию целей программы</w:t>
      </w:r>
    </w:p>
    <w:tbl>
      <w:tblPr>
        <w:tblW w:w="158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0"/>
        <w:gridCol w:w="2285"/>
        <w:gridCol w:w="2767"/>
        <w:gridCol w:w="1251"/>
        <w:gridCol w:w="1276"/>
        <w:gridCol w:w="1275"/>
        <w:gridCol w:w="1276"/>
        <w:gridCol w:w="1276"/>
        <w:gridCol w:w="1276"/>
        <w:gridCol w:w="1275"/>
        <w:gridCol w:w="1275"/>
      </w:tblGrid>
      <w:tr>
        <w:trPr>
          <w:trHeight w:val="664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го мероприятия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 финансирования </w:t>
            </w:r>
          </w:p>
        </w:tc>
        <w:tc>
          <w:tcPr>
            <w:tcW w:w="10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ценка расходов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(тыс. руб.), годы</w:t>
            </w:r>
          </w:p>
        </w:tc>
      </w:tr>
      <w:tr>
        <w:trPr>
          <w:trHeight w:val="336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16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3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386,777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 552,653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139,23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835,75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329,338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 076,14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0 401,9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 702,78000</w:t>
            </w:r>
          </w:p>
        </w:tc>
      </w:tr>
      <w:tr>
        <w:trPr>
          <w:trHeight w:val="318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 xml:space="preserve">1.1 Содержание и ремонт автомобильных дорог общего пользования местного значения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Всего: 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916,70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681,494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358,23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815,75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589,080 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08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  <w:t>27 253,9799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9 501,9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 802,78000</w:t>
            </w:r>
          </w:p>
        </w:tc>
      </w:tr>
      <w:tr>
        <w:trPr>
          <w:trHeight w:val="29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спубликанский бюджет Республики Ко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371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175, 3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204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72,85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402,145 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 984,7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 984,7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984,70000</w:t>
            </w:r>
          </w:p>
        </w:tc>
      </w:tr>
      <w:tr>
        <w:trPr>
          <w:trHeight w:val="29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 муниципального района 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«Корткеросский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545,50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06,194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53,73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322,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86,935 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269,2799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 517,2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818,08000</w:t>
            </w:r>
          </w:p>
        </w:tc>
      </w:tr>
      <w:tr>
        <w:trPr>
          <w:trHeight w:val="29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юридические лица (1), вклады граждан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right="-30" w:hanging="0"/>
              <w:jc w:val="center"/>
              <w:rPr/>
            </w:pPr>
            <w:r>
              <w:rPr/>
              <w:t>1.2 (</w:t>
            </w:r>
            <w:r>
              <w:rPr>
                <w:lang w:val="en-US"/>
              </w:rPr>
              <w:t>R</w:t>
            </w:r>
            <w:r>
              <w:rPr/>
              <w:t>1) Реализация отдельных мероприятий регионального проекта «Дорожная сеть» в части приведения в нормативное состояние автомобильных дорог местного значения и улиц в населённых пунктах административных центров муниципальных образовани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Всего: 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58,892 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республиканский бюджет Республики Ко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3,304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бюджет муниципального района 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«Корткеросский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588 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юридические лица 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.4 Реализация народных проектов в сфере дорожной деятельности, прошедших отбор в рамках проекта «Народный бюджет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57,424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08" w:leader="none"/>
              </w:tabs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10 849,125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республиканский бюджет Республики Ко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0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 «Корткеросский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124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44,17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юридические лица, вклады гражда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50 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spacing w:before="280" w:after="28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spacing w:before="280" w:after="28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1.3 Приобретение, устройство и содержание наплавных мостов, катеров, паромных переправ и на ведение – разведение гидротехнических сооружений (причал)</w:t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3"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Всего: </w:t>
            </w:r>
          </w:p>
          <w:p>
            <w:pPr>
              <w:pStyle w:val="Normal"/>
              <w:ind w:left="-143"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 421,17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4,293 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3,038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3"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3"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еспубликанский бюджет Республики Ко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3" w:right="-30" w:hanging="0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  <w:p>
            <w:pPr>
              <w:pStyle w:val="Normal"/>
              <w:ind w:left="-143" w:right="-30" w:hanging="0"/>
              <w:rPr>
                <w:color w:val="000000"/>
              </w:rPr>
            </w:pPr>
            <w:r>
              <w:rPr>
                <w:color w:val="000000"/>
              </w:rPr>
              <w:t>«Корткеросский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 421,17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,293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,038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3"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3"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юридические лиц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2.Организация осуществления перевозок пассажиров и багажа автомобильным транспортом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9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 181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99,64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 12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</w:rPr>
              <w:t>республиканский бюджет Республики Ко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бюджет муниципального райо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</w:rPr>
              <w:t>«Корткеросский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81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399,64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 12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spacing w:before="280" w:after="28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>
                <w:sz w:val="16"/>
                <w:szCs w:val="16"/>
              </w:rPr>
            </w:pPr>
            <w:r>
              <w:rPr/>
              <w:t>3.1 Профилактика детского дорожно-транспортного травматизм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</w:rPr>
              <w:t>Республиканский бюджет Республики Ко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бюджет муниципального райо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</w:rPr>
              <w:t>«Корткеросский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spacing w:before="280" w:after="28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spacing w:before="280" w:after="28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>
                <w:sz w:val="16"/>
                <w:szCs w:val="16"/>
              </w:rPr>
            </w:pPr>
            <w:r>
              <w:rPr/>
              <w:t>3.2 Развитие системы организации движения транспортных средств и пешеходов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9"/>
                <w:tab w:val="left" w:pos="2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70,06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,983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0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0000</w:t>
            </w:r>
          </w:p>
        </w:tc>
      </w:tr>
      <w:tr>
        <w:trPr>
          <w:trHeight w:val="2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" w:leader="none"/>
              </w:tabs>
              <w:spacing w:before="0" w:after="0"/>
              <w:rPr/>
            </w:pPr>
            <w:r>
              <w:rPr/>
              <w:t>федераль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" w:leader="none"/>
              </w:tabs>
              <w:spacing w:before="0" w:after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" w:leader="none"/>
              </w:tabs>
              <w:rPr/>
            </w:pPr>
            <w:r>
              <w:rPr/>
              <w:t xml:space="preserve">бюджет муниципального района </w:t>
            </w:r>
          </w:p>
          <w:p>
            <w:pPr>
              <w:pStyle w:val="Normal"/>
              <w:tabs>
                <w:tab w:val="clear" w:pos="709"/>
                <w:tab w:val="left" w:pos="2" w:leader="none"/>
              </w:tabs>
              <w:rPr/>
            </w:pPr>
            <w:r>
              <w:rPr/>
              <w:t>«Корткеросский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470,06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,983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0,00000</w:t>
            </w:r>
          </w:p>
        </w:tc>
      </w:tr>
      <w:tr>
        <w:trPr>
          <w:trHeight w:val="2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" w:leader="none"/>
              </w:tabs>
              <w:spacing w:before="0" w:after="0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spacing w:before="280" w:after="28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spacing w:before="280" w:after="28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ind w:left="14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>
                <w:sz w:val="16"/>
                <w:szCs w:val="16"/>
              </w:rPr>
            </w:pPr>
            <w:r>
              <w:rPr/>
              <w:t>3.3 Мероприятия, направленные на предупреждение опасного поведения участников дорожного движен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9"/>
                <w:tab w:val="left" w:pos="2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" w:leader="none"/>
              </w:tabs>
              <w:spacing w:before="0" w:after="0"/>
              <w:ind w:left="2" w:hanging="0"/>
              <w:rPr/>
            </w:pPr>
            <w:r>
              <w:rPr/>
              <w:t>федераль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" w:leader="none"/>
              </w:tabs>
              <w:spacing w:before="0" w:after="0"/>
              <w:ind w:left="2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 Оснащение техническими средствами обеспечивающих транспортную безопасность на объектах транспортной инфраструктуры и транспортных средствах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" w:leader="none"/>
              </w:tabs>
              <w:spacing w:before="0" w:after="0"/>
              <w:ind w:left="2" w:hanging="0"/>
              <w:rPr/>
            </w:pPr>
            <w:r>
              <w:rPr/>
              <w:t>Всего:                                                               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" w:leader="none"/>
              </w:tabs>
              <w:spacing w:before="0" w:after="0"/>
              <w:ind w:left="2" w:hanging="0"/>
              <w:rPr/>
            </w:pPr>
            <w:r>
              <w:rPr/>
              <w:t>федераль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" w:leader="none"/>
              </w:tabs>
              <w:spacing w:before="0" w:after="0"/>
              <w:ind w:left="2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" w:leader="none"/>
              </w:tabs>
              <w:spacing w:before="0" w:after="0"/>
              <w:ind w:left="2" w:hanging="0"/>
              <w:rPr/>
            </w:pPr>
            <w:r>
              <w:rPr/>
              <w:t>бюджет муниципального района «Корткеросский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" w:leader="none"/>
              </w:tabs>
              <w:spacing w:before="0" w:after="0"/>
              <w:ind w:left="2" w:hanging="0"/>
              <w:rPr/>
            </w:pPr>
            <w:r>
              <w:rPr/>
              <w:t>средства от приносящей доход деятель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napToGrid w:val="false"/>
              <w:spacing w:before="0" w:after="0"/>
              <w:ind w:left="141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" w:leader="none"/>
              </w:tabs>
              <w:spacing w:before="0" w:after="0"/>
              <w:ind w:left="2" w:hanging="0"/>
              <w:rPr/>
            </w:pPr>
            <w:r>
              <w:rPr/>
              <w:t>юридические лиц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79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1)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748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74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5" w:leader="none"/>
        </w:tabs>
        <w:jc w:val="center"/>
        <w:rPr>
          <w:b/>
          <w:b/>
        </w:rPr>
      </w:pPr>
      <w:r>
        <w:rPr>
          <w:b/>
        </w:rPr>
        <w:t>Таблица № 4</w:t>
      </w:r>
    </w:p>
    <w:p>
      <w:pPr>
        <w:pStyle w:val="Normal"/>
        <w:tabs>
          <w:tab w:val="clear" w:pos="709"/>
          <w:tab w:val="left" w:pos="7485" w:leader="none"/>
        </w:tabs>
        <w:jc w:val="center"/>
        <w:rPr>
          <w:b/>
          <w:b/>
        </w:rPr>
      </w:pPr>
      <w:r>
        <w:rPr>
          <w:b/>
        </w:rPr>
        <w:t xml:space="preserve">Поадресный перечень переоборудования (технического перевооружения) пешеходных переходов с разбивкой по годам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ge">
                  <wp:posOffset>819785</wp:posOffset>
                </wp:positionV>
                <wp:extent cx="9994265" cy="391477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265" cy="391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521"/>
                              <w:gridCol w:w="4252"/>
                              <w:gridCol w:w="2694"/>
                              <w:gridCol w:w="1597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звание автомобильной дороги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еречень необходимых мероприятий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од переоборудования (техническое перевооружение)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Примеча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втомобильная дорога общего пользования местного зна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По с.Вомын»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устройство двух светофоров (типа Т.7)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устройство ограждений безопасност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ильная дорога общего пользования местного значения «Богородск - Троицк» (Школьная д.55)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устройство двух светофоров (типа Т.7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устройство ограждений безопасност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ильная дорога общего пользования местного значения «Выльыб-Большелуг-Ивановская»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устройство двух светофоров (типа Т.7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устройство ограждений безопасност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втомобильная дорога общего пользования местного зна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По с.Подъельск»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устройство двух светофоров (типа Т.7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устройство ограждений безопасност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втомобильная дорога общего пользования местного зна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Богородск - Троицк» (Школьная д.59)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устройство двух светофоров (типа Т.7)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устройство ограждений безопасност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втомобильная дорога общего пользования местного зна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По с. Нёбдино»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устройство двух светофоров (типа Т.7)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установка дополнительных дорожных знаков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устройство ограждений безопасности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95pt;height:308.25pt;mso-wrap-distance-left:9pt;mso-wrap-distance-right:9pt;mso-wrap-distance-top:0pt;mso-wrap-distance-bottom:0pt;margin-top:64.55pt;mso-position-vertical-relative:page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7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521"/>
                        <w:gridCol w:w="4252"/>
                        <w:gridCol w:w="2694"/>
                        <w:gridCol w:w="1597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звание автомобильной дороги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еречень необходимых мероприятий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д переоборудования (техническое перевооружение)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Примечание 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втомобильная дорога общего пользования местного зна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По с.Вомын»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устройство двух светофоров (типа Т.7)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устройство ограждений безопасност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ильная дорога общего пользования местного значения «Богородск - Троицк» (Школьная д.55)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устройство двух светофоров (типа Т.7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устройство ограждений безопасност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ильная дорога общего пользования местного значения «Выльыб-Большелуг-Ивановская»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устройство двух светофоров (типа Т.7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устройство ограждений безопасност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втомобильная дорога общего пользования местного зна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По с.Подъельск»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устройство двух светофоров (типа Т.7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устройство ограждений безопасност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втомобильная дорога общего пользования местного зна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Богородск - Троицк» (Школьная д.59)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устройство двух светофоров (типа Т.7)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устройство ограждений безопасност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втомобильная дорога общего пользования местного знач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По с. Нёбдино»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устройство двух светофоров (типа Т.7)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установка дополнительных дорожных знаков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устройство ограждений безопасности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4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5" w:leader="none"/>
        </w:tabs>
        <w:jc w:val="center"/>
        <w:rPr>
          <w:b/>
          <w:b/>
        </w:rPr>
      </w:pPr>
      <w:r>
        <w:rPr>
          <w:b/>
        </w:rPr>
        <w:t>Таблица № 5</w:t>
      </w:r>
    </w:p>
    <w:p>
      <w:pPr>
        <w:pStyle w:val="Normal"/>
        <w:tabs>
          <w:tab w:val="clear" w:pos="709"/>
          <w:tab w:val="left" w:pos="7485" w:leader="none"/>
        </w:tabs>
        <w:jc w:val="center"/>
        <w:rPr>
          <w:b/>
          <w:b/>
        </w:rPr>
      </w:pPr>
      <w:r>
        <w:rPr>
          <w:b/>
        </w:rPr>
        <w:t>Поадресный перечень реализации народных проектов в сфере дорожной деятельности, прошедших отбор в рамках проекта «Народный бюдже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posOffset>90170</wp:posOffset>
                </wp:positionH>
                <wp:positionV relativeFrom="page">
                  <wp:posOffset>1296035</wp:posOffset>
                </wp:positionV>
                <wp:extent cx="9991090" cy="460375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1090" cy="460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237"/>
                              <w:gridCol w:w="4111"/>
                              <w:gridCol w:w="2976"/>
                              <w:gridCol w:w="1701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есто проведения работ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еречень проводимых мероприятий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од проведения рабо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Примеча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автомобильной дороги общего пользования местного значения «По с. Нёбдино» на участке от д.№1 до д.№93 по ул. Центральной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асфальтового покрытия, укрепление обочин материалом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автомобильной дороги общего пользования местного значения «По пст. Визябож» на участке от д. №4 по ул. Школьной до д. №13 по ул. Лесная, «Подъезд к с. Додзь» на участке км 0,103 - км 0,207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асфальтового покрытия, укрепление обочин материалом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автомобильной дороги общего пользования местного значения «По пст Приозерный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асфальтобетонного покрытия, укрепление обочин материалом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автомобильных дорог общего пользования местного значения «По пст Визябож», Подъезд к с. Додзь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асфальтобетонного покрытия, укрепление обочин материалом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автомобильной дороги общего пользования местного значения «Подъезд к д. Визябож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асфальтобетонного покрытия, укрепление обочин материалом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автомобильной дороги общего пользования местного значения «По пст Усть-Лэкчим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асфальтобетонного покрытия, укрепление обочин материалом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сстановление линий электроосвещения вдоль автомобильной дороги общего пользования местного значения «По с. Вомын» на участке от дома №195 по дом №223, ремонт автомобильной дороги общего пользования местного значения «По с. Вомын» на участке от дома №190 до дома №199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асфальтобетонного покрытия, укрепление обочин материалом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автомобильной дороги общего пользования местного значения «По с. Подъельск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асфальтобетонного покрытия, укрепление обочин материалом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автомобильной дороги общего пользования местного значения «По пст Намск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асфальтобетонного покрытия, укрепление обочин материалом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автомобильной дороги общего пользования местного значения «По с. Небдино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асфальтобетонного покрытия, укрепление обочин материалом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7pt;height:362.5pt;mso-wrap-distance-left:9pt;mso-wrap-distance-right:9pt;mso-wrap-distance-top:0pt;mso-wrap-distance-bottom:0pt;margin-top:102.0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57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6237"/>
                        <w:gridCol w:w="4111"/>
                        <w:gridCol w:w="2976"/>
                        <w:gridCol w:w="1701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есто проведения работ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еречень проводимых мероприятий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д проведения рабо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Примечание 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автомобильной дороги общего пользования местного значения «По с. Нёбдино» на участке от д.№1 до д.№93 по ул. Центральной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асфальтового покрытия, укрепление обочин материалом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автомобильной дороги общего пользования местного значения «По пст. Визябож» на участке от д. №4 по ул. Школьной до д. №13 по ул. Лесная, «Подъезд к с. Додзь» на участке км 0,103 - км 0,207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асфальтового покрытия, укрепление обочин материалом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автомобильной дороги общего пользования местного значения «По пст Приозерный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асфальтобетонного покрытия, укрепление обочин материалом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автомобильных дорог общего пользования местного значения «По пст Визябож», Подъезд к с. Додзь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асфальтобетонного покрытия, укрепление обочин материалом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автомобильной дороги общего пользования местного значения «Подъезд к д. Визябож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асфальтобетонного покрытия, укрепление обочин материалом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автомобильной дороги общего пользования местного значения «По пст Усть-Лэкчим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асфальтобетонного покрытия, укрепление обочин материалом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сстановление линий электроосвещения вдоль автомобильной дороги общего пользования местного значения «По с. Вомын» на участке от дома №195 по дом №223, ремонт автомобильной дороги общего пользования местного значения «По с. Вомын» на участке от дома №190 до дома №199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асфальтобетонного покрытия, укрепление обочин материалом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автомобильной дороги общего пользования местного значения «По с. Подъельск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асфальтобетонного покрытия, укрепление обочин материалом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автомобильной дороги общего пользования местного значения «По пст Намск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асфальтобетонного покрытия, укрепление обочин материалом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автомобильной дороги общего пользования местного значения «По с. Небдино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асфальтобетонного покрытия, укрепление обочин материалом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5"/>
      <w:type w:val="nextPage"/>
      <w:pgSz w:orient="landscape" w:w="16838" w:h="11906"/>
      <w:pgMar w:left="340" w:right="284" w:gutter="0" w:header="0" w:top="56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7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9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55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2"/>
      <w:szCs w:val="2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4">
    <w:name w:val="Заголовок 4 Знак"/>
    <w:qFormat/>
    <w:rPr>
      <w:b/>
      <w:sz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2514D2232B411D1DD21F791350B6037332C66A923913BD9B2D7481F4S0KBG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32:00Z</dcterms:created>
  <dc:creator>Машинописное бюро</dc:creator>
  <dc:description/>
  <cp:keywords/>
  <dc:language>en-US</dc:language>
  <cp:lastModifiedBy>Мишарина Надежда</cp:lastModifiedBy>
  <cp:lastPrinted>2021-04-28T09:32:00Z</cp:lastPrinted>
  <dcterms:modified xsi:type="dcterms:W3CDTF">2021-04-28T06:32:00Z</dcterms:modified>
  <cp:revision>3</cp:revision>
  <dc:subject/>
  <dc:title>«Кöрткерöс» муниципальнöй районса</dc:title>
</cp:coreProperties>
</file>