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«Кöрткерöс» 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Сö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ов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ЫВКÖРТÖД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27.10.2021 г.         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-9/1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спублика Коми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орткеросский  р-н, с. Корткеро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роект межевания территории кадастрового квартала 11:06:3901005, расположенного по адресу: Республика Коми, Корткеросский район, с.Корткерос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4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в связи с исправлением реестровой ошибки, Совет муниципального образования муниципального района «Корткеросский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изменение в </w:t>
      </w:r>
      <w:r>
        <w:rPr>
          <w:rFonts w:cs="Times New Roman" w:ascii="Times New Roman" w:hAnsi="Times New Roman"/>
          <w:sz w:val="28"/>
          <w:szCs w:val="28"/>
        </w:rPr>
        <w:t>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кадастрового квартала 11:06:3901005, расположенного по адресу: Республика Коми, Корткеросский район, с.Корткерос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3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К.А. Саж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94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418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52:00Z</dcterms:created>
  <dc:creator>Мишарина Надежда</dc:creator>
  <dc:description/>
  <dc:language>en-US</dc:language>
  <cp:lastModifiedBy>3</cp:lastModifiedBy>
  <cp:lastPrinted>2021-10-28T17:52:00Z</cp:lastPrinted>
  <dcterms:modified xsi:type="dcterms:W3CDTF">2021-10-28T14:52:00Z</dcterms:modified>
  <cp:revision>2</cp:revision>
  <dc:subject/>
  <dc:title>«Кöрткерöс» муниципальнöй районса</dc:title>
</cp:coreProperties>
</file>