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189"/>
        <w:gridCol w:w="411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10. 2021 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12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02 октября 2020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1/8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лана(программы) приватизации муниципального имущества на 2021 год и плановые периоды 2022 и 2023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Признать утратившим силу Решение Совета муниципального района «Корткеросский» от 20 февраля 2021 года № </w:t>
      </w:r>
      <w:r>
        <w:rPr>
          <w:spacing w:val="-17"/>
          <w:sz w:val="28"/>
          <w:szCs w:val="28"/>
          <w:lang w:val="en-US"/>
        </w:rPr>
        <w:t>VII</w:t>
      </w:r>
      <w:r>
        <w:rPr>
          <w:spacing w:val="-17"/>
          <w:sz w:val="28"/>
          <w:szCs w:val="28"/>
        </w:rPr>
        <w:t xml:space="preserve">-5/14 «О внесении изменений в Решение Совета муниципального района «Корткеросский» от 02 октября 2020 года № </w:t>
      </w:r>
      <w:r>
        <w:rPr>
          <w:spacing w:val="-17"/>
          <w:sz w:val="28"/>
          <w:szCs w:val="28"/>
          <w:lang w:val="en-US"/>
        </w:rPr>
        <w:t>VII</w:t>
      </w:r>
      <w:r>
        <w:rPr>
          <w:spacing w:val="-17"/>
          <w:sz w:val="28"/>
          <w:szCs w:val="28"/>
        </w:rPr>
        <w:t>-1/8 «Об утверждении плана (программы) приватизации муниципального имущества на 2021 год и плановые периоды 2022 и 2023 годов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</w:rPr>
      </w:pPr>
      <w:r>
        <w:rPr>
          <w:spacing w:val="-17"/>
          <w:sz w:val="28"/>
          <w:szCs w:val="28"/>
        </w:rPr>
        <w:t xml:space="preserve">Раздел </w:t>
      </w:r>
      <w:r>
        <w:rPr>
          <w:spacing w:val="-17"/>
          <w:sz w:val="28"/>
          <w:szCs w:val="28"/>
          <w:lang w:val="en-US"/>
        </w:rPr>
        <w:t>II</w:t>
      </w:r>
      <w:r>
        <w:rPr>
          <w:spacing w:val="-17"/>
          <w:sz w:val="28"/>
          <w:szCs w:val="28"/>
        </w:rPr>
        <w:t xml:space="preserve">. «Перечень объектов подлежащих приватизации в 2021 году и плановые периоды 2022 и 2023 годов», приложения к решению Совета муниципального района «Корткеросский» от 02 октября 2020 года № </w:t>
      </w:r>
      <w:r>
        <w:rPr>
          <w:spacing w:val="-17"/>
          <w:sz w:val="28"/>
          <w:szCs w:val="28"/>
          <w:lang w:val="en-US"/>
        </w:rPr>
        <w:t>VII</w:t>
      </w:r>
      <w:r>
        <w:rPr>
          <w:spacing w:val="-17"/>
          <w:sz w:val="28"/>
          <w:szCs w:val="28"/>
        </w:rPr>
        <w:t>-1/8 «Об утверждении плана (программы) приватизации муниципального имущества на  2021 год и плановые периоды 2022 и 2023 годы» изложить в редакции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района «Корткеросский»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ab/>
        <w:tab/>
        <w:t xml:space="preserve">            К. А.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  <w:lang w:val="en-US"/>
        </w:rPr>
      </w:pPr>
      <w:r>
        <w:rPr>
          <w:szCs w:val="28"/>
        </w:rPr>
        <w:t xml:space="preserve">от 27.10.2021 г. № </w:t>
      </w:r>
      <w:r>
        <w:rPr>
          <w:szCs w:val="28"/>
          <w:lang w:val="en-US"/>
        </w:rPr>
        <w:t>VII-9/12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1 году и в плановых периодах 2022 и 2023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818"/>
        <w:gridCol w:w="16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Аджером, ул. ПМК, д. 26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Приозерный, ул.Трактовская, д.1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Н-1, этаж 1, номера на поэтажном плане 1-5, общая площадь 146,1 кв.м., назначение: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Корткерос, ул.Советская, д.196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Н-5, этаж 1,2,3, номера на поэтажном плане 1 этаж – 9-22, 2 этаж – 1-8, 3 этаж – 1-7, общая площадь 349,2 кв.м., назначение: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ул.Советская, д.196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вой сортиментовоз  МАЗ-6312В9-426-012,2014 г.в., идентификационный номер                                          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3М6312В9Е0001314, модель, № двигателя ЯМЗ-651 №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0011093, цвет белый, шасси (рама) №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3М6312В9Е0001314, мощность двигателя 411 л.с., рабочий объем двигателя 11122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 Корткерос, ул.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>056029, цвет- серебристый, 2012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оми, Корткеросский район, с.Корткерос, ул.Советская, д. 191В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Подъельск, ул. Центральная, д.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38:00Z</dcterms:created>
  <dc:creator>Надежда</dc:creator>
  <dc:description/>
  <cp:keywords/>
  <dc:language>en-US</dc:language>
  <cp:lastModifiedBy>3</cp:lastModifiedBy>
  <cp:lastPrinted>2021-10-28T17:38:00Z</cp:lastPrinted>
  <dcterms:modified xsi:type="dcterms:W3CDTF">2021-10-29T05:49:00Z</dcterms:modified>
  <cp:revision>4</cp:revision>
  <dc:subject/>
  <dc:title/>
</cp:coreProperties>
</file>