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942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ШЕНИЕ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28"/>
              </w:rPr>
            </w:pPr>
            <w:r>
              <w:rPr>
                <w:b/>
                <w:i/>
                <w:sz w:val="32"/>
                <w:szCs w:val="2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rPr>
                <w:sz w:val="32"/>
              </w:rPr>
            </w:pPr>
            <w:r>
              <w:rPr/>
              <w:t xml:space="preserve">От 27.10. 2021 г.                                                                            № </w:t>
            </w:r>
            <w:r>
              <w:rPr>
                <w:lang w:val="en-US"/>
              </w:rPr>
              <w:t>VII</w:t>
            </w:r>
            <w:r>
              <w:rPr/>
              <w:t>-9/3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napToGrid w:val="false"/>
              <w:spacing w:before="240" w:after="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napToGrid w:val="false"/>
              <w:spacing w:before="240" w:after="60"/>
              <w:jc w:val="right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napToGrid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b/>
                <w:b/>
              </w:rPr>
            </w:pPr>
            <w:r>
              <w:rPr>
                <w:sz w:val="28"/>
                <w:szCs w:val="28"/>
              </w:rPr>
              <w:t>Республика Коми,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sz w:val="28"/>
                <w:szCs w:val="28"/>
              </w:rPr>
              <w:t xml:space="preserve">Корткеросский  р-н, с. Корткерос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вета муниципального района «Корткеросский» от 15 декабря 2009 года №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V- 24/9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оложения об Управлении финансов Администрации муниципального образования муниципального района «Корткеросский»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уководствуясь частью 3 статьи 41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статьями 58,59 </w:t>
      </w:r>
      <w:hyperlink r:id="rId4">
        <w:r>
          <w:rPr>
            <w:rStyle w:val="InternetLink"/>
            <w:sz w:val="28"/>
            <w:szCs w:val="28"/>
          </w:rPr>
          <w:t>Устава</w:t>
        </w:r>
      </w:hyperlink>
      <w:r>
        <w:rPr>
          <w:sz w:val="28"/>
          <w:szCs w:val="28"/>
        </w:rPr>
        <w:t xml:space="preserve"> муниципального района «Корткеросский» Совет муниципального района «Корткеросский» решил: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hyperlink r:id="rId5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 xml:space="preserve"> Совета муниципального района «Корткеросский» от 15 декабря 2009 года №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24/9 «Об утверждении Положения об Управлении финансов администрации муниципального района  «Корткеросский» следующие изменения и дополнения: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hyperlink r:id="rId6">
        <w:r>
          <w:rPr>
            <w:rStyle w:val="InternetLink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 xml:space="preserve"> к решению Совета муниципального района «Корткеросский»: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3 «Основные функции» дополнить пунктом 3.39 следующего содержания: 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3.39. В сфере регулирования деятельности в отношении подведомственных Управлению финансов муниципальных казенных учреждений (далее – Учреждение)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3.39.1. Получает от Учреждения ежегодные отчеты о поступлении и расходовании финансовых и материальных средств и анализирует его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39.2.Утверждает в установленном порядке бюджетную смету Учреждения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39.3. Определяет приоритетные направления деятельности  Учреждения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3.39.4. Осуществляет контроль за соблюдением порядка оказания услуг централизованного ведения бухгалтерского учета, планирования финансово-хозяйственной деятельности обслуживаемых организаций согласно заключенных договоров (соглашений) в соответствии с законодательством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39.5.Осуществляет в пределах своих полномочий планирование, организацию, регулирование  и контроль деятельности Учреждения, в том числе ведомственный финансовый контроль за соблюдением результативности , адресности  и целевого характера использования бюджетных средств , а также условий, установленных при их предоставлении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39.6.Осуществляет иные полномочия в сфере управления финансами, предусмотренные для органов местного самоуправления федеральным и региональным законодательством, Уставом муниципального района «Корткеросский», решениями Совета муниципального района «Корткеросский», решениями учредителя, Положением об Управлении финансов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дел 6 «Организация Управления» дополнить пунктом 6.4 следующего содержания: 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.4. Начальник Управления финансов в сфере регулирования деятельности в отношении подведомственных Управлению финансов муниципальных казенных учреждений (далее – Учреждение)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6.4.1. Назначает директора Учреждения и прекращает его полномочия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6.4.2. Издает приказы по оплате труда директора Учреждения, о предоставлении отпусков директору Учреждения и отзыве его из отпуска, назначает исполняющего обязанности директора, направляет директора Учреждения  в служебные командировки, поощряет его за успехи в работе и применяет меры дисциплинарного взыскания, проводит аттестацию с целью подтверждения занимаемой должности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.4.3. Согласовывает кандидатуру на должность заместителя директора, главного бухгалтера Учреждения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.4.4. Согласовывает штатное расписание Учреждения.</w:t>
      </w:r>
    </w:p>
    <w:p>
      <w:pPr>
        <w:pStyle w:val="ConsPlus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39"/>
        <w:jc w:val="both"/>
        <w:rPr/>
      </w:pPr>
      <w:r>
        <w:rPr>
          <w:szCs w:val="28"/>
        </w:rPr>
        <w:t xml:space="preserve">3. Настоящее решение вступает в силу со дня его официального опубликования и распространяется на правоотношения, возникшие с 06 октября 2021 года. 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района «Корткеросский» - 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jc w:val="both"/>
        <w:rPr/>
      </w:pPr>
      <w:r>
        <w:rPr>
          <w:b/>
          <w:sz w:val="28"/>
          <w:szCs w:val="28"/>
        </w:rPr>
        <w:t>руководитель администрации                                                  К.А. Сажин</w:t>
      </w:r>
    </w:p>
    <w:sectPr>
      <w:type w:val="nextPage"/>
      <w:pgSz w:w="11906" w:h="16838"/>
      <w:pgMar w:left="1701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  <w:b/>
      <w:sz w:val="28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Для статей закона о бюджете Знак"/>
    <w:qFormat/>
    <w:rPr>
      <w:b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5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4570D215148470487A75D615B977F0A79D18301D330B53D9262ADF86838AEB1ACDD11B146CBFA1EF68FE17D72W978I" TargetMode="External"/><Relationship Id="rId4" Type="http://schemas.openxmlformats.org/officeDocument/2006/relationships/hyperlink" Target="consultantplus://offline/ref=74570D215148470487A7436C4DFB210E7CD8D90CD430B962CA32ABAF3768A8E4FE9D4FE8158DB113F593FD7D71865A762BW478I" TargetMode="External"/><Relationship Id="rId5" Type="http://schemas.openxmlformats.org/officeDocument/2006/relationships/hyperlink" Target="consultantplus://offline/ref=74570D215148470487A7436C4DFB210E7CD8D90CD430B763CD36ABAF3768A8E4FE9D4FE8158DB113F593FD7D71865A762BW478I" TargetMode="External"/><Relationship Id="rId6" Type="http://schemas.openxmlformats.org/officeDocument/2006/relationships/hyperlink" Target="consultantplus://offline/ref=74570D215148470487A7436C4DFB210E7CD8D90CD430B763CD36ABAF3768A8E4FE9D4FE8078DE91FF791E37C72930C276D1DAE6D5BB8A4B03E80122BW07A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4:56:00Z</dcterms:created>
  <dc:creator>Панюкова С.А.</dc:creator>
  <dc:description/>
  <cp:keywords/>
  <dc:language>en-US</dc:language>
  <cp:lastModifiedBy>3</cp:lastModifiedBy>
  <cp:lastPrinted>2021-10-28T17:55:00Z</cp:lastPrinted>
  <dcterms:modified xsi:type="dcterms:W3CDTF">2021-10-29T05:45:00Z</dcterms:modified>
  <cp:revision>4</cp:revision>
  <dc:subject/>
  <dc:title> </dc:title>
</cp:coreProperties>
</file>