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ind w:left="864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864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</w:t>
      </w:r>
    </w:p>
    <w:p>
      <w:pPr>
        <w:pStyle w:val="Normal"/>
        <w:ind w:left="864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0.2021 г. 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9/23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Показатели деятельности администрации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за 3 квартал 2021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3467" w:type="dxa"/>
        <w:jc w:val="left"/>
        <w:tblInd w:w="1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28"/>
        <w:gridCol w:w="1275"/>
        <w:gridCol w:w="1418"/>
        <w:gridCol w:w="467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че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яснения по значениям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нформация о достижении показателя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достигнут/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достигну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3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1% по первоначальном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ичие у муниципального образования муниципального района «Корткеросский» паспорта готовности к отопительному периоду и отсутствие просроченной задолженности муниципальных учреждений за коммунальные услуги при условии безаварийного прохождения отопительного сез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аспорт готовности на 2020-2021 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заработной плате в организациях муниципальной формы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2277" w:leader="none"/>
              </w:tabs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эффициент напряженности на рынке труд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2,3 чел. на 1 ваканс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информации ГКУ РК «Центр занятости населения Корткеросского района» по состоянию на 30.09.21 коэффициент напряженности составил 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стигн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 -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</w:t>
            </w:r>
            <w:r>
              <w:rPr>
                <w:b/>
                <w:sz w:val="24"/>
                <w:szCs w:val="24"/>
                <w:lang w:eastAsia="en-US"/>
              </w:rPr>
              <w:t>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 образовательные организации имеют лицензии на ведение образ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  - </w:t>
            </w:r>
            <w:r>
              <w:rPr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ват дополнительным образованием составляет 70% за счет открытия новых программ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детей, охваченных дошкольным образованием в муниципальных дошкольных образовательных организациях, в общей численности детей в возрасте от 0 до 7 лет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6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школьным образованием охвачено 100% детей в возрасте от 2 до 7 лет, проживающих на территории Корткеросского района. Очерёдности н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дельный вес населения, систематически занимающегося физической культурой и спортом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менее 2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,9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показателя в связи с изменениями расчет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1,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 1,44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сокращением численност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 более 56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 52,5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связи с проведением ремонтных работ на авто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утствие задолженности по взносам за капитальный ремонт МКД в Региональный фонд капитального ремонта МК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олженность отсутствуе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ъявленная к оплате кредиторская задолженность по взносам за капитальный ремонт МКД в Региональный фонд капитального ремонта МКД оплачена в полном объ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игнут</w:t>
            </w:r>
          </w:p>
        </w:tc>
      </w:tr>
      <w:tr>
        <w:trPr>
          <w:trHeight w:val="1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стижение установленных республиканской программой по переселению показателей в части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анируемой даты окончания пере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жителей МКД, признанных аварийными и подлежащими снос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, программа реализуется по план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II этап 2020 года Программы переселения, рассчитанный на 2021-2022 годы, частично реализован в 2020 году и в 2021 году, а именно на территории района были реализованы следующие мероприятия по состоянию на 01.10.2021 г.: из планируемых к расселению до конца 2021 года 56 жилых помещений – расселены 20 жилых помещений; из планируемых к расселению до конца 2021 года 133 граждан – расселены 52 человека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достижения 100% показателей в части расселения оставшихся граждан из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варийных жилых помещений по II этапу Программы переселения ведется строительство четырех 3-х квартирных жилых домов в п. Намск и 29-ти квартирного жилого дома в с. Корткерос. Дата окончания переселения – декабрь 2021 го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кончательный показатель может быть достигнут только по завершении строительства МКД и предоставления квартир гражданам. </w:t>
            </w:r>
          </w:p>
        </w:tc>
      </w:tr>
      <w:tr>
        <w:trPr>
          <w:trHeight w:val="731" w:hRule="atLeast"/>
        </w:trPr>
        <w:tc>
          <w:tcPr>
            <w:tcW w:w="1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достигнуто 12 показателей из 12, что составляет 100 %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09" w:gutter="0" w:header="0" w:top="56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1:00Z</dcterms:created>
  <dc:creator>Панюкова С.А.</dc:creator>
  <dc:description/>
  <dc:language>en-US</dc:language>
  <cp:lastModifiedBy>3</cp:lastModifiedBy>
  <cp:lastPrinted>2021-10-28T17:50:00Z</cp:lastPrinted>
  <dcterms:modified xsi:type="dcterms:W3CDTF">2021-10-28T14:51:00Z</dcterms:modified>
  <cp:revision>2</cp:revision>
  <dc:subject/>
  <dc:title/>
</cp:coreProperties>
</file>