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1560"/>
        <w:gridCol w:w="3969"/>
      </w:tblGrid>
      <w:tr>
        <w:trPr>
          <w:trHeight w:val="1266" w:hRule="atLeast"/>
        </w:trPr>
        <w:tc>
          <w:tcPr>
            <w:tcW w:w="4219" w:type="dxa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«Кöрткерöс» 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муниципальнöй районса 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От  27.10. 2021 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-9/10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спублика Коми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ткеросский район, с.Корткеро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проекту межевания территории по образованию земельного участка, расположенного: Республика Коми, Корткеросский район, с.Сторожевск, ул. Интернациональная.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Руководствуясь ст.5.1, 43, 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Провести 30.11.2021 года в 15:00 часов по адресу: Республика Коми, Корткеросский район, с.Сторожевск, ул.Интернациональная, д.51, публичные слушания по проекту межевания территории земельного участка для ведения личного подсобного хозяйства, расположенного в с.Сторожевск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Для осуществления подготовки и проведения публичных слушаний образовать организационный комитет в составе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– Коданева Юлия Николаевна, главный эксперт имущественных и земельных отношений администрации муниципального района «Корткеросский» с.Сторожевск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Члены организационного комитета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Гевейлер Христина Николаевна, Глава сельского поселения Сторожевск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пова Светлана Михайловна, заместитель руководителя администрации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рганизационному комитету (Коданевой Ю.Н.) после завершения публичных слушаний обеспечить проведение мероприятий, предусмотренных ст.5.1 Градостроительного кодекса РФ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 момента официального опубликования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/>
      </w:pPr>
      <w:r>
        <w:rPr>
          <w:sz w:val="27"/>
          <w:szCs w:val="27"/>
        </w:rPr>
        <w:t>Глава муниципального района «Корткеросский» -</w:t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</w:t>
        <w:tab/>
        <w:tab/>
        <w:t xml:space="preserve">                                                   К.А.Сажин</w:t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3" w:right="566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32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21">
    <w:name w:val="Основной текст 2 Знак"/>
    <w:qFormat/>
    <w:rPr>
      <w:rFonts w:eastAsia="Calibri"/>
      <w:b/>
      <w:sz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4:31:00Z</dcterms:created>
  <dc:creator>МО МР Корткеросский</dc:creator>
  <dc:description/>
  <cp:keywords/>
  <dc:language>en-US</dc:language>
  <cp:lastModifiedBy>3</cp:lastModifiedBy>
  <cp:lastPrinted>2021-10-28T17:31:00Z</cp:lastPrinted>
  <dcterms:modified xsi:type="dcterms:W3CDTF">2021-10-29T05:49:00Z</dcterms:modified>
  <cp:revision>4</cp:revision>
  <dc:subject/>
  <dc:title>«Кöрткерöс» муниципальнöй районса Сöвет</dc:title>
</cp:coreProperties>
</file>