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ö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ЫВКÖРТÖД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От  27.10.2021  г.      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-9/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спублика Коми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рткеросский  р-н, с. Корткерос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ложения о муниципальном земельном контроле на территории муниципального образования муниципального района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уководствуясь Земельным кодексом Российской Федерации, утвержденным Федеральным законом от 25.10.2001 № 136-ФЗ, федеральными законами от 06.10.2003 № 131-ФЗ «Об общих принципах организации местного самоуправления в Российской Федерации», от 31.07.2020 № 248 «О государственном контроле (надзоре) и муниципальном контроле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вет муниципального района «Корткеросский» постановляет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Утвердить Положение о муниципальном земельном контроле на территории муниципального образования муниципального района «Корткеросский»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К.А. Са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type w:val="nextPage"/>
      <w:pgSz w:w="11906" w:h="16838"/>
      <w:pgMar w:left="1418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25:00Z</dcterms:created>
  <dc:creator>Мишарина Надежда</dc:creator>
  <dc:description/>
  <cp:keywords/>
  <dc:language>en-US</dc:language>
  <cp:lastModifiedBy>3</cp:lastModifiedBy>
  <cp:lastPrinted>2021-10-28T16:29:00Z</cp:lastPrinted>
  <dcterms:modified xsi:type="dcterms:W3CDTF">2021-10-29T05:48:00Z</dcterms:modified>
  <cp:revision>6</cp:revision>
  <dc:subject/>
  <dc:title>«Кöрткерöс» муниципальнöй районса</dc:title>
</cp:coreProperties>
</file>