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27.10. 2021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9/7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, науки и молодежной полити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. Утвердить перечень государственного имущества Республики Коми, передаваемого в собственность</w:t>
      </w:r>
      <w:r>
        <w:rPr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муниципального образования муниципального района «Корткеросский» (Приложени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Настоящее решение вступает в силу с момента его опубликования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Глава муниципального района  «Корткеросский»</w:t>
        <w:tab/>
        <w:t>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ab/>
        <w:t xml:space="preserve">               </w:t>
        <w:tab/>
        <w:t xml:space="preserve">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Совета муниципального района «Корткеросский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7.10.2021 г.  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lang w:val="en-US"/>
        </w:rPr>
        <w:t>VII</w:t>
      </w:r>
      <w:r>
        <w:rPr/>
        <w:t>-9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государственного имущества Республики Коми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2 096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22 096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ногофункциональное устройство(МФУ) </w:t>
            </w:r>
            <w:r>
              <w:rPr>
                <w:lang w:val="en-US"/>
              </w:rPr>
              <w:t>HP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 012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012,75</w:t>
            </w:r>
          </w:p>
        </w:tc>
      </w:tr>
      <w:tr>
        <w:trPr/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9 108,7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9 108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46:00Z</dcterms:created>
  <dc:creator>Надежда</dc:creator>
  <dc:description/>
  <cp:keywords/>
  <dc:language>en-US</dc:language>
  <cp:lastModifiedBy>3</cp:lastModifiedBy>
  <cp:lastPrinted>2021-10-28T17:46:00Z</cp:lastPrinted>
  <dcterms:modified xsi:type="dcterms:W3CDTF">2021-10-29T05:47:00Z</dcterms:modified>
  <cp:revision>4</cp:revision>
  <dc:subject/>
  <dc:title/>
</cp:coreProperties>
</file>