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27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27.04.2022 г.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-13/16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ткеросский район, с.Корткеро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О проведении публичных слушаний по проекту решения Совета  муниципального района «Корткеросский» « Об исполнении бюджета муниципального образования муниципального района «Корткеросский»</w:t>
      </w:r>
    </w:p>
    <w:p>
      <w:pPr>
        <w:pStyle w:val="Heading1"/>
        <w:rPr/>
      </w:pPr>
      <w:r>
        <w:rPr/>
        <w:t xml:space="preserve"> </w:t>
      </w:r>
      <w:r>
        <w:rPr/>
        <w:t xml:space="preserve">за 2021 год»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>Руководствуясь ст.28 Федерального закона от 06 октября 2003 года № 131-ФЗ «Об общих принципах организации местного самоуправления в Российской Федерации», ч.2, п.2 ч.3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 Корткеросского района», Совет  муниципального района «Корткеросский» решил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Провести 27 мая 2022 года в 15.00 часов в актовом зале администрации района  по адресу: Республика Коми, Корткеросский район, с.Корткерос, ул. Советская, д.225, публичные слушания по проекту решения Совета муниципального района «Корткеросский» « Об исполнении  бюджета муниципального образования муниципального района «Корткеросский» за 2021 год».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Для подготовки и проведения публичных слушаний образовать организационный комитет в составе: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/>
      </w:pPr>
      <w:r>
        <w:rPr/>
        <w:t xml:space="preserve">Председатель – Андреева Елена Николаевна, заместитель Главы муниципального района «Корткеросский» - руководителя  администрации; 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Секретарь -   Сарева Светлана Ивановна, ведущий эксперт Управления финансов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>
          <w:lang w:val="en-US"/>
        </w:rPr>
      </w:pPr>
      <w:r>
        <w:rPr/>
        <w:t>Члены организационного комитета: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ириллова Луиза Андреевна, заведующий отделом экономики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арпова Валентина Анатольевна, начальник Управления финансов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Тарасевич Галина Леонидовна, депутат Совета МР «Корткеросский», председатель комиссии по бюджету, налогам и экономическим вопросам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Голубенко Анастасия Николаевна – депутат Совета МР «Корткеросский», член комиссии по бюджету, налогам и экономическим вопросам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 xml:space="preserve">Настоящее решение вступает в силу со дня его официального опубликования.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а муниципального района</w:t>
      </w:r>
    </w:p>
    <w:p>
      <w:pPr>
        <w:pStyle w:val="2"/>
        <w:rPr/>
      </w:pPr>
      <w:r>
        <w:rPr/>
        <w:t xml:space="preserve">«Корткеросский» - </w:t>
      </w:r>
    </w:p>
    <w:p>
      <w:pPr>
        <w:pStyle w:val="2"/>
        <w:rPr/>
      </w:pPr>
      <w:r>
        <w:rPr/>
        <w:t>руководитель администрации</w:t>
        <w:tab/>
        <w:tab/>
        <w:t xml:space="preserve">                                 К.А.Сажин</w:t>
        <w:tab/>
        <w:t xml:space="preserve">        </w:t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53:00Z</dcterms:created>
  <dc:creator>Машинописный отдел</dc:creator>
  <dc:description/>
  <dc:language>en-US</dc:language>
  <cp:lastModifiedBy>3</cp:lastModifiedBy>
  <cp:lastPrinted>2022-04-19T12:32:00Z</cp:lastPrinted>
  <dcterms:modified xsi:type="dcterms:W3CDTF">2022-05-04T06:53:00Z</dcterms:modified>
  <cp:revision>2</cp:revision>
  <dc:subject/>
  <dc:title>«Кöрткерöс» муниципальнöй районса Сöвет</dc:title>
</cp:coreProperties>
</file>