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7.04.2022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-13/9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Комитета Республики Коми имущественных и земельных отношений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К. А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7.04.2022 г. 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№ </w:t>
      </w:r>
      <w:r>
        <w:rPr>
          <w:szCs w:val="28"/>
          <w:lang w:val="en-US"/>
        </w:rPr>
        <w:t>VII</w:t>
      </w:r>
      <w:r>
        <w:rPr>
          <w:szCs w:val="28"/>
        </w:rPr>
        <w:t xml:space="preserve">-13/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536"/>
        <w:gridCol w:w="992"/>
        <w:gridCol w:w="1556"/>
        <w:gridCol w:w="1968"/>
        <w:gridCol w:w="19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, марка/мо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одской номе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ционарный металлодет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2150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</w:tr>
      <w:tr>
        <w:trPr>
          <w:trHeight w:val="53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ционарный металлодет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2150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</w:tr>
      <w:tr>
        <w:trPr>
          <w:trHeight w:val="22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ый металлодет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16F</w:t>
            </w:r>
            <w:r>
              <w:rPr/>
              <w:t>035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</w:tr>
      <w:tr>
        <w:trPr>
          <w:trHeight w:val="12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ый металлодет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.21.206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</w:tr>
      <w:tr>
        <w:trPr>
          <w:trHeight w:val="13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ый металлодет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ТД-КА-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</w:tr>
      <w:tr>
        <w:trPr>
          <w:trHeight w:val="23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ый металлодет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9.21.2077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</w:tr>
      <w:tr>
        <w:trPr>
          <w:trHeight w:val="30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ционарный металлодет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.21.50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8 850,00</w:t>
            </w:r>
          </w:p>
        </w:tc>
      </w:tr>
      <w:tr>
        <w:trPr>
          <w:trHeight w:val="55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1 95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1 9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33:00Z</dcterms:created>
  <dc:creator>Надежда</dc:creator>
  <dc:description/>
  <dc:language>en-US</dc:language>
  <cp:lastModifiedBy>3</cp:lastModifiedBy>
  <cp:lastPrinted>2022-02-28T10:56:00Z</cp:lastPrinted>
  <dcterms:modified xsi:type="dcterms:W3CDTF">2022-05-04T06:33:00Z</dcterms:modified>
  <cp:revision>2</cp:revision>
  <dc:subject/>
  <dc:title/>
</cp:coreProperties>
</file>