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709"/>
        <w:gridCol w:w="4820"/>
      </w:tblGrid>
      <w:tr>
        <w:trPr>
          <w:trHeight w:val="1266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öй райо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42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6.04.2023 г.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8/3 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вета</w:t>
      </w:r>
      <w:r>
        <w:rPr/>
        <w:t xml:space="preserve"> </w:t>
      </w: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ткеросский» от 22.12.2021г.  №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-11/9 «Об утверждении проекта межевания территории земельного участка, расположенного по адресу: Российская Федерация, Республика Коми, муниципальный район «Корткеросский», сельское поселение «Сторожевск»,  с.Сторожевск, ул.Дружб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02 марта 2023 года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Совет муниципального образования муниципального района «Корткеросский»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нести изменения в решение Сов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«Корткеросский» от 22.12.2021г.  №VI-11/9 «Об утверждении проекта межевания территории земельного участка, расположенного по адресу: Российская Федерация, Республика Ком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й район «Корткеросский», сельское поселение «Сторожевск», с.Сторожевск, ул.Дружбы». Проект межевания территории по образованию земельного участка, расположенного по адресу: Республика Коми, муниципальный район «Корткеросский», сельское поселение «Сторожевск», с.Сторожевск, ул.Дружбы изложить в новой редакции, согласно приложению к настоящему решению.</w:t>
      </w:r>
    </w:p>
    <w:p>
      <w:pPr>
        <w:pStyle w:val="ListParagraph"/>
        <w:numPr>
          <w:ilvl w:val="0"/>
          <w:numId w:val="2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</w:t>
      </w:r>
      <w:r>
        <w:rPr>
          <w:rFonts w:cs="Times New Roman" w:ascii="Times New Roman" w:hAnsi="Times New Roman"/>
          <w:sz w:val="28"/>
          <w:szCs w:val="28"/>
          <w:lang w:val="ru-RU"/>
        </w:rPr>
        <w:t>его при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>
          <w:b w:val="false"/>
          <w:b w:val="false"/>
        </w:rPr>
      </w:pPr>
      <w:r>
        <w:rPr>
          <w:b w:val="false"/>
        </w:rPr>
        <w:t>Глава муниципального района «Корткеросский»-</w:t>
        <w:tab/>
        <w:t xml:space="preserve">                                                                    руководитель администрации                                                                  К. Сажин</w:t>
      </w:r>
    </w:p>
    <w:p>
      <w:pPr>
        <w:pStyle w:val="22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6:00Z</dcterms:created>
  <dc:creator>Людмила</dc:creator>
  <dc:description/>
  <cp:keywords/>
  <dc:language>en-US</dc:language>
  <cp:lastModifiedBy>3</cp:lastModifiedBy>
  <cp:lastPrinted>2023-05-02T09:52:00Z</cp:lastPrinted>
  <dcterms:modified xsi:type="dcterms:W3CDTF">2023-05-02T07:11:00Z</dcterms:modified>
  <cp:revision>3</cp:revision>
  <dc:subject/>
  <dc:title/>
</cp:coreProperties>
</file>