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299"/>
      </w:tblGrid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26.04.2023 г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-18/4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Об утверждении перечня государственного имущества Республики Коми, передаваемого в собственность муниципального образования муниципального района «Корткеросский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Законом Республики Коми от 07 декабря 2005 года №134 –РЗ «О порядке передачи государственного имущества Республики Коми в собственность муниципальных образований», Уставом муниципального района «Корткеросский», на основании предложения Государственного автономного учреждения Республики Коми «Центр спортивной подготовки сборных команд», Совет муниципального района «Корткеросский» решил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        </w:t>
      </w:r>
      <w:r>
        <w:rPr>
          <w:spacing w:val="-17"/>
          <w:sz w:val="28"/>
          <w:szCs w:val="28"/>
        </w:rPr>
        <w:t>1</w:t>
      </w:r>
      <w:r>
        <w:rPr>
          <w:sz w:val="28"/>
          <w:szCs w:val="28"/>
        </w:rPr>
        <w:t>. Утвердить перечень государственного имущества Республики Коми, передаваемого в собственность муниципального образования муниципального района «Корткеросский» (Приложен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 -                                                                                          руководитель администрации</w:t>
        <w:tab/>
        <w:tab/>
        <w:t xml:space="preserve">            </w:t>
        <w:tab/>
        <w:t xml:space="preserve">                          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26.04.2023 </w:t>
      </w:r>
    </w:p>
    <w:p>
      <w:pPr>
        <w:pStyle w:val="Normal"/>
        <w:ind w:left="6120" w:hanging="0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VII-18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еречень                                                                                          государственного имущества Республики Коми, передаваемого в собственность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116"/>
        <w:gridCol w:w="1968"/>
        <w:gridCol w:w="1968"/>
        <w:gridCol w:w="196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аточная стоимость, руб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ямпы, лыжи охотничьи 1,55*0,11 м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мпы, лыжи охотничьи 1,65*0,11 м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54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мпы, лыжи охотничьи 1,75*0,11 м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228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мпы, лыжи охотничьи 1,85*0,11 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000,00</w:t>
            </w:r>
          </w:p>
        </w:tc>
      </w:tr>
      <w:tr>
        <w:trPr>
          <w:trHeight w:val="1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х деревянный койбедь 190 с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>
          <w:trHeight w:val="150" w:hRule="atLeast"/>
        </w:trPr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49:00Z</dcterms:created>
  <dc:creator>Надежда</dc:creator>
  <dc:description/>
  <dc:language>en-US</dc:language>
  <cp:lastModifiedBy>3</cp:lastModifiedBy>
  <cp:lastPrinted>2023-04-24T09:52:00Z</cp:lastPrinted>
  <dcterms:modified xsi:type="dcterms:W3CDTF">2023-04-28T12:49:00Z</dcterms:modified>
  <cp:revision>2</cp:revision>
  <dc:subject/>
  <dc:title/>
</cp:coreProperties>
</file>