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75"/>
        <w:gridCol w:w="681"/>
        <w:gridCol w:w="3902"/>
      </w:tblGrid>
      <w:tr>
        <w:trPr>
          <w:trHeight w:val="1291" w:hRule="atLeast"/>
        </w:trPr>
        <w:tc>
          <w:tcPr>
            <w:tcW w:w="3978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  <w:t>«Кöрткерöс»</w:t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 </w:t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26.04.2023 г.</w:t>
            </w:r>
          </w:p>
        </w:tc>
        <w:tc>
          <w:tcPr>
            <w:tcW w:w="4583" w:type="dxa"/>
            <w:gridSpan w:val="2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 xml:space="preserve">-18/18 </w:t>
            </w:r>
          </w:p>
        </w:tc>
      </w:tr>
      <w:tr>
        <w:trPr>
          <w:trHeight w:val="450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с. Корткерос, Корткеросский район,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Коми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ссмотрении требования  прокуратуры Корткеросского района от 16.03.2023 г. № 86-02-2023/304 об изменении нормативного правового акта в целях исключения выявленного коррупциогенного фактора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Руководствуясь 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Принять требование к свед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учить Главе муниципального района «Корткеросский» - руководителю администрации (Сажину К.А.) подготовить в целях исключения выявленного коррупциогенного фактора проект решения Совета муниципального района «Корткеросский» «О внесении изменений в решение Совета муниципального района «Корткеросский» от 22.12.2021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11/5 «Об утверждении Положения об организации и осуществлении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территории муниципального района «Корткеросский»»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«Корткеросский»- руководитель администрации</w:t>
        <w:tab/>
        <w:t xml:space="preserve">                    К. А.Сажин</w:t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xact">
    <w:name w:val="Подпись к картинке Exact"/>
    <w:qFormat/>
    <w:rPr>
      <w:sz w:val="30"/>
      <w:szCs w:val="30"/>
      <w:shd w:fill="FFFFFF" w:val="clear"/>
      <w:lang w:val="en-US" w:bidi="en-US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32"/>
    </w:pPr>
    <w:rPr>
      <w:sz w:val="30"/>
      <w:szCs w:val="3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33:00Z</dcterms:created>
  <dc:creator>МО МР Корткеросский</dc:creator>
  <dc:description/>
  <cp:keywords/>
  <dc:language>en-US</dc:language>
  <cp:lastModifiedBy>3</cp:lastModifiedBy>
  <cp:lastPrinted>2023-04-26T15:36:00Z</cp:lastPrinted>
  <dcterms:modified xsi:type="dcterms:W3CDTF">2023-04-26T12:36:00Z</dcterms:modified>
  <cp:revision>3</cp:revision>
  <dc:subject/>
  <dc:title>Абз</dc:title>
</cp:coreProperties>
</file>