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68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tbl>
            <w:tblPr>
              <w:tblW w:w="94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6"/>
              <w:gridCol w:w="2198"/>
              <w:gridCol w:w="3614"/>
            </w:tblGrid>
            <w:tr>
              <w:trPr>
                <w:trHeight w:val="983" w:hRule="atLeast"/>
              </w:trPr>
              <w:tc>
                <w:tcPr>
                  <w:tcW w:w="3686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«Кöрткерöс» муниципальнöй районса Сöвет  </w:t>
                  </w:r>
                </w:p>
              </w:tc>
              <w:tc>
                <w:tcPr>
                  <w:tcW w:w="2198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drawing>
                      <wp:inline distT="0" distB="0" distL="0" distR="0">
                        <wp:extent cx="666115" cy="68516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4" t="-43" r="-44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66115" cy="685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614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Совет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</w:rPr>
                    <w:t xml:space="preserve"> </w:t>
                  </w:r>
                  <w:r>
                    <w:rPr>
                      <w:b/>
                      <w:sz w:val="28"/>
                    </w:rPr>
                    <w:t>муниципального района «Корткеросский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От  26 .04.2023 г.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lang w:val="en-US"/>
              </w:rPr>
            </w:pPr>
            <w:r>
              <w:rPr>
                <w:rFonts w:eastAsia="Times New Roman"/>
                <w:b/>
              </w:rPr>
              <w:t xml:space="preserve">                                   </w:t>
            </w:r>
            <w:r>
              <w:rPr>
                <w:rFonts w:eastAsia="Times New Roman"/>
                <w:b/>
                <w:lang w:val="en-US"/>
              </w:rPr>
              <w:t xml:space="preserve">         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  <w:lang w:val="en-US"/>
              </w:rPr>
              <w:t>VII-18/13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 xml:space="preserve">Республика Коми, </w:t>
            </w:r>
          </w:p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Корткеросский район, с.Корткерос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709" w:hanging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Об утверждении Порядка установления и оценки применения обязательных требований, содержащихся в муниципальных нормативных правовых актов муниципального образования муниципального района «Корткеросский»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Федеральным законом от 06.10.2013 № 131-ФЗ «Об общих принципах организации местного самоуправления в Российской Федерации»,  ч. 5 ст. 2 Федерального закона от 31.07.2020 № 247-Ф «Об обязательных требованиях в Российской Федерации», постановлением Правительства Республики Коми от 26.10.2022 № 527 «Об утверждении Порядка установления и оценки применения обязательных требований, содержащихся в нормативных правовых актах Республики Коми», Уставом муниципального образования муниципального района «Корткеросский», Совет муниципального района «Корткеросский» решил: 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Утвердить Порядок установления и оценки применения обязательных требований, содержащихся в муниципальных нормативных правовых актах муниципального образования муниципального района «Корткеросский» (Приложение)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о дня его официального опубликован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«Корткеросский» -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уководитель администрации</w:t>
        <w:tab/>
        <w:tab/>
        <w:t xml:space="preserve">            </w:t>
        <w:tab/>
        <w:t xml:space="preserve">                        К.А. Саж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Приложение  к решению Совета </w:t>
      </w:r>
    </w:p>
    <w:p>
      <w:pPr>
        <w:pStyle w:val="Normal"/>
        <w:autoSpaceDE w:val="false"/>
        <w:ind w:firstLine="709"/>
        <w:jc w:val="right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МО МР «Корткеросский»</w:t>
      </w:r>
    </w:p>
    <w:p>
      <w:pPr>
        <w:pStyle w:val="Normal"/>
        <w:autoSpaceDE w:val="false"/>
        <w:ind w:firstLine="709"/>
        <w:jc w:val="right"/>
        <w:rPr>
          <w:rFonts w:eastAsia="Calibri"/>
          <w:bCs/>
          <w:sz w:val="28"/>
          <w:szCs w:val="28"/>
          <w:lang w:eastAsia="en-US"/>
        </w:rPr>
      </w:pPr>
      <w:r>
        <w:rPr>
          <w:rFonts w:eastAsia="Times New Roman"/>
          <w:bCs/>
          <w:szCs w:val="28"/>
          <w:lang w:eastAsia="en-US"/>
        </w:rPr>
        <w:t xml:space="preserve">                               </w:t>
      </w:r>
      <w:r>
        <w:rPr>
          <w:rFonts w:eastAsia="Calibri"/>
          <w:bCs/>
          <w:szCs w:val="28"/>
          <w:lang w:eastAsia="en-US"/>
        </w:rPr>
        <w:t xml:space="preserve">от </w:t>
      </w:r>
      <w:r>
        <w:rPr>
          <w:rFonts w:eastAsia="Calibri"/>
          <w:bCs/>
          <w:szCs w:val="28"/>
          <w:lang w:val="en-US" w:eastAsia="en-US"/>
        </w:rPr>
        <w:t>2</w:t>
      </w:r>
      <w:r>
        <w:rPr>
          <w:rFonts w:eastAsia="Calibri"/>
          <w:bCs/>
          <w:szCs w:val="28"/>
          <w:lang w:eastAsia="en-US"/>
        </w:rPr>
        <w:t>6.04.2023   №   VII-18/13</w:t>
      </w:r>
    </w:p>
    <w:p>
      <w:pPr>
        <w:pStyle w:val="Normal"/>
        <w:widowControl w:val="false"/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bookmarkStart w:id="0" w:name="_Hlk132901198"/>
      <w:bookmarkStart w:id="1" w:name="P35"/>
      <w:bookmarkEnd w:id="0"/>
      <w:bookmarkEnd w:id="1"/>
      <w:r>
        <w:rPr>
          <w:b/>
          <w:sz w:val="28"/>
          <w:szCs w:val="28"/>
        </w:rPr>
        <w:t>Порядок установления и оценки применения обязательных требований, содержащихся в муниципальных нормативных правовых актах муниципального образования муниципального района «Корткеросский»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_Hlk132901198"/>
      <w:bookmarkStart w:id="3" w:name="_Hlk132901198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 Порядок установления и оценки применения обязательных требований, содержащихся в муниципальных нормативных правовых актах муниципального образования муниципального района «Корткеросский» (далее - Порядок), разработан в соответствии с частью 5 статьи 2 Федерального закона от 31.07.2020 № 247-ФЗ «Об обязательных требованиях в Российской Федерации» (далее - Федеральный закон № 247-ФЗ), частью 6.1 статьи 7 Федерального закона от 06.10.2003 № 131-ФЗ «Об общих принципах организации местного самоуправления в Российской Федерации»                      (далее - Федеральный закон № 131-ФЗ), Законом Республики Коми от 24.06.2014 № 74-РЗ «О некоторых вопросах оценки регулирующего воздействия проектов муниципальных нормативных правовых актов и экспертизы муниципальных нормативных правовых актов»  (далее - Закон                    № 74-РЗ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Порядок определяет правовые и организационные основы установления нормативными правовыми актами </w:t>
      </w:r>
      <w:bookmarkStart w:id="4" w:name="_Hlk126747550"/>
      <w:r>
        <w:rPr>
          <w:sz w:val="28"/>
          <w:szCs w:val="28"/>
        </w:rPr>
        <w:t xml:space="preserve">администрации МО МР «Корткеросский» и Совета МО МР «Корткеросский» </w:t>
      </w:r>
      <w:bookmarkEnd w:id="4"/>
      <w:r>
        <w:rPr>
          <w:sz w:val="28"/>
          <w:szCs w:val="28"/>
        </w:rPr>
        <w:t>обязательных требований, которые связаны с осуществлением предпринимательской и иной экономической деятельностью и оценка соблюдения которых осуществляется в рамках муниципального контроля, привлечения к административной ответственности, предоставления лицензий и иных разрешений, аккредитации, иных форм оценки и экспертизы (далее - обязательные требования), и оценки применения содержащихся в муниципальных нормативных правовых актах администрации МО МР «Корткеросский» и Совета МО МР «Корткеросский» (далее - муниципальные нормативные правовые акты) обязательных требова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орядок регламентирует порядок установления обязательных требований и порядок оценки применения обязательных требова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 установлении обязательных требований должны быть определен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держание обязательных требований (условия, ограничения, запреты, обязанности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еречень (категории) лиц, обязанных соблюдать обязательные треб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зависимости от объекта установления обязательных требований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существляемая деятельность, совершаемые действия, в отношении которых устанавливаются обязательные треб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лица и используемые объекты, к которым предъявляются обязательные требования при осуществлении деятельности, совершении действ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езультаты осуществления деятельности, совершения действий, в отношении которых устанавливаются обязательные треб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формы оценки соблюдения обязательных требований (муниципальный контроль, привлечение к административной ответственности, предоставление лицензий и иных разрешений, аккредитации, иных форм оценки и экспертизы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труктурные подразделения администрации МО МР «Корткеросский» (далее - Администрация), осуществляющие оценку соблюдения обязательных требова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При установлении и оценке применения обязательных требований такие требования подлежат оценке на предмет достижения целей установления обязательных требований и на соответствие предусмотренным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№ 247-ФЗ принципам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кон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основанности обязательных требова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авовой определенности и систем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рытости и предсказуем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сполнимости обязательных требова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Изменение обязательных требований осуществляется в порядке, предусмотренном для установления обязательных требова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Порядок установления обязательных требований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бязательные требования устанавливаются путем принятия нормативных правовых актов Советом депутатов МО МР «Корткеросский», Администрацией или путем внесения изменений в действующие муниципальные нормативные правовые акт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5" w:name="P66"/>
      <w:bookmarkEnd w:id="5"/>
      <w:r>
        <w:rPr>
          <w:sz w:val="28"/>
          <w:szCs w:val="28"/>
        </w:rPr>
        <w:t>8. Муниципальный нормативный правовой акт, устанавливающий или изменяющий обязательные требования, вступает в силу либо с 1 марта, либо с 1 сентября соответствующего года, но не ранее чем по истечении девяноста дней после дня его официального опублик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нормативным правовым актом должен предусматриваться срок его действия, который не может превышать 6 лет со дня его вступления в сил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ценки применения срок действия обязательных требований может продлеваться на срок не более 6 ле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оложение, предусмотренное абз. 1 п. 8 настоящего Порядка, не применяется, если федеральным законом, указом Президента Российской Федерации или международным договором Российской Федерации, предусматривающими установление обязательных требований, установлен иной срок вступления в силу обязательных требова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я муниципальных нормативных правовых актов, содержащих обязательные требования, которыми вносятся изменения в ранее принятые нормативные правовые акты, могут вступать в силу в иные, чем указано              в абз. 1 п. настоящего Порядка, сроки, если указанные изменения вносятся в целях снижения затрат физических и юридических лиц в сфере предпринимательской и иной экономической деятельности на исполнение ранее установленных обязательных требований и не предусматривают  установление новых условий, ограничений, запретов, обязанностей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ложение, предусмотренное абз. 1 п. 8 настоящего Порядка, не применяется в отношении муниципальных нормативных правовых актов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длежащих принятию в целях предупреждения террористических актов и ликвидации их последств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длежащих принятию в целях предупреждения угрозы обороне страны и безопасности государ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длежащих принятию при угрозе возникновения и (или) возникновении отдельных чрезвычайных ситуац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длежащих принятию при введении режима повышенной готовности или чрезвычайной ситуации на всей территории Российской Федерации либо на ее ча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аправленных на недопущение возникновения последствий обстоятельств, произошедших вследствие непреодолимой силы, то есть чрезвычайных и непредотвратимых при данных условиях обстоятельств, в частности эпидемий, эпизоотий, техногенных аварий и катастроф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1. Администрация в отношении изданных муниципальных нормативных правовых актов МО МР «Корткеросский» даёт официальные разъяснения обязательных требований исключительно в целях пояснения их содержания. Разъяснения не могут устанавливать новые обязательные требования, а также изменять смысл обязательных требований и выходить за пределы разъясняемых обязательных требова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фициальное разъяснение обязательных требований дается в случае обращения лиц, обязанных соблюдать обязательные требования (далее - субъекты регулирования), в Администрацию в порядке, предусмотренном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Порядок оценки применения обязательных требований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2. Целью оценки применения обязательных требований (далее - оценка применения) является оценка достижения целей введения обязательных требований, соблюдения принципов, предусмотренных Федеральным законом № 247-ФЗ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3. Оценка применения проводится Администрацией МО МР «Корткеросский» (далее - уполномоченный орган). Ответственное структурное подразделение, уполномоченное на проведение оценки применения, определяется постановлением Администрации (далее - уполномоченное подразделение)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6" w:name="P83"/>
      <w:bookmarkEnd w:id="6"/>
      <w:r>
        <w:rPr>
          <w:sz w:val="28"/>
          <w:szCs w:val="28"/>
        </w:rPr>
        <w:t>14. К этапам оценки применения относя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формирование уполномоченным органом плана оценки примен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бличное обсуждение муниципального нормативного правового акта, содержащего обязательные треб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формирование структурным подразделением администрации, подготовившим муниципальный нормативный правовой акт, содержащий обязательные требования (далее - разработчик), аналитической справки о достижении целей введения обязательных требований, содержащихся в муниципальном нормативном правовом акте (далее - справка), и ее направление в уполномоченное подразделени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дготовка заключения об оценке применения обязательных требований (далее - заключение) и принятие решения о необходимости продления срока действия обязательных требований или о прекращении их действ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и утверждение плана оценк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я обязательных требований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5. Формирование и утверждение плана оценки применения обязательных требований на очередной календарный год осуществляется уполномоченным органом ежегодно до 25 декабря текущего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6. Разработчик в соответствующей сфере регулирования в срок до 10 декабря текущего года представляет в уполномоченное подразделени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перечни муниципальных нормативных правовых актов, содержащих обязательные требования, подлежащих оценке применения с учетом требований п. 14 настоящего Порядк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ексты муниципальных нормативных правовых актов, содержащих обязательные треб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нформацию о мерах ответственности, применяемых при нарушении обязательных требова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ращения субъектов предпринимательской и иной экономической деятельности, иных заинтересованных лиц, содержащие предложения о необходимости досрочного проведения оценки применения обязательных требований (при наличи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7. Уполномоченное подразделение, на основе представленной информации не позднее 10 дней со дня получения информации составляет план оценки применения обязательных требований, содержащихся в муниципальных нормативных правовых акт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8. Муниципальные нормативные правовые акты МО МР «Корткеросский», которые устанавливают обязательные требования и срок действия которых составляет от 4 до 6 лет, включаются в проект плана для проведения оценки применения обязательных требований на очередной год, предшествующий году подготовки разработчиком справки, но не ранее чем за 3 года до окончания срока их действ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нормативные правовые акты МО МР «Корткеросский», которые устанавливают обязательные требования и срок действия которых составляет от 3 до 4 лет, включаются в проект плана для проведения оценки применения обязательных требований на очередной год, предшествующий году подготовки разработчиком справки, но не ранее чем за 2 года до окончания срока их действ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нормативные правовые акты МО МР «Корткеросский», которые устанавливают обязательные требования и срок действия которых менее 3 лет, включаются в проект плана для проведения оценки применения обязательных требований на очередной год, предшествующий году подготовки разработчиком справк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нормативные правовые акты МО МР «Корткеросский», в отношении которых не установлен срок действия, включаются в проект плана по решению уполномоченного подразд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7" w:name="P100"/>
      <w:bookmarkEnd w:id="7"/>
      <w:r>
        <w:rPr>
          <w:sz w:val="28"/>
          <w:szCs w:val="28"/>
        </w:rPr>
        <w:t>19. План оценки применения обязательных требований, содержащихся в муниципальных нормативных правовых актах, утверждается постановлением Администрации, в срок не позднее одного рабочего дня после дня его утверждения размещается на официальном сайте Администрации (далее - официальный сайт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ое обсуждение муниципального нормативного правового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а, содержащего обязательные требован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. В целях публичного обсуждения практики применения обязательных требований разработчик размещает в государственной информационной системе Республики Коми «Интернет-портал для общественного обсуждения нормативных правовых актов Республики Коми и их проектов» pravo.rkomi.ru (далее - единый ресурс)  текст муниципального нормативного правового акта, содержащего обязательные требования, включенного в план оценки применения. Вместе с текстом муниципального нормативного правового акта, содержащего обязательные требования, размещается информация о сроке проведения публичного обсуждения, а также о способах (формах) внесения разработчику замечаний и предложений, возникших в ходе публичного обсуждения муниципального нормативного правового акта, содержащего обязательные треб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1. Срок публичного обсуждения муниципального нормативного правового акта, содержащего обязательные требования, не может составлять менее 10 рабочих дней со дня его размещения на едином ресурс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2. Замечания и предложения, возникшие в ходе публичного обсуждения муниципального нормативного правового акта, содержащего обязательные требования, могут быть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правлены разработчику в письменной или электронной форм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ысказаны на совещан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браны в ходе опроса представителей заинтересованных лиц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ставлены разработчику в иных формах, указанных при размещении информации на едином ресурс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3. Разработчик рассматривает предложения, поступившие в установленный срок в связи с проведением общественного обсуждения, составляет свод предложений с указанием сведений об их учете и (или) о причинах отклонения и в течение 5 рабочих дней со дня окончания общественного обсуждения публикуются на едином ресурсе. 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разработчиком справки и ее направление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полномоченное подразделение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4. Разработчик в срок, предусмотренный планом оценки применения, готовит справку, в которой содержи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ая характеристика обязательных требова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нализ результатов оценки достижения целей введения обязательных требований и соблюдения принципов, предусмотренных Федеральным законом № 247-ФЗ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ыявленные проблемы применения обязательных требова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ывод о необходимости продления срока действия, изменения с продлением срока действия или прекращения действия обязательных требова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5. Источниками информации для подготовки справки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езультаты мониторинга применения обязательных требова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зультаты анализа осуществления муниципального контро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езультаты анализа судебной практик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ращения, предложения и замечания контролируемых лиц, иных лиц, в отношении которых установлены обязательные треб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зиции органов местного самоуправления, структурных подразделений Администрации, в том числе полученные при разработке проекта муниципального нормативного правового акта на этапе правовой экспертизы, антикоррупционной экспертизы, оценки регулирующего воздействия (при ее проведении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иные сведения, которые, по мнению разработчика, позволяют объективно оценить применение обязательных требова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заключения об оценке применения обязательных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й и принятие решения о необходимост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ления действия обязательных требований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о прекращении их действия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6. Уполномоченное подразделение подготавливает заключение в течение 20 рабочих дней со дня предоставления разработчиком спра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7. В заключении содержатся вывод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 достижении/недостижении заявленных при подготовке муниципального нормативного правового акта, содержащего обязательные требования, целей регулир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о соблюдении принципов, предусмотренных Федеральным законом                 № 247-ФЗ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 возможности продления действия обязательных требований или изменения с продлением срока действия или о необходимости прекращения действия обязательных требова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ешения в соответствии с пп. 3 настоящего пункта осуществляется в 3-месячный срок со дня его принятия путем внесения соответствующих изменений в муниципальный нормативный правовой акт либо его отмены (признания утратившим силу) в порядке, установленном муниципальным правовым актом Админист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28. Заключение публикуется на едином ресурсе, официальном сайте в течение 3 рабочих дней после его подписания.</w:t>
      </w:r>
      <w:bookmarkStart w:id="8" w:name="P143"/>
      <w:bookmarkEnd w:id="8"/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53587ACE950290D02C5536C12EF715E3A07B76D9D478917AC475F490183E20A93A816F9CCF2312E562BF8F41FlER6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2:36:00Z</dcterms:created>
  <dc:creator>Надежда</dc:creator>
  <dc:description/>
  <dc:language>en-US</dc:language>
  <cp:lastModifiedBy>3</cp:lastModifiedBy>
  <cp:lastPrinted>2023-04-24T10:02:00Z</cp:lastPrinted>
  <dcterms:modified xsi:type="dcterms:W3CDTF">2023-04-28T12:36:00Z</dcterms:modified>
  <cp:revision>2</cp:revision>
  <dc:subject/>
  <dc:title/>
</cp:coreProperties>
</file>