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"/>
        <w:gridCol w:w="905"/>
        <w:gridCol w:w="3755"/>
      </w:tblGrid>
      <w:tr>
        <w:trPr>
          <w:trHeight w:val="1266" w:hRule="atLeast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015" cy="6381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0.11. 2020 года</w:t>
            </w:r>
          </w:p>
        </w:tc>
        <w:tc>
          <w:tcPr>
            <w:tcW w:w="466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-2/4 </w:t>
            </w:r>
          </w:p>
        </w:tc>
      </w:tr>
      <w:tr>
        <w:trPr>
          <w:trHeight w:val="441" w:hRule="atLeast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 регистрации депутатской группы 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муниципального района «Корткеросский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уководствуясь регламентом Совета муниципального района «Корткеросский», утвержденного решением Совета муниципального района «Корткеросский» от 02.10.2020 года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1/1, на основании протокола заседания депутатов Совета муниципального района «Корткеросский» 7 созыва,  Совет муниципального района «Корткеросский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Зарегистрировать «Независимую» депутатскую группу в составе депутатов Совета муниципального района «Корткеросский»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Коюшев Евгений Владимирович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роленкова Лариса Григорьевн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 Василевский Александр Владимирович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ишератин Иван Васильевич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Мамонтов Евгений Гендрихович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Балясников Иван Николаевич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Агеева Ирина Игорев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опов Михаил Алексеевич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Михайлова Ирина Прокопьев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«Корткеросский» </w:t>
        <w:tab/>
        <w:tab/>
        <w:tab/>
        <w:t xml:space="preserve">              М.Питашук                    </w:t>
        <w:tab/>
        <w:tab/>
        <w:t xml:space="preserve">                                    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02:00Z</dcterms:created>
  <dc:creator>Казакова Л</dc:creator>
  <dc:description/>
  <dc:language>en-US</dc:language>
  <cp:lastModifiedBy>SHALIGINAGA</cp:lastModifiedBy>
  <cp:lastPrinted>2011-03-29T16:30:00Z</cp:lastPrinted>
  <dcterms:modified xsi:type="dcterms:W3CDTF">2020-11-23T06:02:00Z</dcterms:modified>
  <cp:revision>2</cp:revision>
  <dc:subject/>
  <dc:title>«Кöрткерöс» муниципальнöй районса Сöвет</dc:title>
</cp:coreProperties>
</file>