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(с.Корткерос, Корткеросский район, Республика Коми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0 ноября  2020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VII-2/10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МР «Корткеросский» «О бюджете  муниципального района  «Корткеросский» на 2021 год и плановый период 2022 и 2023 годов»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овести 8 декабря  2020 года с 15.00. по адресу: Республика Коми, Корткеросский район, с.Корткерос, ул. Советская, д.225, публичные слушания по проекту решения Совета муниципального района «Корткеросский» «О бюджете муниципального района «Корткеросский» на 2021 год и плановый период 2022 и 2023 годов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Елена Николаевна Андреева, и.о.заместителя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, заведующий отделом экономической полит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, начальник Управления финансов администрации муниципального района «Корткеросский».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 </w:t>
      </w:r>
      <w:r>
        <w:rPr/>
        <w:t>Голубенко Анастасия Николаевна, депутат Совета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>
          <w:szCs w:val="28"/>
        </w:rPr>
        <w:t xml:space="preserve">Сарева Светлана Ивановна, </w:t>
      </w:r>
      <w:r>
        <w:rPr>
          <w:color w:val="333333"/>
          <w:szCs w:val="28"/>
          <w:shd w:fill="FFFFFF" w:val="clear"/>
        </w:rPr>
        <w:t>ведущий эксперт Управления финансов Администрации МР «Корткеросский».</w:t>
      </w:r>
      <w:r>
        <w:rPr>
          <w:szCs w:val="28"/>
        </w:rPr>
        <w:t xml:space="preserve">                                          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Глава  муниципального </w:t>
      </w:r>
    </w:p>
    <w:p>
      <w:pPr>
        <w:pStyle w:val="2"/>
        <w:rPr/>
      </w:pPr>
      <w:r>
        <w:rPr/>
        <w:t xml:space="preserve">района «Корткеросский»                             </w:t>
        <w:tab/>
        <w:tab/>
        <w:t xml:space="preserve">       </w:t>
        <w:tab/>
        <w:t>М.Е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09:00Z</dcterms:created>
  <dc:creator>Машинописный отдел</dc:creator>
  <dc:description/>
  <dc:language>en-US</dc:language>
  <cp:lastModifiedBy>SHALIGINAGA</cp:lastModifiedBy>
  <cp:lastPrinted>2020-11-23T09:35:00Z</cp:lastPrinted>
  <dcterms:modified xsi:type="dcterms:W3CDTF">2020-11-23T09:09:00Z</dcterms:modified>
  <cp:revision>2</cp:revision>
  <dc:subject/>
  <dc:title>«Кöрткерöс» муниципальнöй районса Сöвет</dc:title>
</cp:coreProperties>
</file>