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38"/>
        <w:gridCol w:w="905"/>
        <w:gridCol w:w="4394"/>
      </w:tblGrid>
      <w:tr>
        <w:trPr>
          <w:trHeight w:val="1266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874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0.11.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-2/3</w:t>
            </w:r>
          </w:p>
        </w:tc>
      </w:tr>
      <w:tr>
        <w:trPr>
          <w:trHeight w:val="441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О внесении изменения в решение Совета муниципального района «Корткеросский» от 02 октября 2020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/13 «Об утверждении перечня имущества муниципального образования сельского поселения «Корткерос»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допущенной технической ошибкой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32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 xml:space="preserve">1. Внести в решение Совета муниципального района «Корткеросский» от </w:t>
      </w:r>
      <w:r>
        <w:rPr>
          <w:sz w:val="28"/>
          <w:szCs w:val="32"/>
        </w:rPr>
        <w:t xml:space="preserve">02 октября 2020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1/13 «Об утверждении перечня имущества муниципального образования сельского поселения «Корткерос» передаваемого в собственность муниципального образования муниципального района «Корткеросский» следующее изменение: в приложении слова «возле д.255» заменить словами «возле д.225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02:00Z</dcterms:created>
  <dc:creator>Надежда</dc:creator>
  <dc:description/>
  <dc:language>en-US</dc:language>
  <cp:lastModifiedBy>SHALIGINAGA</cp:lastModifiedBy>
  <cp:lastPrinted>2020-10-07T12:50:00Z</cp:lastPrinted>
  <dcterms:modified xsi:type="dcterms:W3CDTF">2020-11-23T06:02:00Z</dcterms:modified>
  <cp:revision>2</cp:revision>
  <dc:subject/>
  <dc:title/>
</cp:coreProperties>
</file>