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0 ноября 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ind w:right="14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Cs w:val="28"/>
                <w:lang w:val="en-US"/>
              </w:rPr>
              <w:t>VII-2/12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 земельных участков для многоквартирных жилых домов, расположенных по адресу: Российская Федерация, Республика Коми, Корткеросский муниципальный район, сельское поселение «Корткерос», с.Корткерос, ул.Сангородо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3 ноября 2020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ых участков для многоквартирных жилых домов, расположенных по адресу: Российская Федерация, Республика Коми, Корткеросский муниципальный район, сельское поселение «Корткерос», с.Корткерос, ул.Сангородок 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42:00Z</dcterms:created>
  <dc:creator>Людмила</dc:creator>
  <dc:description/>
  <dc:language>en-US</dc:language>
  <cp:lastModifiedBy>SHALIGINAGA</cp:lastModifiedBy>
  <cp:lastPrinted>2020-11-17T12:05:00Z</cp:lastPrinted>
  <dcterms:modified xsi:type="dcterms:W3CDTF">2020-11-23T06:42:00Z</dcterms:modified>
  <cp:revision>2</cp:revision>
  <dc:subject/>
  <dc:title/>
</cp:coreProperties>
</file>