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709"/>
        <w:gridCol w:w="4820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 .12.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 xml:space="preserve">- /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планировке территории (проект планировки и проект межевания) для строительства объекта «Газопровод внутрипоселковый в сельском поселении «Додзь» (с. Додзь, п. Визябож, д. Визябож)», расположенного по адресу: Российская Федерация, Республика Коми, Корткеросский муниципальный район, сельское поселение «Додзь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jc w:val="center"/>
        <w:rPr/>
      </w:pPr>
      <w:r>
        <w:rPr>
          <w:sz w:val="27"/>
          <w:szCs w:val="27"/>
        </w:rPr>
        <w:t>1. Провести 24 декабря 2020 года в 16.00 часов по адресу: Республика Коми, Корткеросский район, с.Додзь, д.74, публичные слушания по планировке территории (проект планировки и проект межевания) объекта «Газопровод внутрипоселковый в сельском поселении «Додзь» (с. Додзь, п. Визябож, д. Визябож)», расположенного по адресу: Российская Федерация, Республика Коми, Корткеросский муниципальный район, сельское поселение «Додзь»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едседатель – Чеглаков Евгений Павлович, начальник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Арихина Елена Александровна, глава сельского поселения Додзь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Организационному комитету (Волгаревой В.В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z w:val="27"/>
          <w:szCs w:val="27"/>
        </w:rPr>
        <w:t>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34:00Z</dcterms:created>
  <dc:creator>МО МР Корткеросский</dc:creator>
  <dc:description/>
  <dc:language>en-US</dc:language>
  <cp:lastModifiedBy>SHALIGINAGA</cp:lastModifiedBy>
  <cp:lastPrinted>2020-12-17T08:18:00Z</cp:lastPrinted>
  <dcterms:modified xsi:type="dcterms:W3CDTF">2020-12-18T11:34:00Z</dcterms:modified>
  <cp:revision>2</cp:revision>
  <dc:subject/>
  <dc:title>«Кöрткерöс» муниципальнöй районса Сöвет</dc:title>
</cp:coreProperties>
</file>