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ЕКТ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 </w:t>
            </w:r>
            <w:r>
              <w:rPr/>
              <w:t>декабря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3 декабря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42/6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20 год и плановый период 2021 и 2022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6 «О бюджете муниципального образования муниципального района «Корткеросский» на 2020 год и плановый период 2021 и 2022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235 624 019,27» заменить числом «1 237 963 710,1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число «1 242 605 430,92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 244 945 121,7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>в пункте 5 Решения числа «943 007 181,27» и «936 575 881,27» заменить соответственно числами «945 346 872,13» и «938 914 881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пункте 8 Решения число «85 655 913,21» заменить числом        «85 875 913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 Питашук</w:t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5"/>
        </w:tabs>
        <w:ind w:left="1235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34:00Z</dcterms:created>
  <dc:creator>Панюкова С.А.</dc:creator>
  <dc:description/>
  <dc:language>en-US</dc:language>
  <cp:lastModifiedBy>SHALIGINAGA</cp:lastModifiedBy>
  <cp:lastPrinted>2020-10-02T08:43:00Z</cp:lastPrinted>
  <dcterms:modified xsi:type="dcterms:W3CDTF">2020-12-17T06:34:00Z</dcterms:modified>
  <cp:revision>2</cp:revision>
  <dc:subject/>
  <dc:title/>
</cp:coreProperties>
</file>