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22.06. 2020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>VI-45/21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 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Положения о порядке проведения конкурса по отбору кандидатуры на должность Главы муниципального района «Корткеросский» - руководителя администраци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Законом республики Коми от 09.12.2014 года № 153-РЗ «О некоторых вопросах местного самоуправления в Республике Коми», руководствуясь Уставом муниципального района «Корткеросский», Совет муниципального района «Корткеросский» решил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оведения конкурса по отбору кандидатур на должность Главы муниципального района «Корткеросский» - руководителя администрации (далее - Положение) согласно приложению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и силу решения Совета муниципального района «Корткеросский» от 31.10.2017 г. 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21/1 «Об утверждении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Положени</w:t>
        </w:r>
      </w:hyperlink>
      <w:r>
        <w:rPr>
          <w:sz w:val="28"/>
          <w:szCs w:val="28"/>
        </w:rPr>
        <w:t>я о порядке проведения конкурса на замещение должности руководителя администрации муниципального района «Корткеросский»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jc w:val="center"/>
        <w:rPr/>
      </w:pPr>
      <w:r>
        <w:rPr/>
        <w:t>Приложение</w:t>
      </w:r>
    </w:p>
    <w:p>
      <w:pPr>
        <w:pStyle w:val="Normal"/>
        <w:ind w:left="4820" w:hanging="0"/>
        <w:jc w:val="center"/>
        <w:rPr/>
      </w:pPr>
      <w:r>
        <w:rPr/>
        <w:t>к решению Совета муниципального</w:t>
      </w:r>
    </w:p>
    <w:p>
      <w:pPr>
        <w:pStyle w:val="Normal"/>
        <w:ind w:left="4820" w:hanging="0"/>
        <w:jc w:val="center"/>
        <w:rPr/>
      </w:pPr>
      <w:r>
        <w:rPr/>
        <w:t>района «Корткеросский»</w:t>
      </w:r>
    </w:p>
    <w:p>
      <w:pPr>
        <w:pStyle w:val="Normal"/>
        <w:ind w:left="4820" w:hanging="0"/>
        <w:jc w:val="center"/>
        <w:rPr>
          <w:lang w:val="en-US"/>
        </w:rPr>
      </w:pPr>
      <w:r>
        <w:rPr/>
        <w:t>от 22.06. 2020 года №</w:t>
      </w:r>
      <w:r>
        <w:rPr>
          <w:lang w:val="en-US"/>
        </w:rPr>
        <w:t>VI-45/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ОВЕДЕНИЯ КОНКУРСА ПО ОТБОРУ КАНДИДА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ОЛЖНОСТЬ ГЛАВЫ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РТКЕРОССКИЙ» - РУКОВОДИТЕЛЯ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им Положением в соответствии с Федеральным законом от 6 октября 2003 г. № 131-ФЗ «Об общих принципах организации местного самоуправления в Российской Федерации», Законом Республики Коми от 09.12.2014 года № 153-РЗ «О некоторых вопросах местного самоуправления в Республике Коми», Уставом муниципального района «Короткеросский» определяются условия и порядок проведения конкурса по отбору кандидатур на должность Главы муниципального района Корткеросский - руководителя администрации (далее - Глава района).</w:t>
      </w:r>
    </w:p>
    <w:p>
      <w:pPr>
        <w:pStyle w:val="Normal"/>
        <w:jc w:val="both"/>
        <w:rPr/>
      </w:pPr>
      <w:r>
        <w:rPr>
          <w:sz w:val="28"/>
          <w:szCs w:val="28"/>
        </w:rPr>
        <w:t>1.2. Целью конкурса является определение кандидатур на замещение должности Главы района для обеспечения эффективного управления муниципальным образованием и исполнительно-распорядительным органом муниципального образования муниципального района «Корткеросск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став, порядок формирования и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й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 Для проведения конкурса по отбору кандидатур на должность Главы муниципального района «Корткеросский» - руководителя администрации образуется конкурсная комиссия (далее - Конкурсная комиссия) в составе 6 (шести)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>2.2. Половина членов Конкурсной комиссии назначается Советом муниципального района «Корткеросский» (далее - Совет района), а половина членов Конкурсной комиссии назначается в соответствии с Федеральным законом от 06.10.2003 № 131-ФЗ «Об общих принципах организации местного самоуправления в Российской Федерации» (далее - Федеральный закон № 131-ФЗ) Главой Республики Ко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Члены Конкурсной комиссии назначаются Советом района из числа кандидатов в состав Конкурсной комиссии, предложенных председателем Совета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Лицо приобретает статус члена Конкурсной комиссии, если за его кандидатуру проголосовало большинство от установленной численности депутатов Совета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Состав членов Конкурсной комиссии, назначенных Советом, утверждается решением Совета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нкурсной комиссии избирают из своего состава председателя, заместителя председателя Конкурсн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ем Конкурсной комиссии является специалист отдела организационной и кадровой работы администрации муниципального района «Корткеросский». Секретарь Конкурсной комиссии не является ее членом, не имеет права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Председатель Конкурсной комиссии осуществляет общее руководство работой Конкурсной комиссии, проводит заседание Комиссии, распределяет обязанности между членами Комиссии. При отсутствии председателя Комиссии его полномочия осуществляет заместитель председателя Конкурс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Секретарь Конкурсной комиссии принимает конкурсные документы; информирует членов Комиссии о времени заседания; осуществляет подготовку заключений для Конкурсной комиссии по документам, представленными кандидатами; решает другие организационные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Заседания Конкурсной комиссии считаются правомочными, если на них присутствует не менее 2/3 от общего числа членов Конкурс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Решение Конкурсной комиссии принимается в отсутствие претендента открытым голосованием большинством голосов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 Решения Комиссии оформляются протоколами, которые подписываются председательствующим и секретарем Конкурсн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>2.9. При невозможности личного присутствия членов Конкурсной комиссии в заседаниях, назначаемых в соответствии с Федеральным законом № 131-ФЗ, их работа в Конкурсной комиссии может обеспечиваться посредством использования системы видео-конференц-связи в Республике Коми либо с использованием скайп-каналов.</w:t>
      </w:r>
    </w:p>
    <w:p>
      <w:pPr>
        <w:pStyle w:val="Normal"/>
        <w:jc w:val="both"/>
        <w:rPr/>
      </w:pPr>
      <w:r>
        <w:rPr>
          <w:sz w:val="28"/>
          <w:szCs w:val="28"/>
        </w:rPr>
        <w:t>2.10. Организационно-техническое обеспечение деятельности Конкурсной комиссии осуществляет администрации муниципального района «Корткеросский» (далее - администрация райо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назначения конкур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Дата проведения конкурса назначается с учетом сроков, установленных пунктом 6.1. В случае, если день проведения конкурса выпадает на выходной день, то конкурс проводится на следующий рабочий день после выходного дня.</w:t>
      </w:r>
    </w:p>
    <w:p>
      <w:pPr>
        <w:pStyle w:val="Normal"/>
        <w:jc w:val="both"/>
        <w:rPr/>
      </w:pPr>
      <w:r>
        <w:rPr>
          <w:sz w:val="28"/>
          <w:szCs w:val="28"/>
        </w:rPr>
        <w:t>3.2. Сообщение о проведении конкурса по отбору кандидатур на должность Главы района и о приеме документов для участия в конкурсе публикуется в газете «Звезда», а также размещается на официальном сайте муниципального района Корткеросский не позднее, чем за 85 календарных дня до дня проведения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В сообщении о проведении конкурса указываются:</w:t>
      </w:r>
    </w:p>
    <w:p>
      <w:pPr>
        <w:pStyle w:val="Normal"/>
        <w:jc w:val="both"/>
        <w:rPr/>
      </w:pPr>
      <w:r>
        <w:rPr>
          <w:sz w:val="28"/>
          <w:szCs w:val="28"/>
        </w:rPr>
        <w:t>1) полное наименование должности Главы муниципального района Корткеросский - руководителя админист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2) условия проведения конкурса, включающие требования, предъявляемые к кандидату на замещение должности Главы муниципального района Корткеросский - руководителя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ата, время и место проведения конкур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место и время приема документов, подлежащих представлению в соответствии с пунктом 4.3 раздела 4 настоящего Положения, и срок, в течение которого принимаются указанные документы, а также адрес уполномоченного органа исполнительной власти Республики Коми, по которому направляются кандидатами документы в соответствии с пунктом 4.4 настоящего Положения, и срок, в течение которого документы должны быть направл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сведения об источнике подробной информации о конкурсе (телефон, факс, электронная поч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словия конкур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Право на участие в конкурсе имеют граждане Российской Федерации, владеющие государственным языком Российской Федерации (далее - кандидат, гражданин) и соответствующие квалификационным требованиям, установленным законодательством Российской Федерации и настоящим Положением, не имеющие ограничения пассивного избирательного права.</w:t>
      </w:r>
    </w:p>
    <w:p>
      <w:pPr>
        <w:pStyle w:val="Normal"/>
        <w:jc w:val="both"/>
        <w:rPr/>
      </w:pPr>
      <w:r>
        <w:rPr>
          <w:sz w:val="28"/>
          <w:szCs w:val="28"/>
        </w:rPr>
        <w:t>Граждане иностранных государств могут быть кандидатами в случае, если доступ граждан этих государств к замещению должности Главы района урегулирован международным договор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4.2. Кандидат на должность Главы района в соответствии с абзацем седьмым части 2.1 статьи 36 Федерального закона № 131-ФЗ должен отвечать следующим требованиям к профессиональному образованию и профессиональным знаниям и навык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личие высше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личие стажа работы на руководящих должностях не менее четырех лет;</w:t>
      </w:r>
    </w:p>
    <w:p>
      <w:pPr>
        <w:pStyle w:val="Normal"/>
        <w:jc w:val="both"/>
        <w:rPr/>
      </w:pPr>
      <w:r>
        <w:rPr>
          <w:sz w:val="28"/>
          <w:szCs w:val="28"/>
        </w:rPr>
        <w:t>3) наличие знаний Конституции Российской Федерации, федеральных законов и иных нормативных правовых актов Российской Федерации, Конституции Республики Коми, законов Республики Коми и иных нормативных правовых актов Республики Коми, Устава муниципального образования муниципального района «Корткеросский» и иных муниципальных правовых актов, действующих на территории муниципального района «Корткеросски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наличие навыков: оперативного принятия и реализации управленческих решений, организации и обеспечения выполнения задач, квалифицированного планирования работы, ведения деловых переговоров, публичного выступления, анализа и прогнозирования, грамотного учета мнения коллег, делегирования полномочий подчиненным, организации работы по эффективному взаимодействию с органами государственной власти Республики Коми, государственными органами Республики Коми, органами местного самоуправления, эффективного планирования рабочего времени, владения компьютерной и другой оргтехникой, владения необходимым программным обеспечением, эффективного сотрудничества с коллегами, систематизации информации, работы со служебными документами, адаптации к новой ситуации и принятия новых подходов в решении поставленных задач, квалифицированной работы с людьми по недопущению личностных конфли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Лицо, желающее участвовать в конкурсе (далее - кандидат), подает в Конкурсную комиссию личное зая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>1) собственноручно заполненная и подписанная анкета по форме, утвержденной распоряжением Правительства Российской Федерации от 26 мая 2005 г. № 667-р, с приложением фотограф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аспорт или документ его заменяющий (соответствующий документ предъявляется лично по прибытии на конкурс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трудовая книжка, за исключением случаев, когда трудовая деятельность на основании трудового договора (контракта) ранее не осуществля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документ об образов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страховое свидетельство обязательного пенсионного страхования, за исключением случаев, когда трудовой договор (контракт) заключается вперв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документы воинского учета - для граждан, пребывающих в запасе, лиц, подлежащих призыву на военную служб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заключение медицинской организации об отсутствии у кандидата заболевания, препятствующего назначению на должность главы района, по форме, установленной законодательством для заключения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;</w:t>
      </w:r>
    </w:p>
    <w:p>
      <w:pPr>
        <w:pStyle w:val="Normal"/>
        <w:jc w:val="both"/>
        <w:rPr/>
      </w:pPr>
      <w:r>
        <w:rPr>
          <w:sz w:val="28"/>
          <w:szCs w:val="28"/>
        </w:rPr>
        <w:t>9) согласие на обработку персональных данных в соответствии с Федеральным законом от 27 июля 2006 года №152-ФЗ «О персональных данны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 справка о наличии (отсутствии) судимости и (или) факта уголовного пресле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) сведения из налогового органа о регистрации или отсутствии регистрации из ЕГРИП; сведения об учредителе юридического лица из ЕГРЮЛ по состоянию на текущую дату;</w:t>
      </w:r>
    </w:p>
    <w:p>
      <w:pPr>
        <w:pStyle w:val="Normal"/>
        <w:jc w:val="both"/>
        <w:rPr/>
      </w:pPr>
      <w:r>
        <w:rPr>
          <w:sz w:val="28"/>
          <w:szCs w:val="28"/>
        </w:rPr>
        <w:t>12) собственноручно заполненная и подписанная анкета по форме, установленной Постановлением Правительства Российской Федерации от 06.02.2010 № 63, в 2 экземплярах, с приложением фотограф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) свидетельство о рождении, свидетельство о заключении (расторжении) брака и другие документы, удостоверяющие личность и подтверждающие сведения, указанные в анкете на оформление допуска к государственной тайне;</w:t>
      </w:r>
    </w:p>
    <w:p>
      <w:pPr>
        <w:pStyle w:val="Normal"/>
        <w:jc w:val="both"/>
        <w:rPr/>
      </w:pPr>
      <w:r>
        <w:rPr>
          <w:sz w:val="28"/>
          <w:szCs w:val="28"/>
        </w:rPr>
        <w:t>14) справка об отсутствии медицинских противопоказаний для работы со сведениями, составляющими государственную тайну, по форме, утвержденной Приказом Министерства здравоохранения и социального развития Российской Федерации от 26.08.2011 № 989н;</w:t>
      </w:r>
    </w:p>
    <w:p>
      <w:pPr>
        <w:pStyle w:val="Normal"/>
        <w:jc w:val="both"/>
        <w:rPr/>
      </w:pPr>
      <w:r>
        <w:rPr>
          <w:sz w:val="28"/>
          <w:szCs w:val="28"/>
        </w:rPr>
        <w:t>15) письменное согласие на проведение в отношении кандидата полномочными органами проверочных мероприятий в соответствии со статьей 21 Закона Российской Федерации «О государственной тайне».</w:t>
      </w:r>
    </w:p>
    <w:p>
      <w:pPr>
        <w:pStyle w:val="Normal"/>
        <w:jc w:val="both"/>
        <w:rPr/>
      </w:pPr>
      <w:r>
        <w:rPr>
          <w:sz w:val="28"/>
          <w:szCs w:val="28"/>
        </w:rPr>
        <w:t>4.4.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 - сведения о доходах) по форме справки, утвержденной Указом Президента Российской Федерации от 24 июня 2014 г. № 460 (далее - Указ Президента РФ № 460), направляются кандидатами в уполномоченный Главой Республики Коми орган исполнительной власти Республики Коми в течение 5 рабочих дней со дня начала приема документов Конкурсной комисс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ведениям о доходах прилагается письменное согласие кандидата на их передачу в Конкурсную комисс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 Копии документов, указанных в подпунктах 2 - 7, 13 пункта 4.3 настоящего раздела, должны быть заверены нотариально или кадровой службой по месту работы кандид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дидат вправе представить незаверенные копии документов. В этом случае подлинность копии документа заверяется секретарем Конкурсной комиссии путем проставления на предъявленной копии документа отметки "Копия верна" и личной подпи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6. Кандидат обязан представить в Конкурсную комиссию заявление, а также документы, предусмотренные подпунктами 1 - 3, 8, 9, 12 - 15 пункта 4.3 настоящего раздела, в течение 15 календарных дней со дня начала приема документов Конкурсной комисси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7.Кандидат допускается к участию в конкурсе в случае, если на день проведения конкурса у него в соответствии с Федеральным законом от 12 июн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02 года № 67-ФЗ «Об основных гарантиях избирательных прав и права на участие в референдуме граждан Российской Федерации» отсутствуют ограничения пассивного избирательного права для избрания выборным должностным лицом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8. Секретарь Конкурсной комиссии в день поступления заявления кандида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регистрирует поступившее заявление с приложенными к нему документами в журнале регистрации с присвоением порядкового ном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ыдает кандидату расписку в получении заявления с указанием перечня представленных документов и даты их получ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9.  До окончания срока подачи документов Конкурсная комиссия не имее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а опубликовывать (обнародовать) сведения о кандидатах, подавших заявления на участие в конкурсе. Решение по данному вопросу принимается коллегиально на заседании комиссии после окончания срока подачи (в целом)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 осуществлении проверки докумен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Конкурсная комиссия осуществляет проверку документов, представленных кандидатами, в порядке, установленном пунктами 5.2, 5.3, 5.4 настоящего 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Конкурсной комиссией осуществляется провер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кументов и сведений, представленных кандидатами в соответствии с пунктом 4.3 настоящего Положения;</w:t>
      </w:r>
    </w:p>
    <w:p>
      <w:pPr>
        <w:pStyle w:val="Normal"/>
        <w:jc w:val="both"/>
        <w:rPr/>
      </w:pPr>
      <w:r>
        <w:rPr>
          <w:sz w:val="28"/>
          <w:szCs w:val="28"/>
        </w:rPr>
        <w:t>б) сведений о доходах, поступивших в Конкурсную комиссию в соответствии с пунктом 4.1 Положения о порядке представления гражданами, претендующими на замещение муниципальных должностей в Республике Коми, должностей руководителей (глав) администраций муниципальных образований по контракту, и лицами, замещающими указанные должности, сведений о доходах, расходах, об имуществе и обязательствах имущественного характера, приложение 1 к Закону Республики Коми от 29.09.2008 № 82-РЗ «О противодействии коррупции в Республике Коми» (далее - Приложение 1 к Закону), на предмет соответствия требованиям по заполнению Справки о доходах, расходах, об имуществе и обязательствах имущественного характера, по форме, утвержденной Указом Президента РФ № 46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1. Проверка осуществляется секретарем Конкурсной комиссии на основе анализа (мониторинга) документов, представленных кандидатом, и сведений, указанных в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2. По итогам анализа секретарь готовит заключение по представленным документам (в разрезе каждого кандидата), в котором указ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 представлении документов, предусмотренных пунктом 4.3 и сведений, указанных в них, в полном (не в полном)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 представлении (непредставлении) кандидатом сведений о доход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 представлении кандидатом сведений о доходах заведомо недостоверных или неполных (при выявлении данного фак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о своевременности (несвоевременности) представления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>5) о выявл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документах, предусмотренных пунктом 4.3, недостоверных или неполных сведений, подложных документов или ложн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аличия ограничений, установленных избирательным законодательством Российской Федерации для избрания на муниципальную долж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о соответствии (несоответствии) кандидата требованиям, установленным пунктом 4.1, подпунктами 1, 2 пункта 4.2 настоящего По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наличие обстоятельств, являющихся в соответствии с законодательством о государственной тайне, основанием для отказа кандидату в допуске к государственной тай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3. Подготовленное заключение рассматривается Конкурсной комиссией при проведении I этапа конкурса.</w:t>
      </w:r>
    </w:p>
    <w:p>
      <w:pPr>
        <w:pStyle w:val="Normal"/>
        <w:jc w:val="both"/>
        <w:rPr/>
      </w:pPr>
      <w:r>
        <w:rPr>
          <w:sz w:val="28"/>
          <w:szCs w:val="28"/>
        </w:rPr>
        <w:t>5.3. В соответствии с пунктом 17 Положения о порядке проведения проверки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муниципальных должностей в Республике Коми, должностей руководителей (глав) администраций муниципальных образований по контракту, и лицами, замещающими указанные должности, приложение 2 к Закону Республики Коми от 29.09.2008 № 82-РЗ «О противодействии коррупции в Республике Коми» (далее - Приложение 2 к Закону) Конкурсная комиссия вправе самостоятельно осуществить проверку сведений о доходах, представленных кандида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1. Проверка осуществляется в случае наличия информации, предусмотренной пунктом 3 Приложения 2 к Зак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случая проведения проверки, указанного в настоящем пункте, Конкурсная комиссия принимает решение о проведении 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2. Проверка осуществляется в срок, не превышающий срока проведения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3. При осуществлении проверки секретарь Конкурсной комиссии впр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изучать представленные кандидатом сведения о доходах и дополнительные материалы, которые приобщаются к материалам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лучать от кандидата пояснения по представленным им материалам, беседовать с кандида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ть анализ сведений о доходах, представленных кандидатом в соответствии с законодательством Российской Федерации о противодействии корруп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готовить проекты запр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органы прокуратуры Республики Коми, территориальные органы федеральных государственных органов на территории Республики Коми, государственные органы Республики Коми, органы местного самоуправления, на предприятия, в учреждения, организации и общественные объединения (далее - организации) об имеющихся у них сведениях: о доходах, расходах, об имуществе и обязательствах имущественного характера кандидата, его супруги (супруга) и несовершеннолетних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случае, когда в соответствии с законодательством сведения представляются по запросам Главы Республики Коми, секретарь готовит проекты запросов Главы Республики Коми в органы, осуществляющие оперативно-розыскную деятельность,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в иные федеральные государственные органы, в государственные органы иных субъекто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ы запросов, подготовленные на бланке Совета района в соответствии с настоящим подпунктом, подписываются председателем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4. В проектах запросов, предусмотренных подпунктом 4 пункта 5.3.3 настоящего Положения, 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фамилия, имя, отчество руководителя организации, в которую направляется запро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ормативный правовой акт, на основании которого направляется запро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фамилия, имя, отчество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 кандидата, претендующего на муниципальную должность в Республике Коми, его супруги (супруга) и несовершеннолетних детей, сведения о доходах, расходах, об имуществе и обязательствах имущественного характера которых проверя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содержание и объем сведений, подлежащих провер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срок представления запрашиваем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фамилия, инициалы и номер телефона секретаря, подготовившего запро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другие необходимые с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5. По результатам проверки секретарь представляет в Конкурсную комиссию заключение о результатах проверки при проведении I этапа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6. Сведения о результатах проверки предоставляются Конкурсной комисси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течение 5 рабочих дней после окончания проверки кандидату с соблюдением законодательства Российской Федерации о персональных данных и государственной тай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) в течение 10 рабочих дней после окончания проверки органам, организациям и должностным лицам, указанным в пунктах 1 - 6 Приложения № 2 к Закону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7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оставляются в государственные органы в соответствии с их компетен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8. Материалы проверки передаются на хранение в администр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Документы, указанные в подпунктах 12 - 15 пункта 4.3 настоящего Положения, направляются в соответствующий территориальный орган государственной власти для рассмотрения (согласования) кандидатур на должность главы района в соответствии с законодательством о государственной тайне в части отсутствия обстоятельств, являющихся, основанием для отказа гражданину в допуске к государственной тайне, и дачи ответа в Конкурсную комиссию по указанному вопросу. Проект запроса, подготовленный секретарем Конкурсной комиссии, в соответствии с законодательством о государственной тайне и настоящим подпунктом, подписывается должностным лицом администрации муниципального района на бланке администрации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тогам запроса секретарь в заключении, предусмотренном пунктом 5.2.2 настоящего раздела, указывает об отсутствии (наличии) обстоятельств, являющихся в соответствии с законодательством о государственной тайне, основанием для отказа кандидату в допуске к государственной тайн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проведения конкурса</w:t>
      </w:r>
    </w:p>
    <w:p>
      <w:pPr>
        <w:pStyle w:val="Normal"/>
        <w:jc w:val="both"/>
        <w:rPr/>
      </w:pPr>
      <w:r>
        <w:rPr>
          <w:sz w:val="28"/>
          <w:szCs w:val="28"/>
        </w:rPr>
        <w:t>6.1. Прием документов, указанных в пункте 4.3 настоящего Положения, осуществляется в рабочие дни и начинается за 75 календарный день до дня проведения конкурса и заканчив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кументам, предусмотренным подпунктами  1-3,8,9,12-15 пункта 4.3. настоящего Положения, за 60  дней до дня проведения конкур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документам, предусмотренным подпунктами 4-7,10,11 пункта 4.3. настоящего Положения, за 25 календарных дней до дня проведения конкурса. </w:t>
      </w:r>
    </w:p>
    <w:p>
      <w:pPr>
        <w:pStyle w:val="Normal"/>
        <w:jc w:val="both"/>
        <w:rPr/>
      </w:pPr>
      <w:r>
        <w:rPr>
          <w:sz w:val="28"/>
          <w:szCs w:val="28"/>
        </w:rPr>
        <w:t>Документы на участие в конкурсе принимаются в здании администрации муниципального района по адресу: с.Корткерос, ул.Советская, д.225, каб.28 в рабочие дни с понедельника по четверг с 9.00 до 17.00 часов (перерыв на обед с 13.00 до 14.00 часов), в пятницу с 10.00 до 12.00 часов, контактный телефон 8(82136)9-25-5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Конкурс проводится в течение одного рабочего дня в 2 этапа.</w:t>
      </w:r>
    </w:p>
    <w:p>
      <w:pPr>
        <w:pStyle w:val="Normal"/>
        <w:jc w:val="both"/>
        <w:rPr/>
      </w:pPr>
      <w:r>
        <w:rPr>
          <w:sz w:val="28"/>
          <w:szCs w:val="28"/>
        </w:rPr>
        <w:t>6.3. Секретарь Конкурсной комиссии не позднее, чем за 5 рабочих дней до дня проведения конкурса направляет кандидатам письменное уведомление о времени и месте проведения конкурса и о необходимости прибыть на конкурс. Дополнительно кандидат за 2 рабочих дня до дня проведения конкурса уведомляется посредством телефонной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4. На I этапе конкурса Конкурсная комиссия рассматривает документы, представленные кандидатами; заключение секретаря Конкурсной комиссии по представленным документам, подготовленное в соответствии с пунктом 5.2 настоящего Положения; заключение секретаря о результатах проверки (при ее проведении), подготовленное в соответствии с пунктом 5.3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5. По результатам I этапа конкурса в отношении каждого кандидата Конкурсная комиссия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б отказе в допуске к участию во II этапе конкур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 допуске к участию во II этапе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6. Решение об отказе в допуске к участию во II этапе конкурса принимается при выявлении следующих основ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ение документов, предусмотренных пунктом 4.3, и сведений, указанных в них, не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е кандидатом сведений о доход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ение кандидатом сведений о доходах заведомо недостоверных или непол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несвоевременное представление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выявл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документах, предусмотренных пунктом 4.3, недостоверных или неполных сведений, подложных документов или ложн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аличия ограничений, установленных избирательным законодательством Российской Федерации для избрания на муниципальную долж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несоответствие кандидата требованиям, установленным пунктом 4.1, подпунктами 1, 2 пункта 4.2 настоящего По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в случае выявления по результатам проверки, проводимой в соответствии с пунктами 5.2, 5.3 настоящего Положения, недостоверности или неполноты сведений о доходах, представленных кандида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наличие обстоятельств, являющихся в соответствии с законодательством о государственной тайне, основанием для отказа кандидату в допуске к государственной тай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7. Секретарь Конкурсной комиссии в день принятия Конкурсной комиссией решения по результатам I этапа конкурса уведомляет кандидатов о принятом в отношении них решении устно либо посредством телефонной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Конкурсной комиссией решения, указанного в абзаце первом настоящего пункта, секретарь Конкурсной комиссии направляет кандидатам, не допущенным к участию во II этапе конкурса, письменное уведомление о принятом в отношении него решении с приложением копии решения Конкурс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8. В случае отказа в допуске к участию во II этапе конкурса кандидат имеет право обжаловать решение Конкурсной комиссии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9. Для проведения II этапа конкурса Конкурсная комиссия приглашает кандидатов на собесед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0. Собеседование включает:</w:t>
      </w:r>
    </w:p>
    <w:p>
      <w:pPr>
        <w:pStyle w:val="Normal"/>
        <w:jc w:val="both"/>
        <w:rPr/>
      </w:pPr>
      <w:r>
        <w:rPr>
          <w:sz w:val="28"/>
          <w:szCs w:val="28"/>
        </w:rPr>
        <w:t>1) изложение кандидатом в устной форме перед Конкурсной комиссией основных положений программы своей работы в случае назначения на должность Главы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опросы членов Конкурсной комиссии, направленные на проверку соответствия участника конкурса требованиям, установленным подпунктами 3, 4 пункта 4.2 настоящего Положения, а также об опыте предыдущей работы кандидата и об основных достижениях кандидата на предыдущих местах работы или службы, иных обстоятельствах, по которым можно судить о деловых, профессиональных качествах кандид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1. Очередность собеседования устанавливается исходя из очередности поступления заявлений на участие в конкурсе согласно записи в журнале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2. Регламент собеседования (время выступления кандидатов, количество задаваемых вопросов) определяется Конкурсной комисс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3. Секретарь Конкурсной комиссии в день принятия Конкурсной комиссией решения по результатам II этапа конкурса уведомляет кандидатов о принятом в отношении них решении посредством телефонной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Конкурсной комиссией, секретарь Конкурсной комиссии направляет кандидатам, не прошедшим II этап конкурса, письменное уведомление о принятом в отношении него решении с приложением копии решения Конкурс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рошедшими II этап конкурса признаются кандидаты при выявлении несоответствия требованиям, установленным подпунктами 3, 4 пункта 4.2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4. Кандидат, не прошедший II этап конкурса, имеет право обжаловать решение Конкурсной комиссии в судеб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>6.15. По результатам оценки кандидатов на основании представленных ими документов, программ работы в случае назначения на должность Главы района, результатов собеседования с использованием не противоречащих законодательству методов оценки профессиональных и деловых качеств кандидатов, Конкурсная комиссия принимает решение о кандидатурах из числа кандидатов на должность главы района для представления на рассмотрение Совета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6.16. Конкурсная комиссия представляет Совету района не менее двух кандидатур из числа кандидатов на должность Главы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6.17. Решение Конкурсной комиссии и информация о кандидатах представляются председателем Конкурсной комиссии в Совет района в течение двух рабочих дней со дня принятия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>6.18. Если в результате конкурса не были выявлены кандидаты, отвечающие квалификационным требованиям к должности Главы района, Конкурсная комиссия направляет в Совет района представление о проведении повторного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Решение о назначении на должность Главы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1. В течение 2 рабочих дней с даты получения решения Конкурсной комиссии проводится заседание Совета района по вопросу принятия решения о назначении лица на должность Главы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нкурсной комиссии уведомляет кандидатов, прошедших конкурс, о дне заседания Совета района устно либо посредством телефонной связи.</w:t>
      </w:r>
    </w:p>
    <w:p>
      <w:pPr>
        <w:pStyle w:val="Normal"/>
        <w:jc w:val="both"/>
        <w:rPr/>
      </w:pPr>
      <w:r>
        <w:rPr>
          <w:sz w:val="28"/>
          <w:szCs w:val="28"/>
        </w:rPr>
        <w:t>Совет района может принять решение о заслушивании кандидатов.</w:t>
      </w:r>
    </w:p>
    <w:p>
      <w:pPr>
        <w:pStyle w:val="Normal"/>
        <w:jc w:val="both"/>
        <w:rPr/>
      </w:pPr>
      <w:r>
        <w:rPr>
          <w:sz w:val="28"/>
          <w:szCs w:val="28"/>
        </w:rPr>
        <w:t>На заседании Совета района кандидаты излагают в устной форме основные положения программы своей работы в случае назначения на должность Главы района. Очередность выступления кандидатов перед Советом района устанавливается исходя из очередности поступления заявлений на участие в конкурсе согласно записи в журнале рег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7.2. По представленным Конкурсной комиссией кандидатурам на должность Главы района, Советом проводится процедура открытого или тайного голосования в соответствии с решением Совета района, принятым депутатами Совета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имеет право проголосовать только за одного кандидата.</w:t>
      </w:r>
    </w:p>
    <w:p>
      <w:pPr>
        <w:pStyle w:val="Normal"/>
        <w:jc w:val="both"/>
        <w:rPr/>
      </w:pPr>
      <w:r>
        <w:rPr>
          <w:sz w:val="28"/>
          <w:szCs w:val="28"/>
        </w:rPr>
        <w:t>7.3. В случае если на должность Главы района было выдвинуто более двух кандидатов и ни один из них не набрал требуемого для назначения числа голосов, проводится повторное голосование по двум кандидатам, получившим наибольшее число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>7.4. Победителем конкурса признается кандидат, за которого проголосовало более половины от установленной численности депутатов Совета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7.5. Победитель конкурса избирается Главой района на основании решения Совета района, которое публикуется в газете "Звезда", а также размещается на официальном сайте муниципального района «Корткеросский».</w:t>
      </w:r>
    </w:p>
    <w:p>
      <w:pPr>
        <w:pStyle w:val="Normal"/>
        <w:jc w:val="both"/>
        <w:rPr/>
      </w:pPr>
      <w:r>
        <w:rPr>
          <w:sz w:val="28"/>
          <w:szCs w:val="28"/>
        </w:rPr>
        <w:t>7.6. Совет района принимает решение о проведении повторного конкурса в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если ни один из представленных Конкурсной комиссией кандидатов по результатам голосования не набрал требуемого количества голо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несения Конкурсной комиссией представления о проведении повторного конкурса по причине отсутствия по результатам проведенного конкурса кандидатов;</w:t>
      </w:r>
    </w:p>
    <w:p>
      <w:pPr>
        <w:pStyle w:val="Normal"/>
        <w:jc w:val="both"/>
        <w:rPr/>
      </w:pPr>
      <w:r>
        <w:rPr>
          <w:sz w:val="28"/>
          <w:szCs w:val="28"/>
        </w:rPr>
        <w:t>3) отмены ранее принятого решения Совета района о проведении конкурса.</w:t>
      </w:r>
    </w:p>
    <w:p>
      <w:pPr>
        <w:pStyle w:val="Normal"/>
        <w:jc w:val="both"/>
        <w:rPr/>
      </w:pPr>
      <w:r>
        <w:rPr>
          <w:sz w:val="28"/>
          <w:szCs w:val="28"/>
        </w:rPr>
        <w:t>7.7. Не позднее дня, следующего за днем принятия решения Совета района, секретарь Конкурсной комиссии направляет кандидатам, участвовавшим во II этапе конкурса, письменное уведомление о принятом в отношении них решении, а также о решении Совета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лючительны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1. Конкурсная комиссия завершает свою работу после назначения на должность Главы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8.2. Документы кандидатов, решения Конкурсной комиссии в течение трех лет со дня завершения конкурса хранятся в секторе по архивной работе  администрации муниципального района «Корткеросский». По истечении трехлетнего срока указанные в настоящем пункте документы подлежат уничт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Документы кандидатов, не допущенных к участию в конкурсе, и кандидатов, участвовавших в конкурсе, но не избранных Главой района, могут быть им возвращены по письменному заявлению в течение трех лет со дня завершения конкурса. До истечения этого срока указанные документы хранятся в администрации муниципального района «Корткеросский», после чего подлежат уничт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3. 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9FDA3D58638B8021E1DB3FE58FDA8BB5C153049B97D09EF77EC1F434F01678FBBB334283C0921A52A7E76ABA67A6BA3896AD59A45BB51EFg1kFL" TargetMode="External"/><Relationship Id="rId4" Type="http://schemas.openxmlformats.org/officeDocument/2006/relationships/hyperlink" Target="consultantplus://offline/ref=338C237C43FDD6DD760D41598F310A1FF0E0887DDCCAAB2A16BAD1DE7F03724A6B03A89AA0D2C93ECE41B8538ADFB95E818643EFFE87AE47EE335D2AQ5A6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9:55:00Z</dcterms:created>
  <dc:creator>Надежда</dc:creator>
  <dc:description/>
  <cp:keywords/>
  <dc:language>en-US</dc:language>
  <cp:lastModifiedBy>SHALIGINAGA</cp:lastModifiedBy>
  <cp:lastPrinted>2020-06-18T15:11:00Z</cp:lastPrinted>
  <dcterms:modified xsi:type="dcterms:W3CDTF">2020-06-22T06:35:00Z</dcterms:modified>
  <cp:revision>3</cp:revision>
  <dc:subject/>
  <dc:title/>
</cp:coreProperties>
</file>