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2.06. 2020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                                               №</w:t>
            </w:r>
            <w:r>
              <w:rPr>
                <w:lang w:val="en-US"/>
              </w:rPr>
              <w:t>VI</w:t>
            </w:r>
            <w:r>
              <w:rPr/>
              <w:t>-</w:t>
            </w:r>
            <w:r>
              <w:rPr>
                <w:lang w:val="en-US"/>
              </w:rPr>
              <w:t>45/3</w:t>
            </w:r>
            <w:r>
              <w:rPr/>
              <w:t xml:space="preserve">        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йона "Корткеросский" от 02.11.2011 № V-10/5 "Об утвер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я о Контрольно-счетной палате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муниципального района "Корткеросский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уководствуясь ст. 38 Федерального закона от 06.10.2003 № 131-ФЗ "Об общих принципах организации местного самоуправления в Российской Федерации", требованиями Федеральных законов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от 02.03.2007  № 25-ФЗ "О муниципальной службе в Российской Федерации", ст. 61 Устава муниципального образования муниципального района "Корткеросский", Совет муниципального района "Корткеросский" решил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Внести следующие изменения в приложение к решению Совета муниципального района "Корткеросский" от 2 ноября 2011 года  № V-10/5 "Об утверждении Положения о контрольно-счетной палате муниципального образования муниципального района "Корткеросский" (далее по тексту - Положение):</w:t>
      </w:r>
    </w:p>
    <w:p>
      <w:pPr>
        <w:pStyle w:val="Normal"/>
        <w:ind w:left="143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) подпункт 4.4. пункта 4. Положения изложить в следующей редакци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.4. Представителем нанимателя для председателя Контрольно-счетной палаты является председатель Совета муниципального образования муниципального района "Корткеросский".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 пункт 5. Положения изложить в следующей редакци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5. Порядок назначения на должность председателя </w:t>
      </w:r>
    </w:p>
    <w:p>
      <w:pPr>
        <w:pStyle w:val="Normal"/>
        <w:ind w:firstLine="567"/>
        <w:jc w:val="center"/>
        <w:rPr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1. Председатель Контрольно-счетной палаты назначается на должность Советом муниципального района "Корткеросский"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2. Предложения о кандидатурах на должность председателя Контрольно-счетной палаты вносятся в Совет муниципального района «Корткеросский» в письменном виде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седателем Совета муниципального района "Корткеросский"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депутатами Совета муниципального района "Корткеросский»" - не менее одной трети от установленного числа депутатов муниципального района "Корткеросский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главой муниципального  района «Корткеросский»- руководителем администрации муниципального образования муниципального района «Корткеросский» (далее по тексту глава муниципального района «Корткеросский»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3. Предложения о кандидатурах на должность председателя Контрольно-счетной палаты вносятся в Совет муниципального района «Корткеросский» лицами, перечисленными в подпункте 5.2. настоящего пункта, в течение 30 рабочих дней после избрания Советом муниципального района "Корткеросский" главы муниципального района «Корткеросский»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досрочного прекращения полномочий председателя Контрольно-счетной палаты предложения о кандидатурах на указанную должность вносятся в Совет муниципального района "Корткеросский" лицами, перечисленными в  подпункте 5.2. настоящего пункта, в течение 30 рабочих дней после принятия решения Советом муниципального района «Корткеросский» о досрочном прекращении полномочий председателя Контрольно-счетной палаты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Кандидаты на должность председателя Контрольно-счетной палаты представляют в Совет муниципального района "Корткеросский"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копию паспорта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) 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копии документов, подтверждающих наличие высшего образования в области государственного, муниципального управления, государственного, муниципального контроля (аудита), экономики, финансов, юриспруденции, а также их оригиналы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) копии документов, подтверждающих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, а также их оригиналы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) медицинское заключение об отсутствии заболевания, препятствующего поступлению на муниципальную службу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справка об отсутствии неснятой или непогашенной судимости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7) 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еспублики Коми, муниципальными нормативными правовыми актам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5.5. При рассмотрении кандидатур, представленных на должность председателя Контрольно-счетной палаты, Совет муниципального района "Корткеросский" вправе запрашивать мнение председателя Контрольно-счетной палаты Республики Коми о соответствии представленных кандидатур квалификационным требованиям, установленным пунктом 7 настоящего Полож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 По истечении срока полномочий председатель Контрольно-счетной палаты продолжает исполнять свои обязанности до вступления в должность вновь назначенного председателя Контрольно-счетной палаты.»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) подпункт 7.2. пункта 7. Положения дополнить абзацем следующего содержа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наличия оснований, предусмотренных подпунктами 7.3 и 7.4 настоящего пункта.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одпункт 6.4. пункта 7. Положения считать подпунктом 7.4. пункта 7. Положен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 Настоящее решение вступает в силу со дня официального опубликования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«Корткеросский» </w:t>
        <w:tab/>
        <w:tab/>
        <w:tab/>
        <w:t xml:space="preserve">                                                  М. Питашу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12:00Z</dcterms:created>
  <dc:creator>Панюкова С.А.</dc:creator>
  <dc:description/>
  <cp:keywords/>
  <dc:language>en-US</dc:language>
  <cp:lastModifiedBy>SHALIGINAGA</cp:lastModifiedBy>
  <cp:lastPrinted>2020-05-18T11:27:00Z</cp:lastPrinted>
  <dcterms:modified xsi:type="dcterms:W3CDTF">2020-06-22T09:43:00Z</dcterms:modified>
  <cp:revision>5</cp:revision>
  <dc:subject/>
  <dc:title> </dc:title>
</cp:coreProperties>
</file>