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22 июня 2020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I-45/19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проекту межевания территории земельных участков, расположенных в              п. Намск Корткеросского района Республики Коми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Руководствуясь ст.5.1, 43, 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.Провести 28 июля 2020 года в 12.45 часов по адресу: Республика Коми, Корткеросский район, п.Намск, ул.Школьная, д.19а, публичные слушания по проекту межевания территории земельных участков, расположенных в п.Намск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Для осуществления подготовки и проведения публичных слушаний образовать организационный комитет в составе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– Шевелева Елена Алексеевна, ведущий эксперт управления имущественных и земельных отношений администрации муниципального района «Корткеросский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Члены организационного комитета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Забоева Светлана Валентиновна, глава муниципального образования сельского поселения «Намск»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Данчишина Зинаида Николаевна, депутат Совета сельского поселения «Намск».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рганизационному комитету (Шевелевой Е.А.): после завершения публичных слушаний обеспечить проведение мероприятий, предусмотренных ст.5.1 Градостроительного кодекса РФ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с момента официального опубликования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района </w:t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  <w:t xml:space="preserve">«Корткеросский» </w:t>
        <w:tab/>
        <w:tab/>
        <w:t xml:space="preserve">                                                      М.Питашук</w:t>
      </w:r>
    </w:p>
    <w:sectPr>
      <w:type w:val="nextPage"/>
      <w:pgSz w:w="11906" w:h="16838"/>
      <w:pgMar w:left="1133" w:right="56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32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21">
    <w:name w:val="Основной текст 2 Знак"/>
    <w:qFormat/>
    <w:rPr>
      <w:rFonts w:eastAsia="Calibri"/>
      <w:b/>
      <w:sz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36:00Z</dcterms:created>
  <dc:creator>МО МР Корткеросский</dc:creator>
  <dc:description/>
  <cp:keywords/>
  <dc:language>en-US</dc:language>
  <cp:lastModifiedBy>SHALIGINAGA</cp:lastModifiedBy>
  <cp:lastPrinted>2020-05-18T14:54:00Z</cp:lastPrinted>
  <dcterms:modified xsi:type="dcterms:W3CDTF">2020-06-25T06:05:00Z</dcterms:modified>
  <cp:revision>4</cp:revision>
  <dc:subject/>
  <dc:title>«Кöрткерöс» муниципальнöй районса Сöвет</dc:title>
</cp:coreProperties>
</file>