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122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КЫВКÖРТÖ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.06. 2020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</w:t>
            </w:r>
            <w:r>
              <w:rPr/>
              <w:t>- 45/1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муниципального района «Корткеросский» за 2019 год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ст.241 Бюджетного кодекса РФ от 31 июля 1998 года № 145-ФЗ, статьей 18 Положения о бюджетном процессе в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Утвердить отчет об исполнении бюджета муниципального образования муниципального района «Корткеросский» за 2019 год по доходам в сумме 1 073 114 907,45 рублей,  по расходам 1 062 851 999,21 рублей с профицитом в сумме 10</w:t>
      </w:r>
      <w:r>
        <w:rPr>
          <w:sz w:val="28"/>
          <w:lang w:val="en-US"/>
        </w:rPr>
        <w:t> </w:t>
      </w:r>
      <w:r>
        <w:rPr>
          <w:sz w:val="28"/>
        </w:rPr>
        <w:t>262</w:t>
      </w:r>
      <w:r>
        <w:rPr>
          <w:sz w:val="28"/>
          <w:lang w:val="en-US"/>
        </w:rPr>
        <w:t> </w:t>
      </w:r>
      <w:r>
        <w:rPr>
          <w:sz w:val="28"/>
        </w:rPr>
        <w:t xml:space="preserve">908,24 рублей и со следующими показателями: </w:t>
      </w:r>
    </w:p>
    <w:p>
      <w:pPr>
        <w:pStyle w:val="Normal"/>
        <w:ind w:firstLine="540"/>
        <w:jc w:val="both"/>
        <w:rPr/>
      </w:pPr>
      <w:r>
        <w:rPr>
          <w:sz w:val="28"/>
        </w:rPr>
        <w:t>а) по доходам бюджета муниципального района «Корткеросский»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б) по расходам бюджета муниципального района «Корткеросский» по ведомственной структуре расходов бюджета за 2019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в) по расходам бюджета муниципального района «Корткеросский»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>д) по источникам финансирования дефицита бюджета муниципального района «Корткеросский»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муниципального района «Корткеросский» по предупреждению и ликвидации чрезвычайных ситуаций и последствий стихийных бедствий за 2019 год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решение вступает в силу со дня опублик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</w:t>
      </w:r>
    </w:p>
    <w:p>
      <w:pPr>
        <w:pStyle w:val="Normal"/>
        <w:rPr/>
      </w:pPr>
      <w:r>
        <w:rPr>
          <w:b/>
          <w:sz w:val="28"/>
        </w:rPr>
        <w:t>«Корткеросский»                                                                         М.Е.  Питашук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6"/>
        </w:tabs>
        <w:ind w:left="2186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11:00Z</dcterms:created>
  <dc:creator>USER</dc:creator>
  <dc:description/>
  <dc:language>en-US</dc:language>
  <cp:lastModifiedBy>SHALIGINAGA</cp:lastModifiedBy>
  <cp:lastPrinted>2010-05-04T15:49:00Z</cp:lastPrinted>
  <dcterms:modified xsi:type="dcterms:W3CDTF">2020-06-16T07:11:00Z</dcterms:modified>
  <cp:revision>2</cp:revision>
  <dc:subject/>
  <dc:title/>
</cp:coreProperties>
</file>