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23                                                                                                        № 24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экономики» на 2023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8.10.2021 № 1632 «О муниципальных программах муниципального образования муниципального района «Корткеросский» и на основании постановления администрации муниципального района «Корткеросский» от 26.11.2021 № 1751 «Об утверждении муниципальной программы муниципального образования муниципального района «Корткеросский» «Развитие экономики», администрация муниципального района «Корткеросский» постановляет: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реализации муниципальной программы муниципального образования муниципального района «Корткеросский» «Развитие экономики» на 2023 год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становление администрации муниципального района «Корткеросский» от 25.02.2022 № 300 «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экономики» на 2022 год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и размещению на официальном сайте администрации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Андрееву Е.Н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22:00Z</dcterms:created>
  <dc:creator>Owner</dc:creator>
  <dc:description/>
  <cp:keywords/>
  <dc:language>en-US</dc:language>
  <cp:lastModifiedBy>Мишарина Надежда</cp:lastModifiedBy>
  <cp:lastPrinted>2023-02-21T12:22:00Z</cp:lastPrinted>
  <dcterms:modified xsi:type="dcterms:W3CDTF">2023-02-21T09:22:00Z</dcterms:modified>
  <cp:revision>2</cp:revision>
  <dc:subject/>
  <dc:title/>
</cp:coreProperties>
</file>