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1.10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5/12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Республика Коми, 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7 октя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21 декабря 2001 года № 178–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ab/>
        <w:t>1.  Внести  в  решение Совета муниципального района «Корткеросский» от 27 октября 2021 года №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9/11 «Об утверждении плана (программы) приватизации муниципального имущества на 2022 год и плановые периоды 2023 и 2024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           </w:t>
      </w:r>
      <w:r>
        <w:rPr>
          <w:spacing w:val="-17"/>
          <w:sz w:val="28"/>
          <w:szCs w:val="28"/>
        </w:rPr>
        <w:t xml:space="preserve">1)  </w:t>
      </w:r>
      <w:r>
        <w:rPr>
          <w:sz w:val="28"/>
          <w:szCs w:val="28"/>
        </w:rPr>
        <w:t xml:space="preserve">Раздел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«Переч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ъектов, подлежащих приватизации в 2022 году и в плановых периодах 2023 и 2024 годов» приложения к решению Совета </w:t>
      </w:r>
      <w:r>
        <w:rPr>
          <w:sz w:val="28"/>
          <w:szCs w:val="32"/>
        </w:rPr>
        <w:t xml:space="preserve">муниципального района «Корткеросский» от 27 октября 2021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 изложить в редакции согласно приложению 1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pacing w:val="-17"/>
          <w:sz w:val="28"/>
          <w:szCs w:val="28"/>
        </w:rPr>
        <w:t xml:space="preserve">           </w:t>
      </w:r>
      <w:r>
        <w:rPr>
          <w:spacing w:val="-17"/>
          <w:sz w:val="28"/>
          <w:szCs w:val="28"/>
        </w:rPr>
        <w:t>2)</w:t>
      </w:r>
      <w:r>
        <w:rPr>
          <w:sz w:val="28"/>
          <w:szCs w:val="28"/>
        </w:rPr>
        <w:t xml:space="preserve"> Раздел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«Переч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ъектов, подлежащих приватизации в 2022 году и в плановых периодах 2023 и 2024 годов» приложения к решению Совета </w:t>
      </w:r>
      <w:r>
        <w:rPr>
          <w:sz w:val="28"/>
          <w:szCs w:val="32"/>
        </w:rPr>
        <w:t xml:space="preserve">муниципального района «Корткеросский» от 27 октября 2021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 изложить в редакции согласно приложению 2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pacing w:val="-17"/>
          <w:sz w:val="28"/>
          <w:szCs w:val="28"/>
        </w:rPr>
        <w:t xml:space="preserve"> Признать утратившим силу решение Совета </w:t>
      </w:r>
      <w:r>
        <w:rPr>
          <w:sz w:val="28"/>
          <w:szCs w:val="32"/>
        </w:rPr>
        <w:t xml:space="preserve">муниципального района «Корткеросский» от 27 апреля 2022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 xml:space="preserve">-13/7 «О внесении изменений в решение Совета муниципального района «Корткеросский» от 27 октября 2021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1.10.2022 г.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/>
        <w:t xml:space="preserve"> </w:t>
      </w:r>
      <w:r>
        <w:rPr>
          <w:szCs w:val="28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>-15/12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2 год                                     и плановые периоды 2023 и 2024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2 год и плановые периоды 2023 и 2024 годов  являются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и на плановые периоды 2023-2024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бъектам имущества, предлагаемые к приватизации в 2022 году ранее проводились аукционы, но данные объекты реализованы не были. Комиссией по приватизации и заключению договоров аренды муниципального имущества муниципального района «Корткеросский» принято решение о проведении аукционов посредством публичного предложения.</w:t>
      </w:r>
    </w:p>
    <w:p>
      <w:pPr>
        <w:pStyle w:val="TextBodyIndent"/>
        <w:ind w:left="283" w:firstLine="708"/>
        <w:jc w:val="both"/>
        <w:rPr/>
      </w:pPr>
      <w:r>
        <w:rPr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left="283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, в 2022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1 430 000 (один миллион четыреста тридцать тысяч) рублей, в 2023 году – 300 000 (триста тысяч) рублей, 2024 году – 200 000 (двести тысяч) рублей.</w:t>
      </w:r>
    </w:p>
    <w:p>
      <w:pPr>
        <w:pStyle w:val="Normal"/>
        <w:ind w:left="61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1.10.2022 г.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/>
        <w:t xml:space="preserve"> </w:t>
      </w:r>
      <w:r>
        <w:rPr>
          <w:szCs w:val="28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>-15/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2 году и в плановых периодах 2023 и 2024 год</w:t>
      </w:r>
      <w:r>
        <w:rPr/>
        <w:t>ов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76"/>
        <w:gridCol w:w="1818"/>
        <w:gridCol w:w="16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Способ       приватиз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наземного склада ГСМ (лит. В)                               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Аджером, ул. ПМК, д. 26 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Здание гаража  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Вомын, д.15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Грузопассажирский а/м             УАЗ-22069, 1998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22069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001411, модель, № двигателя УМЗ-4218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103372, цвет белая ночь, шасси (рама)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430489, кузов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001411, мощность двигателя 84 л.с., рабочий объем двигателя 289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Автобус ПАЗ 32053,                       2005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LM</w:t>
            </w:r>
            <w:r>
              <w:rPr>
                <w:sz w:val="22"/>
                <w:szCs w:val="22"/>
              </w:rPr>
              <w:t>32053050007096, модель, № двигателя 523400 51019330, № кузова 50007096, цвет бело-синий, мощность двигателя 130 л.с., рабочий объем двигателя  467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Богородс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 Volkswagen passat, 2012 г. 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WVWZZZ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CZCP</w:t>
            </w:r>
            <w:r>
              <w:rPr>
                <w:sz w:val="22"/>
                <w:szCs w:val="22"/>
              </w:rPr>
              <w:t xml:space="preserve">056029,  модель, № двигателя </w:t>
            </w:r>
            <w:r>
              <w:rPr>
                <w:sz w:val="22"/>
                <w:szCs w:val="22"/>
                <w:lang w:val="en-US"/>
              </w:rPr>
              <w:t>CA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73359, кузов  № WVWZZZ3CZCP056029, цвет серебристый, мощность двигателя 122 л.с., рабочий объем двигателя 139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191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ORENT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C</w:t>
            </w:r>
            <w:r>
              <w:rPr>
                <w:sz w:val="22"/>
                <w:szCs w:val="22"/>
              </w:rPr>
              <w:t xml:space="preserve"> 5248) 2008 г. 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WKJC</w:t>
            </w:r>
            <w:r>
              <w:rPr>
                <w:sz w:val="22"/>
                <w:szCs w:val="22"/>
              </w:rPr>
              <w:t xml:space="preserve">524880006976,  модель, № двигател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CB</w:t>
            </w:r>
            <w:r>
              <w:rPr>
                <w:sz w:val="22"/>
                <w:szCs w:val="22"/>
              </w:rPr>
              <w:t>-7255151, шасси (рама)  № KNEJC524885797975, цвет темно-серый, мощность двигателя 170 л.с., рабочий объем двигателя 2497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191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-440-3 Специализированный мусоровоз с боковой загрузкой, 2003 г. в., идентификационный номер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 xml:space="preserve"> </w:t>
            </w:r>
            <w:r>
              <w:rPr>
                <w:lang w:val="en-US"/>
              </w:rPr>
              <w:t>XVL</w:t>
            </w:r>
            <w:r>
              <w:rPr/>
              <w:t xml:space="preserve">48321030000286, </w:t>
            </w:r>
            <w:r>
              <w:rPr>
                <w:sz w:val="22"/>
                <w:szCs w:val="22"/>
              </w:rPr>
              <w:t>модель, № двигателя 51300Н 31021177, шасси (рама)  № 33070030844526, кузов (кабина, прицеп) № 33070030049331, цвет снежно белый, мощность двигателя 87,5 кВ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2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-САЗ-3901-10 Мусоровоз, 2012 г. в., </w:t>
            </w: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lang w:val="en-US"/>
              </w:rPr>
              <w:t>X</w:t>
            </w:r>
            <w:r>
              <w:rPr/>
              <w:t>ЗЕ390110С0000141</w:t>
            </w:r>
            <w:r>
              <w:rPr>
                <w:sz w:val="22"/>
                <w:szCs w:val="22"/>
              </w:rPr>
              <w:t xml:space="preserve">,  модель, № двигателя Д245.7ЕЗ   *732690, кузов (кабина, прицеп) № 330700С0205834, цвет белый, мощность двигателя 119 л.с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Республика Коми, Корткеросский район, с.Подъельск, ул.Центральная, д.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8:00Z</dcterms:created>
  <dc:creator>Надежда</dc:creator>
  <dc:description/>
  <cp:keywords/>
  <dc:language>en-US</dc:language>
  <cp:lastModifiedBy>3</cp:lastModifiedBy>
  <cp:lastPrinted>2022-07-01T11:17:00Z</cp:lastPrinted>
  <dcterms:modified xsi:type="dcterms:W3CDTF">2022-10-24T13:03:00Z</dcterms:modified>
  <cp:revision>4</cp:revision>
  <dc:subject/>
  <dc:title/>
</cp:coreProperties>
</file>