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Республика Коми, Корткеросский район, с. Корткерос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1.10.2022 г.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5/26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МР «Корткеросский» «О бюджете муниципального района «Корткеросский» на 2023 год и плановый период 2024 и 2025 годов»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Корткеросского района», Совет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овести 01 декабря 2022 года с 17.00. по адресу: Республика Коми, Корткеросский район, с.Корткерос, ул. Советская, д.225 (актовый зал), публичные слушания по проекту решения Совета муниципального района «Корткеросский» «О бюджете муниципального района «Корткеросский» на 2023 год и плановый период 2024 и 2025 годов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Андреева Елена Николаевна, заместитель Главы муниципального района «Корткеросский» - руководителя администрации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арева Светлана Ивановна – главный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–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 –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b/>
          <w:b/>
          <w:szCs w:val="28"/>
        </w:rPr>
      </w:pPr>
      <w:r>
        <w:rPr/>
        <w:t>Тарасевич Галина Леонидовна – депутат Совета муниципального района «Корткеросский»</w:t>
      </w:r>
      <w:r>
        <w:rPr>
          <w:rStyle w:val="StrongEmphasis"/>
          <w:b w:val="false"/>
          <w:color w:val="2E2E2E"/>
          <w:szCs w:val="28"/>
        </w:rPr>
        <w:t>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 </w:t>
      </w:r>
      <w:r>
        <w:rPr/>
        <w:t xml:space="preserve">Голубенко Анастасия Николаевна – депутат Совета муниципального района «Корткеросский».                                              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фициально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муниципального района «Корткеросский» -</w:t>
      </w:r>
    </w:p>
    <w:p>
      <w:pPr>
        <w:pStyle w:val="2"/>
        <w:rPr/>
      </w:pPr>
      <w:r>
        <w:rPr/>
        <w:t xml:space="preserve">руководитель администрации»                                         </w:t>
        <w:tab/>
        <w:t>К.А. Са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40:00Z</dcterms:created>
  <dc:creator>Машинописный отдел</dc:creator>
  <dc:description/>
  <cp:keywords/>
  <dc:language>en-US</dc:language>
  <cp:lastModifiedBy>3</cp:lastModifiedBy>
  <cp:lastPrinted>2022-10-14T14:08:00Z</cp:lastPrinted>
  <dcterms:modified xsi:type="dcterms:W3CDTF">2022-10-24T13:18:00Z</dcterms:modified>
  <cp:revision>4</cp:revision>
  <dc:subject/>
  <dc:title>«Кöрткерöс» муниципальнöй районса Сöвет</dc:title>
</cp:coreProperties>
</file>