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44"/>
        <w:gridCol w:w="3836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КЫВКÖРТÖ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ind w:right="326" w:hanging="0"/>
              <w:rPr/>
            </w:pPr>
            <w:r>
              <w:rPr/>
              <w:t>От 21.10. 2022 г.</w:t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-15/19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snapToGrid w:val="false"/>
              <w:ind w:right="32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еспублика Коми, Корткеросский район, с. Корткерос </w:t>
            </w:r>
          </w:p>
        </w:tc>
      </w:tr>
    </w:tbl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б обращении в Коми филиал ПАО «Ростелеком» и в Министерство цифрового развития, связи и массовых коммуникаций Республики Ком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</w:rPr>
      </w:pPr>
      <w:r>
        <w:rPr>
          <w:sz w:val="28"/>
        </w:rPr>
        <w:t>В связи с многочисленными обращениями граждан Корткеросского района по поводу отсутствия сети «Интернет» в населённых пунктах Корткеросского района, в некоторых районах села Корткерос и в целях обеспечения жителей Корткеросского района услугами связи в полном объеме, руководствуясь Уставом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 Обратиться к и.о.министра цифрового развития, связи и массовых коммуникаций Республики Коми Осипову В.В. и директору Коми филиала ПАО «Ростелеком» Лобанову С.В. о решении вопроса по обеспечению жителей Корткеросского района высокоскоростным интернетом, как услуги связи, которая оказывается населению района Коми филиалом ПАО «Ростелеком» (Приложение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4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администрации                                                            К.Сажин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/>
      </w:pPr>
      <w:r>
        <w:rPr>
          <w:b/>
          <w:sz w:val="28"/>
          <w:szCs w:val="28"/>
        </w:rPr>
        <w:t xml:space="preserve">И.О. министра цифрового развития, связи и массовых коммуникаций Республики Коми Осипову В.В. </w:t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у Коми филиала ПАО «Ростелеком» Лобанову С.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Уважаемые Виталий Владимирович и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й Валентинович!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Совет муниципального района «Корткеросский» </w:t>
      </w:r>
      <w:r>
        <w:rPr>
          <w:sz w:val="28"/>
          <w:szCs w:val="28"/>
        </w:rPr>
        <w:t xml:space="preserve">обращается к Вам с убедительной просьбой рассмотреть вопросы по обеспечению населения Корткеросского района высокоскоростным интернетом по волоконно-оптической технолог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На сегодняшний день имеется острая потребность в данной услуге от ПАО «Ростелеком» во вновь построенных и расширяющихся микрорайонах коттеджной застройки (Полевая, Васильковая, ДРСУ, Катыд, Больничный городок), а также в новых многоквартирных дом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Такая же острая потребность в данной услуге, потребность перехода с медных технологий на оптические технологии имеется во всех населённых пунктах Корткерос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</w:rPr>
      </w:pPr>
      <w:r>
        <w:rPr>
          <w:sz w:val="28"/>
          <w:szCs w:val="28"/>
        </w:rPr>
        <w:t>Со своей стороны, для скорейшего решения вопроса, готовы оказать содействие в подготовке всей необходимой док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О результатах рассмотрения обращения просим проинформировать </w:t>
      </w:r>
      <w:r>
        <w:rPr>
          <w:sz w:val="28"/>
        </w:rPr>
        <w:t>Совет муниципального района «Корткеросский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Председатель Совет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Корткеросский» </w:t>
        <w:tab/>
        <w:tab/>
        <w:tab/>
        <w:tab/>
        <w:tab/>
        <w:tab/>
        <w:tab/>
        <w:tab/>
        <w:t>Е.Л. Казако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26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Люда</dc:creator>
  <dc:description/>
  <cp:keywords/>
  <dc:language>en-US</dc:language>
  <cp:lastModifiedBy>3</cp:lastModifiedBy>
  <cp:lastPrinted>2022-10-24T16:29:00Z</cp:lastPrinted>
  <dcterms:modified xsi:type="dcterms:W3CDTF">2022-10-24T13:29:00Z</dcterms:modified>
  <cp:revision>6</cp:revision>
  <dc:subject/>
  <dc:title>КЫВКÖРТÖД</dc:title>
</cp:coreProperties>
</file>