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1.10.2022 г.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3"/>
        <w:gridCol w:w="1701"/>
        <w:gridCol w:w="851"/>
        <w:gridCol w:w="1984"/>
        <w:gridCol w:w="1985"/>
        <w:gridCol w:w="1276"/>
        <w:gridCol w:w="12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отяженность,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места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адастровый н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ансов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чная стоимость, руб.</w:t>
            </w:r>
          </w:p>
        </w:tc>
      </w:tr>
      <w:tr>
        <w:trPr>
          <w:trHeight w:val="21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ору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ЭП-0,4 кВ ВРУ № 1 – наружное освещение территории детского 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Республика Коми, Корткеросский муниципальный район, сельское поселение Большелуг, с.Больше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0000000: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60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 602,42</w:t>
            </w:r>
          </w:p>
        </w:tc>
      </w:tr>
      <w:tr>
        <w:trPr>
          <w:trHeight w:val="3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-0,4 кВ ВРУ № 1 детский сад – дизель генераторная установка ДГУ ввод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ая Федерация, Республика Коми, Корткеросский муниципальный район, сельское поселение Большелуг, с.Большел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1701002: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 94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 948,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22"/>
        <w:gridCol w:w="981"/>
        <w:gridCol w:w="2268"/>
        <w:gridCol w:w="2551"/>
        <w:gridCol w:w="212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 места нах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адастровый ном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дастровая стоимость,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, Республика Коми, Корткеросский район, с.Большелуг, ул.Централь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11:06:0000000: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640,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9:00Z</dcterms:created>
  <dc:creator>Надежда</dc:creator>
  <dc:description/>
  <cp:keywords/>
  <dc:language>en-US</dc:language>
  <cp:lastModifiedBy>3</cp:lastModifiedBy>
  <cp:lastPrinted>2022-08-15T15:10:00Z</cp:lastPrinted>
  <dcterms:modified xsi:type="dcterms:W3CDTF">2022-10-24T13:00:00Z</dcterms:modified>
  <cp:revision>4</cp:revision>
  <dc:subject/>
  <dc:title/>
</cp:coreProperties>
</file>