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токолу заседания Совета муниципального района «Корткеросский»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10.2022 г.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утатов Совета муниципального района «Корткеросский»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 созыва </w:t>
      </w:r>
    </w:p>
    <w:p>
      <w:pPr>
        <w:pStyle w:val="Normal"/>
        <w:ind w:left="4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1192"/>
        <w:gridCol w:w="206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ИО депут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гистрация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Совета муниципального района «Корткеросский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аков Евгений Леонидо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Заместитель председателя Совета муниципального района «Корткеросский</w:t>
            </w:r>
            <w:r>
              <w:rPr>
                <w:i/>
                <w:sz w:val="28"/>
              </w:rPr>
              <w:t>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харенко Михаил Александро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>Комиссия по местному самоуправлению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едседатель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 Алексей Леонидо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ихайлова Ирина Прокопье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лены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аков Евгений Леонидо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ва Ирина Игоре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иссия по бюджетной и налоговой политике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едседатель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севич Галина Леонидо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евский Александр Владимиро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лены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убенко Анастасия Николае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оева Светлана Сергее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 Михаил Алексее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Комиссия по социальной политике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едседатель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рин Виталий Александро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оленкова Лариса Григорье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лены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ясников Иван Николае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 Евгений Александро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иссия по вопросам инфраструктурного развития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едседатель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монтов Евгений Гендрихо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а Надежда Владимиров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лены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юшев Евгений Владимиро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шератин Иван Василье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харенко Михаил Александрови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103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26:00Z</dcterms:created>
  <dc:creator>Наталья</dc:creator>
  <dc:description/>
  <dc:language>en-US</dc:language>
  <cp:lastModifiedBy>3</cp:lastModifiedBy>
  <cp:lastPrinted>2022-10-21T08:41:00Z</cp:lastPrinted>
  <dcterms:modified xsi:type="dcterms:W3CDTF">2022-10-25T08:26:00Z</dcterms:modified>
  <cp:revision>2</cp:revision>
  <dc:subject/>
  <dc:title>Приложение 1</dc:title>
</cp:coreProperties>
</file>