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78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ind w:right="-108" w:hanging="0"/>
              <w:rPr/>
            </w:pPr>
            <w:r>
              <w:rPr/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1.10.2022 г.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-15/20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район, с.Корткерос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бращении в Министерство строительства и жилищно-коммунального хозяйства Республики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right="-81" w:hanging="0"/>
        <w:rPr/>
      </w:pPr>
      <w:r>
        <w:rPr>
          <w:sz w:val="28"/>
        </w:rPr>
        <w:t xml:space="preserve">         </w:t>
      </w:r>
      <w:r>
        <w:rPr>
          <w:sz w:val="28"/>
        </w:rPr>
        <w:t>Совет муниципального района  «Корткеросский» решил:</w:t>
      </w:r>
    </w:p>
    <w:p>
      <w:pPr>
        <w:pStyle w:val="Normal"/>
        <w:ind w:right="-81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ратиться в адрес министра строительства и жилищно-коммунального хозяйства Республики Коми </w:t>
      </w:r>
      <w:r>
        <w:rPr/>
        <w:t xml:space="preserve"> </w:t>
      </w:r>
      <w:r>
        <w:rPr>
          <w:sz w:val="28"/>
          <w:szCs w:val="28"/>
        </w:rPr>
        <w:t>(Приложение).</w:t>
      </w:r>
      <w:r>
        <w:rPr/>
        <w:t xml:space="preserve">   </w:t>
      </w:r>
    </w:p>
    <w:p>
      <w:pPr>
        <w:pStyle w:val="21"/>
        <w:ind w:right="-81" w:firstLine="709"/>
        <w:rPr>
          <w:szCs w:val="28"/>
        </w:rPr>
      </w:pPr>
      <w:r>
        <w:rPr/>
        <w:t xml:space="preserve">2. Направить настоящее решение и обращение в </w:t>
      </w:r>
      <w:r>
        <w:rPr>
          <w:szCs w:val="28"/>
        </w:rPr>
        <w:t>Министерство строительства и жилищно-коммунального хозяйства Республики Коми.</w:t>
      </w:r>
    </w:p>
    <w:p>
      <w:pPr>
        <w:pStyle w:val="21"/>
        <w:ind w:right="-81" w:firstLine="709"/>
        <w:rPr/>
      </w:pPr>
      <w:r>
        <w:rPr/>
        <w:t xml:space="preserve">3. Настоящее решение вступает в силу со дня его принятия. </w:t>
      </w:r>
    </w:p>
    <w:p>
      <w:pPr>
        <w:pStyle w:val="21"/>
        <w:ind w:right="43" w:firstLine="36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 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                                                        К.А. Саж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9"/>
        <w:gridCol w:w="4500"/>
      </w:tblGrid>
      <w:tr>
        <w:trPr>
          <w:trHeight w:val="280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 w:eastAsia="en-US"/>
              </w:rPr>
              <w:t xml:space="preserve">  </w:t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08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>Приложение к решению Совета муниципального района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«Корткеросский» от 21.10.2022 </w:t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val="en-US" w:eastAsia="en-US"/>
              </w:rPr>
              <w:t>VII</w:t>
            </w:r>
            <w:r>
              <w:rPr>
                <w:lang w:eastAsia="en-US"/>
              </w:rPr>
              <w:t xml:space="preserve">-15/2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Уважаемый Андрей Михайлович!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амках программы газификации жилищно-коммунального хозяйства Республики Коми на территории муниципального района «Корткеросский» проводятся работы по строительству межпоселкового газопровода к населенному пункту Корткерос с отводами на населенные пункты Седкыркещ, Лемью (МО ГО «Сыктывкар»), Визябож, Додзь Корткеросского района (срок реализации – 2022 год)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 xml:space="preserve">Вместе с тем считаем, что газификация муниципального района «Корткеросский» не должна останавливаться на указанных населенных пунктах и ее целесообразно в будущем продолжать до населенных пунктов Корткеросского района, находящихся за р. Вычегда по автодороге Сыктывкар – Троицко-Печерск.  В  населенных пунктах Корткеросского района, находящихся на правом берегу р. Вычегда, проживает  8765 человек,  активно развивается индивидуальное жилищное строительство, есть перспективы перевода на газ девяти котельных акционерного общества «Коми тепловая компания» и подключения к сетям газоснабжения 1600 потребителей. Также просим рассмотреть вопрос о продолжении газификации в Локчимском направлении (сельские поселения «Усть-Лэкчим», «Позтыкерес», «Мордино», «Намск»). Данное направление с активно развивающейся лесоперерабатывающей отраслью позволит при наличии газоснабжения внедрять инновационные технологии в углубленной переработке древесины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оявление новых участков сетей газоснабжения даст дополнительный импульс   для   развития района, позволит людям пользоваться всеми благами современной цивилизации, значительно повысит уровень благоустройства сел.              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</w:rPr>
        <w:t xml:space="preserve">На основании вышеизложенного, просим Вас рассмотреть вопрос о продолжении строительства межпоселкового газопровода Сыктывкар - н.п. Седкыркещ, Лемью (МО ГО «Сыктывкар»), Визябож, Додзь, Корткерос Корткеросского района, до сёл Сторожевск и Нившера, а также до сельских поселений «Усть-Лэкчим», «Позтыкерес», «Мордино», «Намск   Корткеросского района или рассмотреть возможность газификации этих населенных пунктов от магистральных газопроводов, расположенных в центральных районах Республики Коми. 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b/>
          <w:sz w:val="28"/>
        </w:rPr>
        <w:t>района «Корткеросский»                                                                Е.Л. Ка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" w:hAnsi="Arial Unicode MS" w:eastAsia="Arial Unicode MS" w:cs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Arial Unicode MS" w:hAnsi="Arial Unicode MS" w:eastAsia="Arial Unicode MS" w:cs="Arial Unicode MS"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8:00Z</dcterms:created>
  <dc:creator>Администрация МО МР Корткеросский</dc:creator>
  <dc:description/>
  <cp:keywords/>
  <dc:language>en-US</dc:language>
  <cp:lastModifiedBy>3</cp:lastModifiedBy>
  <cp:lastPrinted>2022-09-16T09:37:00Z</cp:lastPrinted>
  <dcterms:modified xsi:type="dcterms:W3CDTF">2022-10-24T13:14:00Z</dcterms:modified>
  <cp:revision>4</cp:revision>
  <dc:subject/>
  <dc:title>«Кöрткерöс» муниципальнöй районса</dc:title>
</cp:coreProperties>
</file>