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4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1.10.2022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15/15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спублика Коми,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 штатной численности Контрольно-счетной палаты муниципального района «Корткеросский»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муниципального района «Корткеросский» от 2 ноября 201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0/5 «Об утверждении Положения о Контрольно-счетной палате муниципального района «Корткеросский»,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и штатную численность Контрольно-счетной палаты муниципального района «Корткеросский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ешение Совета муниципального района «Корткеросский» от 28 апреля 2012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5/3 «Об утверждении штатной численности Контрольно-счетной палаты муниципального образования муниципального района «Корткеросский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before="0" w:after="0"/>
        <w:ind w:left="644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92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района «Корткеросский» -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руководитель администрации</w:t>
        <w:tab/>
        <w:t xml:space="preserve">                                               К.А. Сажин</w:t>
        <w:tab/>
        <w:t xml:space="preserve">                                                                   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вета МР «Корткеросский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21.10.2022 г. 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-15/15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Par201"/>
      <w:bookmarkStart w:id="1" w:name="Par201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ШТАТНАЯ ЧИСЛЕННОСТЬ КОНТРОЛЬНО-СЧЕТНОЙ ПА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МУНИЦИПАЛЬНОГО РАЙОНА "КОРТКЕРОССКИЙ"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3"/>
        <w:gridCol w:w="2126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атных единиц</w:t>
            </w:r>
          </w:p>
        </w:tc>
      </w:tr>
      <w:tr>
        <w:trPr/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Муниципальные должности: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Minfin_Region</dc:creator>
  <dc:description/>
  <cp:keywords/>
  <dc:language>en-US</dc:language>
  <cp:lastModifiedBy>3</cp:lastModifiedBy>
  <cp:lastPrinted>2022-09-21T16:25:00Z</cp:lastPrinted>
  <dcterms:modified xsi:type="dcterms:W3CDTF">2022-10-24T13:08:00Z</dcterms:modified>
  <cp:revision>4</cp:revision>
  <dc:subject/>
  <dc:title>Совет муниципального образования</dc:title>
</cp:coreProperties>
</file>