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1134"/>
        <w:gridCol w:w="4395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1.10.2022 г.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5/11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Коми, Корткеросский район, с.Корткеро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муниципальный район «Корткеросский», СП Корткерос, с.Корткерос, ул.Стадионна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октября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 Стадионная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2:00Z</dcterms:created>
  <dc:creator>Людмила</dc:creator>
  <dc:description/>
  <cp:keywords/>
  <dc:language>en-US</dc:language>
  <cp:lastModifiedBy>3</cp:lastModifiedBy>
  <cp:lastPrinted>2022-10-25T09:13:00Z</cp:lastPrinted>
  <dcterms:modified xsi:type="dcterms:W3CDTF">2022-10-25T06:14:00Z</dcterms:modified>
  <cp:revision>6</cp:revision>
  <dc:subject/>
  <dc:title/>
</cp:coreProperties>
</file>