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Большелуг», «Вомын», «Додзь», «Керес», «Намск», «Нёбдино», «Нившера», «Пезмег», «Подтыбок», «Подъельск», «Позтыкерес», «Приозерный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 xml:space="preserve">«Богородск», «Большелуг», «Вомын», «Додзь», «Керес», «Намск», «Нёбдино», «Нившера», «Пезмег», «Подтыбок», «Подъельск», «Позтыкерес», «Приозерный», </w:t>
      </w:r>
      <w:r>
        <w:rPr>
          <w:sz w:val="28"/>
          <w:szCs w:val="28"/>
        </w:rPr>
        <w:t>согласно таблицам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К. А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5/5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городск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Купание запрещено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8-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Вомын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Додзь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Керес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амск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ёбдино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ившера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Купание запрещено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8-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езмег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тыбок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дъельск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Знак «Место купания» («Зона купания»)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80.2.0567-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Купание запрещено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8-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«Место купания Детей» 500*600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69-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озтыкерес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риозерны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163"/>
        <w:gridCol w:w="1467"/>
        <w:gridCol w:w="148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Количество, шт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Балансовая стоимость,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ор мегафон РМ-20СЗА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.2.0570-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2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6:00Z</dcterms:created>
  <dc:creator>Надежда</dc:creator>
  <dc:description/>
  <cp:keywords/>
  <dc:language>en-US</dc:language>
  <cp:lastModifiedBy>3</cp:lastModifiedBy>
  <cp:lastPrinted>2022-09-08T09:28:00Z</cp:lastPrinted>
  <dcterms:modified xsi:type="dcterms:W3CDTF">2022-10-24T12:58:00Z</dcterms:modified>
  <cp:revision>4</cp:revision>
  <dc:subject/>
  <dc:title/>
</cp:coreProperties>
</file>