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701"/>
        <w:gridCol w:w="3685"/>
      </w:tblGrid>
      <w:tr>
        <w:trPr>
          <w:trHeight w:val="1266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</w:t>
            </w:r>
            <w:r>
              <w:rPr>
                <w:b/>
                <w:sz w:val="18"/>
              </w:rPr>
              <w:t>Ö</w:t>
            </w:r>
            <w:r>
              <w:rPr>
                <w:b/>
                <w:sz w:val="28"/>
              </w:rPr>
              <w:t>рткер</w:t>
            </w:r>
            <w:r>
              <w:rPr>
                <w:b/>
                <w:sz w:val="18"/>
              </w:rPr>
              <w:t>Ö</w:t>
            </w:r>
            <w:r>
              <w:rPr>
                <w:b/>
                <w:sz w:val="28"/>
              </w:rPr>
              <w:t xml:space="preserve">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</w:t>
            </w:r>
            <w:r>
              <w:rPr>
                <w:b/>
                <w:sz w:val="18"/>
              </w:rPr>
              <w:t>Ö</w:t>
            </w:r>
            <w:r>
              <w:rPr>
                <w:b/>
                <w:sz w:val="28"/>
              </w:rPr>
              <w:t xml:space="preserve">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  <w:p>
            <w:pPr>
              <w:pStyle w:val="TextBody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Корткеросский р-н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т 21.10.2022 г.                                                                                       № 1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заседания 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униципального  района «Корткеросский» седьмого созы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еспублика Коми, Корткеросский район, с.Корткерос)</w:t>
            </w:r>
          </w:p>
        </w:tc>
      </w:tr>
      <w:tr>
        <w:trPr>
          <w:trHeight w:val="393" w:hRule="atLeast"/>
          <w:cantSplit w:val="true"/>
        </w:trPr>
        <w:tc>
          <w:tcPr>
            <w:tcW w:w="9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ленное число депутатов – 1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брано – 1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>Председательствовал: Казаков Е.Л., председатель Совета  муниципального района «Корткерос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540"/>
        <w:rPr/>
      </w:pPr>
      <w:r>
        <w:rPr>
          <w:szCs w:val="28"/>
        </w:rPr>
        <w:t xml:space="preserve">Секретарь  15 заседания: Забоева С.С., депутат Совета муниципального района «Корткеросский». </w:t>
      </w:r>
    </w:p>
    <w:p>
      <w:pPr>
        <w:pStyle w:val="23"/>
        <w:ind w:firstLine="540"/>
        <w:rPr>
          <w:szCs w:val="28"/>
        </w:rPr>
      </w:pPr>
      <w:r>
        <w:rPr>
          <w:szCs w:val="28"/>
        </w:rPr>
      </w:r>
    </w:p>
    <w:p>
      <w:pPr>
        <w:pStyle w:val="23"/>
        <w:ind w:firstLine="540"/>
        <w:rPr>
          <w:szCs w:val="28"/>
        </w:rPr>
      </w:pPr>
      <w:r>
        <w:rPr>
          <w:szCs w:val="28"/>
        </w:rPr>
        <w:t>Голосование по кандидатуре секретаря:</w:t>
      </w:r>
    </w:p>
    <w:p>
      <w:pPr>
        <w:pStyle w:val="23"/>
        <w:ind w:firstLine="540"/>
        <w:rPr/>
      </w:pPr>
      <w:r>
        <w:rPr>
          <w:szCs w:val="28"/>
        </w:rPr>
        <w:t>за –13,</w:t>
      </w:r>
    </w:p>
    <w:p>
      <w:pPr>
        <w:pStyle w:val="23"/>
        <w:ind w:firstLine="540"/>
        <w:rPr/>
      </w:pPr>
      <w:r>
        <w:rPr>
          <w:szCs w:val="28"/>
        </w:rPr>
        <w:t>против – 0,</w:t>
      </w:r>
    </w:p>
    <w:p>
      <w:pPr>
        <w:pStyle w:val="23"/>
        <w:ind w:firstLine="540"/>
        <w:rPr/>
      </w:pPr>
      <w:r>
        <w:rPr>
          <w:szCs w:val="28"/>
        </w:rPr>
        <w:t>воздержались -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2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>
          <w:szCs w:val="28"/>
        </w:rPr>
        <w:t>Открывает  15 заседание Совета муниципального района «Корткеросский» Казаков Е.Л., председатель Совета  муниципального района «Корткеросский».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ind w:firstLine="540"/>
        <w:rPr>
          <w:szCs w:val="28"/>
        </w:rPr>
      </w:pPr>
      <w:r>
        <w:rPr>
          <w:szCs w:val="28"/>
        </w:rPr>
      </w:r>
    </w:p>
    <w:p>
      <w:pPr>
        <w:pStyle w:val="23"/>
        <w:ind w:firstLine="540"/>
        <w:rPr>
          <w:szCs w:val="28"/>
        </w:rPr>
      </w:pPr>
      <w:r>
        <w:rPr>
          <w:szCs w:val="28"/>
        </w:rPr>
        <w:t>Присутствуют на заседании –13 депутатов (Приложение 1).</w:t>
      </w:r>
    </w:p>
    <w:p>
      <w:pPr>
        <w:pStyle w:val="23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глашены на заседание Совета района: Глава муниципального района «Корткеросский» - руководитель администрации, заместители Главы муниципального района «Корткеросский» - руководителя администрации, руководители структурных подразделений администрации муниципального района «Корткеросский» - инициаторы проектов решений, прокуратура Корткеросск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>Проект повестки дня пятнадцатого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 xml:space="preserve">заседания Совета муниципального района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 xml:space="preserve">«Корткеросский» седьмого созыва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>21 октября 2022 год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 </w:t>
      </w:r>
      <w:r>
        <w:rPr>
          <w:rFonts w:eastAsia="Calibri"/>
          <w:i/>
          <w:sz w:val="28"/>
          <w:szCs w:val="22"/>
          <w:lang w:eastAsia="en-US"/>
        </w:rPr>
        <w:t>(докладчик главный эксперт управления имущественных и земельных отношений Лихотина Наталья Станиславовна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сельского поселения «Корткерос» в муниципальную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Андреев Игорь Александрович, руководитель администрации сельского поселения «Корткерос»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Мишарин Евгений Николаевич, глава сельского поселения «Большелуг»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- Гилев Александр Владимирович, и.о. начальника отдела физической культуры и спорта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Большелуг», «Вомын», «Додзь», «Керес», «Намск», «Нёбдино», «Нившера», «Пезмег», «Подтыбок», «Подъельск», «Позтыкерес», «Приозерный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Лодыгин Александр Иванович, начальник Управления по делам ГО, ЧС и специальной работе администрации муниципального района «Корткеросский»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МФУ</w:t>
      </w:r>
      <w:r>
        <w:rPr>
          <w:rFonts w:eastAsia="Calibri"/>
          <w:sz w:val="28"/>
          <w:szCs w:val="22"/>
          <w:u w:val="single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</w:t>
      </w:r>
      <w:r>
        <w:rPr>
          <w:rFonts w:eastAsia="Calibri"/>
          <w:sz w:val="28"/>
          <w:szCs w:val="22"/>
          <w:lang w:eastAsia="en-US"/>
        </w:rPr>
        <w:t xml:space="preserve">– </w:t>
      </w:r>
      <w:r>
        <w:rPr>
          <w:rFonts w:eastAsia="Calibri"/>
          <w:i/>
          <w:sz w:val="28"/>
          <w:szCs w:val="22"/>
          <w:lang w:eastAsia="en-US"/>
        </w:rPr>
        <w:t xml:space="preserve">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(ноутбуки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- Коюшева Ася Валентиновна, начальник Управления имущественных и земельных отношений, содокладчик – 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ЛЭП;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– Коюшева Ася Валентиновна, начальник управления имущественных и земельных отношений, содокладчик – 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светоотражающие значк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роекта межевания территории в отношении земельного участка для заготовки древесины, расположенного по адресу: Республика Коми, Корткеросский район, п. Усть-Лэкчим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роекта межевания территории земельного участка для ведения личного подсобного хозяйства (приусадебный участок), расположенного по адресу: Республика Коми, муниципальный район «Корткеросский», СП «Корткерос», с. Корткерос, ул. Стадионная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внесении изменений в решение Совета муниципального района «Корткеросский» от 27.10.2021 №с </w:t>
      </w:r>
      <w:r>
        <w:rPr>
          <w:rFonts w:eastAsia="Calibri"/>
          <w:sz w:val="28"/>
          <w:szCs w:val="22"/>
          <w:lang w:val="en-US" w:eastAsia="en-US"/>
        </w:rPr>
        <w:t>VII</w:t>
      </w:r>
      <w:r>
        <w:rPr>
          <w:rFonts w:eastAsia="Calibri"/>
          <w:sz w:val="28"/>
          <w:szCs w:val="22"/>
          <w:lang w:eastAsia="en-US"/>
        </w:rPr>
        <w:t xml:space="preserve">-9/11 «Об утверждении плана (программы) приватизации муниципального имущества на 2022 год и плановые периоды 2023 и 2024 годов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лана (программы) приватизации муниципального имущества на 2023 год и плановые периоды 2024 и 2025 годов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внесении изменений в решение Совета муниципального района «Корткеросский» от 02.11.2011 № </w:t>
      </w:r>
      <w:r>
        <w:rPr>
          <w:rFonts w:eastAsia="Calibri"/>
          <w:sz w:val="28"/>
          <w:szCs w:val="22"/>
          <w:lang w:val="en-US" w:eastAsia="en-US"/>
        </w:rPr>
        <w:t>V</w:t>
      </w:r>
      <w:r>
        <w:rPr>
          <w:rFonts w:eastAsia="Calibri"/>
          <w:sz w:val="28"/>
          <w:szCs w:val="22"/>
          <w:lang w:eastAsia="en-US"/>
        </w:rPr>
        <w:t>-10/5 «Об утверждении Положения о Контрольно-счетной палате муниципального образования муниципального района «Корткеросский»»</w:t>
      </w:r>
      <w:r>
        <w:rPr>
          <w:rFonts w:eastAsia="Calibri"/>
          <w:i/>
          <w:sz w:val="28"/>
          <w:szCs w:val="22"/>
          <w:lang w:eastAsia="en-US"/>
        </w:rPr>
        <w:t xml:space="preserve"> (докладчик - 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структуры и штатной численности Контрольно-счетной палаты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оплате труда председателя Контрольно-счетной палаты муниципального образования муниципального района «Корткеросский»» </w:t>
      </w:r>
      <w:r>
        <w:rPr>
          <w:rFonts w:eastAsia="Calibri"/>
          <w:i/>
          <w:sz w:val="28"/>
          <w:szCs w:val="22"/>
          <w:lang w:eastAsia="en-US"/>
        </w:rPr>
        <w:t>(докладчик - 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гарантиях и установлении мер по материальному и социальному обеспечению должностного лица, замещающего муниципальную должность в Контрольно-счетной палате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 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досрочном прекращении полномочий председателя Контрольно-счетной палаты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– Олейник Алла Георгиевна, председатель Контрольно- счетной пала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обращении в Коми филиал ПАО «Ростелеком» и Министерство цифрового развития, связи и массовых коммуникаций </w:t>
      </w:r>
      <w:r>
        <w:rPr>
          <w:rFonts w:eastAsia="Calibri"/>
          <w:i/>
          <w:sz w:val="28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обращении в Министерство строительства и жилищно-коммунального хозяйства Республики Коми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оложения о порядке предоставления гарантий осуществления депутатской деятельности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передаче осуществления части полномочий муниципального района «Корткеросский» муниципальным образованиям сельским поселениям на 2023 год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орядка заключения соглашений о передаче (принятии)  части полномочий по решению вопросов местного значения между органами местного самоуправления  муниципального района «Корткеросский»  и  органами местного самоуправления поселений, входящих в состав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принятии к осуществлению части полномочий муниципальных образований сельских поселений муниципальным районом «Корткеросский» на 2023 год» </w:t>
      </w:r>
      <w:r>
        <w:rPr>
          <w:rFonts w:eastAsia="Calibri"/>
          <w:i/>
          <w:sz w:val="28"/>
          <w:szCs w:val="22"/>
          <w:lang w:eastAsia="en-US"/>
        </w:rPr>
        <w:t>(докладчик – Карпова Валентина Анатольевна, начальник управления финансов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внесении изменений в решение Совета муниципального района «Корткеросский» от 22.12.2021 № </w:t>
      </w:r>
      <w:r>
        <w:rPr>
          <w:rFonts w:eastAsia="Calibri"/>
          <w:sz w:val="28"/>
          <w:szCs w:val="22"/>
          <w:lang w:val="en-US" w:eastAsia="en-US"/>
        </w:rPr>
        <w:t>V</w:t>
      </w:r>
      <w:r>
        <w:rPr>
          <w:rFonts w:eastAsia="Calibri"/>
          <w:sz w:val="28"/>
          <w:szCs w:val="22"/>
          <w:lang w:eastAsia="en-US"/>
        </w:rPr>
        <w:t>- 11/18 «О бюджете муниципального района «Корткеросский» на 2022 год и плановый период 2023 и 2024 годов»</w:t>
      </w:r>
      <w:r>
        <w:rPr>
          <w:rFonts w:eastAsia="Calibri"/>
          <w:i/>
          <w:sz w:val="28"/>
          <w:szCs w:val="22"/>
          <w:lang w:eastAsia="en-US"/>
        </w:rPr>
        <w:t xml:space="preserve"> (докладчик – Карпова Валентина Анатольевна, начальник управления  финансов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О проведении публичных слушаний по проекту решения Совета муниципального района «Корткеросский» «О бюджете муниципального района «Корткеросский» на 2023 год и плановый период 2024 и 2025 годов</w:t>
      </w:r>
      <w:r>
        <w:rPr>
          <w:rFonts w:eastAsia="Calibri"/>
          <w:i/>
          <w:sz w:val="28"/>
          <w:szCs w:val="22"/>
          <w:lang w:eastAsia="en-US"/>
        </w:rPr>
        <w:t>»  (докладчик – Карпова Валентина Анатольевна, начальник управления финансов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становлении премии Главе муниципального района «Корткеросский» - руководителю администрации за 3 квартал 2022 года </w:t>
      </w:r>
      <w:r>
        <w:rPr>
          <w:rFonts w:eastAsia="Calibri"/>
          <w:i/>
          <w:sz w:val="28"/>
          <w:szCs w:val="22"/>
          <w:lang w:eastAsia="en-US"/>
        </w:rPr>
        <w:t>(докладчик - Нестерова Людмила Витальевна, первый заместитель Главы муниципального района «Корткеросский» - руководителя администрации).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</w:tabs>
        <w:ind w:right="-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Голосование за повестку дня:</w:t>
      </w:r>
    </w:p>
    <w:p>
      <w:pPr>
        <w:pStyle w:val="23"/>
        <w:rPr/>
      </w:pPr>
      <w:r>
        <w:rPr/>
        <w:t>за –13,</w:t>
      </w:r>
    </w:p>
    <w:p>
      <w:pPr>
        <w:pStyle w:val="23"/>
        <w:rPr/>
      </w:pPr>
      <w:r>
        <w:rPr/>
        <w:t>против – 0,</w:t>
      </w:r>
    </w:p>
    <w:p>
      <w:pPr>
        <w:pStyle w:val="23"/>
        <w:rPr/>
      </w:pPr>
      <w:r>
        <w:rPr/>
        <w:t>воздержались – 0.</w:t>
      </w:r>
    </w:p>
    <w:p>
      <w:pPr>
        <w:pStyle w:val="23"/>
        <w:rPr/>
      </w:pPr>
      <w:r>
        <w:rPr/>
        <w:t>Решение принято. Повестка утверждена.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</w:r>
    </w:p>
    <w:p>
      <w:pPr>
        <w:pStyle w:val="Normal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>Повестка дня пятнадцатого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 xml:space="preserve">заседания Совета муниципального района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 xml:space="preserve">«Корткеросский» седьмого созыва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  <w:t>21 октября 2022 год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28"/>
          <w:szCs w:val="22"/>
          <w:lang w:eastAsia="en-US"/>
        </w:rPr>
      </w:pPr>
      <w:r>
        <w:rPr>
          <w:rFonts w:eastAsia="Calibri"/>
          <w:b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 </w:t>
      </w:r>
      <w:r>
        <w:rPr>
          <w:rFonts w:eastAsia="Calibri"/>
          <w:i/>
          <w:sz w:val="28"/>
          <w:szCs w:val="22"/>
          <w:lang w:eastAsia="en-US"/>
        </w:rPr>
        <w:t>(докладчик главный эксперт управления имущественных и земельных отношений Лихотина Наталья Станиславовн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сельского поселения «Корткерос» в муниципальную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Андреев Игорь Александрович, руководитель администрации сельского поселения «Корткерос»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Большелуг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Мишарин Евгений Николаевич, глава сельского поселения «Большелуг»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- Гилев Александр Владимирович, и.о. начальника отдела физической культуры и спор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Богородск», «Большелуг», «Вомын», «Додзь», «Керес», «Намск», «Нёбдино», «Нившера», «Пезмег», «Подтыбок», «Подъельск», «Позтыкерес», «Приозерный»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Лодыгин Александр Иванович, начальник Управления по делам ГО, ЧС и специальной работе администрации муниципального района «Корткеросский»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МФУ</w:t>
      </w:r>
      <w:r>
        <w:rPr>
          <w:rFonts w:eastAsia="Calibri"/>
          <w:sz w:val="28"/>
          <w:szCs w:val="22"/>
          <w:u w:val="single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-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</w:t>
      </w:r>
      <w:r>
        <w:rPr>
          <w:rFonts w:eastAsia="Calibri"/>
          <w:sz w:val="28"/>
          <w:szCs w:val="22"/>
          <w:lang w:eastAsia="en-US"/>
        </w:rPr>
        <w:t xml:space="preserve">– </w:t>
      </w:r>
      <w:r>
        <w:rPr>
          <w:rFonts w:eastAsia="Calibri"/>
          <w:i/>
          <w:sz w:val="28"/>
          <w:szCs w:val="22"/>
          <w:lang w:eastAsia="en-US"/>
        </w:rPr>
        <w:t xml:space="preserve">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(ноутбуки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- Коюшева Ася Валентиновна, начальник Управления имущественных и земельных отношений, содокладчик – 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ЛЭП;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 xml:space="preserve">(докладчик – Коюшева Ася Валентиновна, начальник управления имущественных и земельных отношений, содокладчик – Ярцева Наталья Владимировна, начальник управления образования) </w:t>
      </w:r>
      <w:r>
        <w:rPr>
          <w:rFonts w:eastAsia="Calibri"/>
          <w:i/>
          <w:sz w:val="28"/>
          <w:szCs w:val="22"/>
          <w:u w:val="single"/>
          <w:lang w:eastAsia="en-US"/>
        </w:rPr>
        <w:t>светоотражающие значк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роекта межевания территории в отношении земельного участка для заготовки древесины, расположенного по адресу: Республика Коми, Корткеросский район, п. Усть-Лэкчим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роекта межевания территории земельного участка для ведения личного подсобного хозяйства (приусадебный участок), расположенного по адресу: Республика Коми, муниципальный район «Корткеросский», СП «Корткерос», с. Корткерос, ул. Стадионная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внесении изменений в решение Совета муниципального района «Корткеросский» от 27.10.2021 №с </w:t>
      </w:r>
      <w:r>
        <w:rPr>
          <w:rFonts w:eastAsia="Calibri"/>
          <w:sz w:val="28"/>
          <w:szCs w:val="22"/>
          <w:lang w:val="en-US" w:eastAsia="en-US"/>
        </w:rPr>
        <w:t>VII</w:t>
      </w:r>
      <w:r>
        <w:rPr>
          <w:rFonts w:eastAsia="Calibri"/>
          <w:sz w:val="28"/>
          <w:szCs w:val="22"/>
          <w:lang w:eastAsia="en-US"/>
        </w:rPr>
        <w:t xml:space="preserve">-9/11 «Об утверждении плана (программы) приватизации муниципального имущества на 2022 год и плановые периоды 2023 и 2024 годов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лана (программы) приватизации муниципального имущества на 2023 год и плановые периоды 2024 и 2025 годов </w:t>
      </w:r>
      <w:r>
        <w:rPr>
          <w:rFonts w:eastAsia="Calibri"/>
          <w:i/>
          <w:sz w:val="28"/>
          <w:szCs w:val="22"/>
          <w:lang w:eastAsia="en-US"/>
        </w:rPr>
        <w:t>(докладчик - Коюшева Ася Валентиновна, начальник Управления имущественных и земельных отношений)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внесении изменений в решение Совета муниципального района «Корткеросский» от 02.11.2011 № </w:t>
      </w:r>
      <w:r>
        <w:rPr>
          <w:rFonts w:eastAsia="Calibri"/>
          <w:sz w:val="28"/>
          <w:szCs w:val="22"/>
          <w:lang w:val="en-US" w:eastAsia="en-US"/>
        </w:rPr>
        <w:t>V</w:t>
      </w:r>
      <w:r>
        <w:rPr>
          <w:rFonts w:eastAsia="Calibri"/>
          <w:sz w:val="28"/>
          <w:szCs w:val="22"/>
          <w:lang w:eastAsia="en-US"/>
        </w:rPr>
        <w:t>-10/5 «Об утверждении Положения о Контрольно-счетной палате муниципального образования муниципального района «Корткеросский»»</w:t>
      </w:r>
      <w:r>
        <w:rPr>
          <w:rFonts w:eastAsia="Calibri"/>
          <w:i/>
          <w:sz w:val="28"/>
          <w:szCs w:val="22"/>
          <w:lang w:eastAsia="en-US"/>
        </w:rPr>
        <w:t xml:space="preserve"> (докладчик - 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структуры и штатной численности Контрольно-счетной палаты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оплате труда председателя Контрольно-счетной палаты муниципального образования муниципального района «Корткеросский»» </w:t>
      </w:r>
      <w:r>
        <w:rPr>
          <w:rFonts w:eastAsia="Calibri"/>
          <w:i/>
          <w:sz w:val="28"/>
          <w:szCs w:val="22"/>
          <w:lang w:eastAsia="en-US"/>
        </w:rPr>
        <w:t>(докладчик - 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гарантиях и установлении мер по материальному и социальному обеспечению должностного лица, замещающего муниципальную должность в Контрольно-счетной палате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- Олейник Алла Георгиевна, председатель Контрольно-счетной пала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досрочном прекращении полномочий председателя Контрольно-счетной палаты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– Олейник Алла Георгиевна, председатель Контрольно- счетной пала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обращении в Коми филиал ПАО «Ростелеком» и Министерство цифрового развития, связи и массовых коммуникаций </w:t>
      </w:r>
      <w:r>
        <w:rPr>
          <w:rFonts w:eastAsia="Calibri"/>
          <w:i/>
          <w:sz w:val="28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обращении в Министерство строительства и жилищно-коммунального хозяйства Республики Коми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оложения о порядке предоставления гарантий осуществления депутатской деятельности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передаче осуществления части полномочий муниципального района «Корткеросский» муниципальным образованиям сельским поселениям на 2023 год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б утверждении Порядка заключения соглашений о передаче (принятии)  части полномочий по решению вопросов местного значения между органами местного самоуправления  муниципального района «Корткеросский»  и  органами местного самоуправления поселений, входящих в состав муниципального образования муниципального района «Корткеросский» </w:t>
      </w:r>
      <w:r>
        <w:rPr>
          <w:rFonts w:eastAsia="Calibri"/>
          <w:i/>
          <w:sz w:val="28"/>
          <w:szCs w:val="22"/>
          <w:lang w:eastAsia="en-US"/>
        </w:rPr>
        <w:t>(докладчик – Захаренко Марина Владимировна, заведующий отделом организационной и кадровой работы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принятии к осуществлению части полномочий муниципальных образований сельских поселений муниципальным районом «Корткеросский» на 2023 год» </w:t>
      </w:r>
      <w:r>
        <w:rPr>
          <w:rFonts w:eastAsia="Calibri"/>
          <w:i/>
          <w:sz w:val="28"/>
          <w:szCs w:val="22"/>
          <w:lang w:eastAsia="en-US"/>
        </w:rPr>
        <w:t>(докладчик – Карпова Валентина Анатольевна, начальник управления финансов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 внесении изменений в решение Совета муниципального района «Корткеросский» от 22.12.2021 № </w:t>
      </w:r>
      <w:r>
        <w:rPr>
          <w:rFonts w:eastAsia="Calibri"/>
          <w:sz w:val="28"/>
          <w:szCs w:val="22"/>
          <w:lang w:val="en-US" w:eastAsia="en-US"/>
        </w:rPr>
        <w:t>V</w:t>
      </w:r>
      <w:r>
        <w:rPr>
          <w:rFonts w:eastAsia="Calibri"/>
          <w:sz w:val="28"/>
          <w:szCs w:val="22"/>
          <w:lang w:eastAsia="en-US"/>
        </w:rPr>
        <w:t>- 11/18 «О бюджете муниципального района «Корткеросский» на 2022 год и плановый период 2023 и 2024 годов»</w:t>
      </w:r>
      <w:r>
        <w:rPr>
          <w:rFonts w:eastAsia="Calibri"/>
          <w:i/>
          <w:sz w:val="28"/>
          <w:szCs w:val="22"/>
          <w:lang w:eastAsia="en-US"/>
        </w:rPr>
        <w:t xml:space="preserve"> (докладчик – Карпова Валентина Анатольевна, начальник управления  финансов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О проведении публичных слушаний по проекту решения Совета муниципального района «Корткеросский» «О бюджете муниципального района «Корткеросский» на 2023 год и плановый период 2024 и 2025 годов</w:t>
      </w:r>
      <w:r>
        <w:rPr>
          <w:rFonts w:eastAsia="Calibri"/>
          <w:i/>
          <w:sz w:val="28"/>
          <w:szCs w:val="22"/>
          <w:lang w:eastAsia="en-US"/>
        </w:rPr>
        <w:t>»  (докладчик – Карпова Валентина Анатольевна, начальник управления финансов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 установлении премии Главе муниципального района «Корткеросский» - руководителю администрации за 3 квартал 2022 года </w:t>
      </w:r>
      <w:r>
        <w:rPr>
          <w:rFonts w:eastAsia="Calibri"/>
          <w:i/>
          <w:sz w:val="28"/>
          <w:szCs w:val="22"/>
          <w:lang w:eastAsia="en-US"/>
        </w:rPr>
        <w:t>(докладчик - Нестерова Людмила Витальевна, первый заместитель Главы муниципального района «Корткеросский» - руководителя администрации)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  <w:i/>
          <w:i/>
          <w:sz w:val="28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первому 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Голосование по 1 вопросу: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за –13,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против –  0, 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воздержались – 0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второму 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23"/>
        <w:tabs>
          <w:tab w:val="clear" w:pos="708"/>
          <w:tab w:val="left" w:pos="0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Голосование по 2 вопросу: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за –13,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против –  0, 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воздержались – 0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третьему 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Голосование по 3 вопросу: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за –13,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против –  0, 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воздержались – 0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четвертому 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Голосование по 4 вопросу: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за –13,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против –  0, 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ение принят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пятому вопросу замечаний и предложений со стороны депутатов не возникло </w:t>
      </w:r>
      <w:r>
        <w:rPr>
          <w:sz w:val="28"/>
          <w:szCs w:val="28"/>
        </w:rPr>
        <w:t>(вопрос был рассмотрен на заседании рабочей группы).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Голосование по 5 вопросу: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>за –13,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против –  0, </w:t>
      </w:r>
    </w:p>
    <w:p>
      <w:pPr>
        <w:pStyle w:val="23"/>
        <w:tabs>
          <w:tab w:val="clear" w:pos="708"/>
          <w:tab w:val="left" w:pos="0" w:leader="none"/>
        </w:tabs>
        <w:ind w:right="-99" w:firstLine="540"/>
        <w:rPr/>
      </w:pPr>
      <w:r>
        <w:rPr/>
        <w:t xml:space="preserve">воздержались – 0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шес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6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едьм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7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восьм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8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евя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9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десятому вопросу депутатами с управления имущественных и земельных отношений была запрошена схема межевания территории 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0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одиннадцатому вопросу депутатами с управления имущественных и земельных отношений была запрошена схема межевания территории 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1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енадцатому 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вопросам инфраструктурного развит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2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тринадца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вопросам инфраструктурного развит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3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четырнадца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4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пятнадца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5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шестнадца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6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семнадца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7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восемнадцатому 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8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/>
      </w:pPr>
      <w:r>
        <w:rPr>
          <w:sz w:val="28"/>
          <w:szCs w:val="28"/>
        </w:rPr>
        <w:t>Решение принято  учетом предло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евятнадцатому 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вопросам инфраструктурного развит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19 вопрос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адца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вопросам инфраструктурного развития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0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двадцать первому  вопросу депутатами было предложено в разделе 5 после слов «осуществления своих полномочий» добавить фразу «на территории муниципального района «Корткеросский»»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1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2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оздержались – 1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с учетом дополн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адцать втор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2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адцать третье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3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адцать четвер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4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адцать пя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комиссии по бюджетной и налоговой политике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5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адцать шест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6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вадцать седьмому вопросу замечаний и предложений со стороны депутатов не возникло</w:t>
      </w:r>
      <w:r>
        <w:rPr>
          <w:sz w:val="28"/>
          <w:szCs w:val="28"/>
        </w:rPr>
        <w:t xml:space="preserve"> (вопрос был рассмотрен на заседании рабочей групп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олосование по 27 вопросу:</w:t>
      </w:r>
    </w:p>
    <w:p>
      <w:pPr>
        <w:pStyle w:val="Normal"/>
        <w:ind w:firstLine="540"/>
        <w:rPr/>
      </w:pPr>
      <w:r>
        <w:rPr>
          <w:sz w:val="28"/>
          <w:szCs w:val="28"/>
        </w:rPr>
        <w:t>за –13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тив –  0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здержались – 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 пятнадцатого заседания Совета муниципального района «Корткеросский» были даны следующие поруч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организационной и кадровой работы направить в адрес депутатов Совета МР «Корткеросский» приглашение на публичные слушания по проекту решения Совета МР «Корткеросский» «О бюджете муниципального района «Корткеросский» на 2023 год и плановый период 2024 и 2025 годов», которое состоится 01.12.2022 в 17:00 в администрации МР «Корткерос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организационной и кадровой работы направить в адрес Министерства строительства и жилищно-коммунального хозяйства Республики Коми, ПАО «Ростелеком», Министерства цифрового развития, связи и массовых коммуникаций обращения Совета МР «Корткерос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Совета МР «Корткеросский» была рассмотрена информация от  прокуратуры Корткеросского района по исполнению требований пожарной безопасности в границах населенных пунктов, расположенных на территории района. Приняты следующи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организационной и кадровой работы совместно с управлением по делам ГО,ЧС и специальной работы и управлением финансов подготовить ответ в прокуратуру Корткеросского района о мерах, принимаемых муниципальным районом «Корткеросский» по обеспечению пожарной безопасности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организационной и кадровой работы собрать группу из депутатов Совета МР «Корткеросский», глав сельских поселений «Додзь», «Маджа»  для выезда в сельское поселение «Керес» с целью оказания главе поселения содействия в решении вопроса по строительству пожарных водоемов на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43" w:hanging="0"/>
        <w:jc w:val="left"/>
        <w:rPr>
          <w:b/>
          <w:b/>
        </w:rPr>
      </w:pPr>
      <w:r>
        <w:rPr>
          <w:b/>
        </w:rPr>
        <w:t xml:space="preserve">Председатель  Совета муниципального </w:t>
      </w:r>
    </w:p>
    <w:p>
      <w:pPr>
        <w:pStyle w:val="23"/>
        <w:tabs>
          <w:tab w:val="clear" w:pos="708"/>
          <w:tab w:val="left" w:pos="0" w:leader="none"/>
        </w:tabs>
        <w:ind w:right="43" w:hanging="0"/>
        <w:jc w:val="center"/>
        <w:rPr>
          <w:b/>
          <w:b/>
        </w:rPr>
      </w:pPr>
      <w:r>
        <w:rPr>
          <w:b/>
        </w:rPr>
        <w:t xml:space="preserve">района   «Корткеросский»                                                          Е.Л.Казаков                                                                                                                              </w:t>
      </w:r>
    </w:p>
    <w:p>
      <w:pPr>
        <w:pStyle w:val="23"/>
        <w:tabs>
          <w:tab w:val="clear" w:pos="708"/>
          <w:tab w:val="left" w:pos="0" w:leader="none"/>
        </w:tabs>
        <w:ind w:right="43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right="43" w:hanging="0"/>
        <w:rPr/>
      </w:pPr>
      <w:r>
        <w:rPr>
          <w:b/>
          <w:szCs w:val="28"/>
        </w:rPr>
        <w:t xml:space="preserve">Секретарь </w:t>
        <w:tab/>
        <w:tab/>
        <w:t xml:space="preserve">         </w:t>
        <w:tab/>
        <w:tab/>
        <w:tab/>
        <w:tab/>
        <w:tab/>
        <w:t xml:space="preserve">          </w:t>
        <w:tab/>
        <w:t xml:space="preserve">       С.С. Забоева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i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z w:val="28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19:00Z</dcterms:created>
  <dc:creator>Наталья</dc:creator>
  <dc:description/>
  <cp:keywords/>
  <dc:language>en-US</dc:language>
  <cp:lastModifiedBy>3</cp:lastModifiedBy>
  <cp:lastPrinted>2022-02-24T14:26:00Z</cp:lastPrinted>
  <dcterms:modified xsi:type="dcterms:W3CDTF">2022-10-25T09:53:00Z</dcterms:modified>
  <cp:revision>3</cp:revision>
  <dc:subject/>
  <dc:title>«КÖрткерÖс»</dc:title>
</cp:coreProperties>
</file>