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1.10.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</w:t>
            </w:r>
            <w:r>
              <w:rPr/>
              <w:t>-15/16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спублика Коми,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плате труда председателя контрольно-счетной палаты муниципального образования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Республики Коми от 29.12.2011 № 166-РЗ «О некоторых вопросах организации и деятельности контрольно-счетных органов муниципальных образований в Республике Коми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оложение об оплате труда председателя контрольно-счетной пал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знать утратившим силу решение Совета муниципального района «Корткерос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кий» от 03.10.2013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6/7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Контрольно-счетной палаты муниципального образования муниципального района «Корткеросски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миссию по бюджетной и налоговой политике Совета муниципального района «Корткеросский».</w:t>
        <w:tab/>
      </w:r>
    </w:p>
    <w:p>
      <w:pPr>
        <w:pStyle w:val="Normal"/>
        <w:widowControl w:val="false"/>
        <w:autoSpaceDE w:val="false"/>
        <w:ind w:firstLine="539"/>
        <w:jc w:val="both"/>
        <w:rPr/>
      </w:pP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. Настоящее решение вступает в силу со дня его опубликования, распространяется на правоотношения, возникшие после опубликования решения «О внесении изменений в решение Совета муниципального района «Корткеросский» от 02.11.201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5 «Об утверждении Положения о Контрольно-счетной палате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Глава муниципального района «Корткеросский» -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</w:t>
        <w:tab/>
        <w:t xml:space="preserve">                                                  К.А. Сажин</w:t>
        <w:tab/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ю Совета МР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Корткеросский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 21.10.2022 г.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15/16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 об оплате труда председателя контрольно-счетной палаты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Настоящее Положение об оплате труда (далее – Полож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размер и условия оплаты труда председателя контрольно-счетной палаты муниципального образования муниципального района «Корткеросский» (далее председатель контрольно-счетной палаты МО МР «Корткеросский»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едседатель контрольно-счетной палаты МО МР «Корткеросский» является лицом, замещающим муниципальную должность в муниципальном образовании муниципального района «Корткеросский», осуществляющим свои полномочия на постоянной основ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е содержание председателя контрольно-счетной палаты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 МР «Корткеросский» состоит из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месячных и иных дополнительных выплат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го денежного поощр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 Оплата труда председателя контрольно-счетной палаты МО МР «Корткеросский» производится за счет средств бюджета муниципального образования муниципального района «Корткеросский» исключительно в денежной фор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 денежному содержанию председателя контрольно-счетной палаты МО МР «Корткеросский» применяются районный коэффициент и процентная надбавка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Ежемесячное денежное поощрение является гарантированной выплатой и не зависит от результатов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онд оплаты труда председателя контрольно-счетной палаты МО МР «Корткеросский» формируется с учетом следующих параметр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сходов, направляемых на выплату должностного оклада (в расчете на финансовый год) в размере, согласно таблице 1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, направляемых на ежемесячные и иные дополнительные выплаты (в расчете на финансовый год), в том числе 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 в размере, согласно таблиц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 оплаты туда председателя контрольно-счетной палаты МО МР «Корткеросский»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мер должностного оклада председателя контрольно-счетной палаты МО МР «Корткеросский» подлежи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 При увеличении (индексации) размера должностного оклада его размер подлежит округлению до целого рубля в сторону увели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 председателя контрольно-счетной палаты МО МР «Корткеросский» распространяется действие трудового законода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плата труда производится за первую половину месяца до 26 числа текущего месяца, за вторую – до 11 числа, следующего за отчетным месяц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оклада председателя контрольно-счетной пал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в меся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ётной палаты муниципального образования муниципального района «Корткеросск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3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ind w:left="1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 председателя контрольно-счётной палаты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 в расчете на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ётной палаты муниципального образования муниципального района «Корткеросски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F3AE7F83393CF1A2EF8DA0E0F21EF004D0ADEA71C00835D38EDF9F919F54DED683FA758CA04441233466397816D2AC40B61FC22A2491A14DC5021b1y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52:00Z</dcterms:created>
  <dc:creator>Панюкова С.А.</dc:creator>
  <dc:description/>
  <cp:keywords/>
  <dc:language>en-US</dc:language>
  <cp:lastModifiedBy>3</cp:lastModifiedBy>
  <cp:lastPrinted>2022-10-19T10:35:00Z</cp:lastPrinted>
  <dcterms:modified xsi:type="dcterms:W3CDTF">2022-10-24T13:08:00Z</dcterms:modified>
  <cp:revision>4</cp:revision>
  <dc:subject/>
  <dc:title> </dc:title>
</cp:coreProperties>
</file>