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13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3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4 и 2025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3  год и плановые периоды  2024 и 2025  годов (Приложение)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</w:t>
        <w:tab/>
        <w:t xml:space="preserve">                                            К.А. 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21.10.2022 г. № </w:t>
      </w:r>
      <w:r>
        <w:rPr>
          <w:sz w:val="20"/>
          <w:lang w:val="en-US"/>
        </w:rPr>
        <w:t>VII</w:t>
      </w:r>
      <w:r>
        <w:rPr>
          <w:sz w:val="20"/>
        </w:rPr>
        <w:t>-15/13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3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4 и 2025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3 год и плановые периоды 2024 и 2025 годов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3 году и на плановые периоды 2024-2025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ам имущества, предлагаемые к приватизации в 2023 году ранее проводились аукционы, но данные объекты реализованы не были.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3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 630 000 (один миллион шестьсот тридцать тысяч) рублей, в 2024 году – 300 000 (триста тысяч) рублей, 2025 году – 300 000 (триста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3 году и в плановых периодах 2024 и 2025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268"/>
        <w:gridCol w:w="1843"/>
        <w:gridCol w:w="17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дание наземного склада ГСМ 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Республика Коми, Корткеросский район, п. Аджером, ул. ПМК.Д. 26 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  <w:lang w:val="en-US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6:00Z</dcterms:created>
  <dc:creator>Нечаева Н.Н.</dc:creator>
  <dc:description/>
  <cp:keywords/>
  <dc:language>en-US</dc:language>
  <cp:lastModifiedBy>3</cp:lastModifiedBy>
  <cp:lastPrinted>2022-10-10T08:38:00Z</cp:lastPrinted>
  <dcterms:modified xsi:type="dcterms:W3CDTF">2022-10-24T13:04:00Z</dcterms:modified>
  <cp:revision>4</cp:revision>
  <dc:subject/>
  <dc:title>проект</dc:title>
</cp:coreProperties>
</file>