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TextBodyIndent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ротоколу заседания Совета муниципального района «Корткеросский»</w:t>
      </w:r>
    </w:p>
    <w:p>
      <w:pPr>
        <w:pStyle w:val="TextBodyIndent"/>
        <w:ind w:left="4678" w:hanging="0"/>
        <w:jc w:val="right"/>
        <w:rPr/>
      </w:pPr>
      <w:r>
        <w:rPr>
          <w:sz w:val="24"/>
          <w:szCs w:val="24"/>
        </w:rPr>
        <w:t>от 21.10.2022 г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СПИСОК</w:t>
      </w:r>
    </w:p>
    <w:p>
      <w:pPr>
        <w:pStyle w:val="TextBodyIndent"/>
        <w:ind w:left="0" w:hanging="0"/>
        <w:rPr/>
      </w:pPr>
      <w:r>
        <w:rPr>
          <w:b/>
        </w:rPr>
        <w:t>приглашенных на 14 заседание Совета муниципального района</w:t>
      </w:r>
    </w:p>
    <w:p>
      <w:pPr>
        <w:pStyle w:val="TextBodyIndent"/>
        <w:ind w:left="0" w:hanging="0"/>
        <w:rPr/>
      </w:pPr>
      <w:r>
        <w:rPr>
          <w:b/>
        </w:rPr>
        <w:t>«Корткеросский» 7 созыва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94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073"/>
        <w:gridCol w:w="1383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Ф.И.О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Должность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Регистра-</w:t>
            </w:r>
          </w:p>
          <w:p>
            <w:pPr>
              <w:pStyle w:val="TextBodyIndent"/>
              <w:ind w:left="0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ция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ажин Константин Анатольевич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</w:rPr>
              <w:t xml:space="preserve">Глава  муниципального района  «Корткеросский» - руководитель администраци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i/>
                <w:sz w:val="22"/>
              </w:rPr>
              <w:t>+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Нестерова Людмила Витальевна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</w:rPr>
              <w:t>Первый заместитель руководителя администрации муниципального района  «Корткеросский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i/>
                <w:sz w:val="22"/>
              </w:rPr>
              <w:t>+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Карпов Константин Владимирович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Заместитель руководителя администрации муниципального района «Корткеросский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i/>
                <w:sz w:val="22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Изъюров Сергей Васильевич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Заместитель руководителя администрации муниципального района  «Корткеросский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i/>
                <w:sz w:val="22"/>
              </w:rPr>
              <w:t>+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Андреева Елена Николаевна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</w:rPr>
              <w:t>Заместитель руководителя администрации муниципального района «Корткеросский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</w:tr>
      <w:tr>
        <w:trPr/>
        <w:tc>
          <w:tcPr>
            <w:tcW w:w="9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b/>
                <w:i/>
              </w:rPr>
              <w:t>Руководители структурных подразделений администрации муниципального  района «Корткеросский», специалисты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</w:rPr>
              <w:t xml:space="preserve">Микушева Виктория Брониславовна  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</w:rPr>
              <w:t>Начальник управления  культуры и национальной полити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i/>
                <w:sz w:val="22"/>
              </w:rPr>
              <w:t>+</w:t>
            </w:r>
          </w:p>
        </w:tc>
      </w:tr>
      <w:tr>
        <w:trPr>
          <w:trHeight w:val="9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Гилев Александр Владимирович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</w:rPr>
              <w:t>И.О. заведующего  отделом физической культуры, спорта и туризм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i/>
                <w:sz w:val="22"/>
              </w:rPr>
              <w:t>+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ириллова Луиза Андреевна 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Заведующий  отделом экономической полити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</w:rPr>
              <w:t xml:space="preserve">Коюшева Ася Валентиновна   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</w:rPr>
              <w:t>Начальник управления  имущественных и земельных отношен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i/>
                <w:sz w:val="22"/>
              </w:rPr>
              <w:t>+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Лихотина Наталья Станиславовна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Главный эксперт управления  имущественных и земельных отношен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+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Захаренко Марина Владимировна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Заведующий отделом организационной и кадровой работ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i/>
                <w:sz w:val="22"/>
              </w:rPr>
              <w:t>+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Михайлова Татьяна Ивановна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уководитель архивного сектора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Мишарина     Ирина Анатольевна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чальник Управления жилищно-коммунального, дорожного хозяйства и транспорта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i/>
                <w:sz w:val="22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u w:val="double"/>
              </w:rPr>
            </w:pPr>
            <w:r>
              <w:rPr>
                <w:sz w:val="24"/>
              </w:rPr>
              <w:t>Ярцева Наталья Владимировна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</w:rPr>
              <w:t xml:space="preserve">Начальник управления образованием администраци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i/>
                <w:sz w:val="22"/>
              </w:rPr>
              <w:t>+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опова Надежда Николаевна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Заведующий отделом финансового и бухгалтерского учета (главный бухгалтер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</w:rPr>
              <w:t xml:space="preserve">Разманов Андрей Викторович 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</w:rPr>
              <w:t xml:space="preserve">Начальник Управления по капитальному строительству и территориальному развитию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i/>
                <w:sz w:val="22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Андреева Наталья Николаевна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уководитель сектора по муниципальным закупка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Карпова Валентина Анатольевна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Начальник управления финансов администрации муниципального района «Корткеросский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i/>
                <w:sz w:val="22"/>
              </w:rPr>
              <w:t>+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Батищева Светлана Владимировна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Начальник Правового управл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Уляшев Вадим Федорович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уководитель службы технической защиты информаци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Лодыгин Александр Иванович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Начальник Управления по делам ГО, ЧС и специальной работ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адаев Роман Юрьевич 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</w:rPr>
              <w:t>Руководитель пресс-служб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i/>
                <w:sz w:val="22"/>
              </w:rPr>
              <w:t>+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Гавриленко Людмила Александровна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9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b/>
                <w:i/>
              </w:rPr>
              <w:t>Главы сельских поселений, специалисты администраций сельских поселений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Можайская Светлана Юрьевна (заместитель руководителя)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рткерос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Арихина Елена Александровна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одзь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Забоева Вера Александровна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Мадж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Торопов Александр Александрович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езме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Богадевич Софья Николаевна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иозерны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авин Валерий Владимирович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Небдин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Гевейлер Христина Николаевна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торожевс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Моторин Алексей Викторович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Вомы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Цывунин Андрей Александрович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одъельс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Королева Елена Васильевна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Кере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Михайлова Эльвира Александровна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Богородс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Моторина Елена Ивановна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одтыб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Мишарин Евгений Николаевич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Большелу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Изъюрова Нина Степановна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Нивше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Меникова Алена Михайловна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Усть-Лэкчи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узыревская Анжела Юрьевна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озтыкере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Шарикадзе Олеся Михайловна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Мордин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боева Светлана Валентиновна 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мск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9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b/>
                <w:i/>
              </w:rPr>
              <w:t>Руководители территориальных структур, предприятий и учреждений район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ечаев Алексей Александрович 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.о. прокурора Корткеросского район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i/>
                <w:sz w:val="22"/>
              </w:rPr>
              <w:t>+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Гудырева Оксана Васильевна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</w:rPr>
              <w:t>Редактор отдела  газеты «Звезда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авчук Светлана Федоровна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Начальник Корткеросского районного управления сельского хозяйства и продовольств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Габова Светлана Федоровна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уководитель Общественной приемной Главы РК в Корткеросском район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</w:rPr>
              <w:t xml:space="preserve">Морозова Лариса Егорьевна  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едседатель Территориальной избирательной комиссии Корткеросского района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Олейник Алла Георгиевна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СП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5103"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8:31:00Z</dcterms:created>
  <dc:creator>Шалыгина</dc:creator>
  <dc:description/>
  <dc:language>en-US</dc:language>
  <cp:lastModifiedBy>3</cp:lastModifiedBy>
  <cp:lastPrinted>2022-07-01T09:39:00Z</cp:lastPrinted>
  <dcterms:modified xsi:type="dcterms:W3CDTF">2022-10-25T08:31:00Z</dcterms:modified>
  <cp:revision>2</cp:revision>
  <dc:subject/>
  <dc:title>Приложение 2</dc:title>
</cp:coreProperties>
</file>