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бюджетного учреждения Республики Коми «Центр по предоставлению государственных услуг в сфере социальной защиты населения Корткеросского района», Совет муниципального района «Корткеросский» решил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опублик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20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1984"/>
        <w:gridCol w:w="18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 32213, специализированное пассажирское, 13 мест.2008 г.в. двигатель №*405240*83113146*, цвет: светло-серый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Х9632213080629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Решение</w:t>
      </w:r>
      <w:r>
        <w:rPr>
          <w:b/>
        </w:rPr>
        <w:t xml:space="preserve">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4.03.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ъюров С.Л.</w:t>
            </w:r>
          </w:p>
          <w:p>
            <w:pPr>
              <w:pStyle w:val="Normal"/>
              <w:jc w:val="center"/>
              <w:rPr/>
            </w:pPr>
            <w:r>
              <w:rPr/>
              <w:t>и.о.заместителя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й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И.В.</w:t>
            </w:r>
          </w:p>
          <w:p>
            <w:pPr>
              <w:pStyle w:val="Normal"/>
              <w:jc w:val="center"/>
              <w:rPr/>
            </w:pPr>
            <w:r>
              <w:rPr/>
              <w:t>и.о.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.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униципального образования муниципального района «Корткеросский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юшечев А.А.</w:t>
            </w:r>
          </w:p>
          <w:p>
            <w:pPr>
              <w:pStyle w:val="Normal"/>
              <w:jc w:val="center"/>
              <w:rPr/>
            </w:pPr>
            <w:r>
              <w:rPr/>
              <w:t>и.о. заведующего отделом физической культуры и спорта администрации муниципального образования муниципального района «Корткеросский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отдел фин. и бух. учета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решению Совета муниципального района «Корткеросский» от    года №</w:t>
      </w: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ый автомобиль после принятия в муниципальную собственность будет передан в оперативное управление в отдел физической культуры и спорта администрации муниципального образования 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58:00Z</dcterms:created>
  <dc:creator>Надежда</dc:creator>
  <dc:description/>
  <dc:language>en-US</dc:language>
  <cp:lastModifiedBy>SHALIGINAGA</cp:lastModifiedBy>
  <cp:lastPrinted>2019-06-20T09:31:00Z</cp:lastPrinted>
  <dcterms:modified xsi:type="dcterms:W3CDTF">2020-03-26T05:58:00Z</dcterms:modified>
  <cp:revision>2</cp:revision>
  <dc:subject/>
  <dc:title/>
</cp:coreProperties>
</file>