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.2020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 xml:space="preserve">№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 xml:space="preserve">О внесении изменений в решение Совета муниципального района «Корткеросский» от 23.12.2019 года № </w:t>
      </w:r>
      <w:r>
        <w:rPr>
          <w:rFonts w:cs="Times New Roman" w:ascii="Times New Roman" w:hAnsi="Times New Roman"/>
          <w:sz w:val="32"/>
          <w:lang w:val="en-US"/>
        </w:rPr>
        <w:t>VI</w:t>
      </w:r>
      <w:r>
        <w:rPr>
          <w:rFonts w:cs="Times New Roman" w:ascii="Times New Roman" w:hAnsi="Times New Roman"/>
          <w:sz w:val="32"/>
        </w:rPr>
        <w:t>-42/19 «Об утверждении размера платы за пользование жилым помещением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val="en-US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В соответствии с Федеральным законом от 06 октября 200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№131-ФЗ </w:t>
      </w:r>
      <w:r>
        <w:rPr>
          <w:bCs/>
          <w:sz w:val="28"/>
          <w:szCs w:val="28"/>
        </w:rPr>
        <w:t>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Внести в решение Совета муниципального района «Корткеросский от 23.12.2019 года №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-42/19 «Об утверждении размера платы за пользование жилым помещением» (далее- решение)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Приложение 5 к решению изложить в редакции согласно приложению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со дня его опубликования и распространяется на правоотношения, возникшие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01 января 2020 года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М. Питашук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Корткеросский»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от           2020 г. №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12.2019 г.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42/19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bCs/>
          <w:sz w:val="28"/>
          <w:szCs w:val="28"/>
        </w:rPr>
        <w:t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сельского поселения «Додзь»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платы за пользование жилым помещением (платы за наем) за 1 кв.м, (руб, в месяц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о стенами смешанными, деревянными рубленными или брусчатым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нос до 6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о стенами смешанными, деревянными рубленными или брусчатым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нос 60% и бол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48:00Z</dcterms:created>
  <dc:creator>МО МР Корткеросский</dc:creator>
  <dc:description/>
  <dc:language>en-US</dc:language>
  <cp:lastModifiedBy>naznachen.7@gmail.com</cp:lastModifiedBy>
  <cp:lastPrinted>2020-03-11T12:22:00Z</cp:lastPrinted>
  <dcterms:modified xsi:type="dcterms:W3CDTF">2020-03-11T09:42:00Z</dcterms:modified>
  <cp:revision>6</cp:revision>
  <dc:subject/>
  <dc:title>Абз</dc:title>
</cp:coreProperties>
</file>