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2020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44/_</w:t>
      </w:r>
    </w:p>
    <w:p>
      <w:pPr>
        <w:pStyle w:val="Normal"/>
        <w:ind w:left="4962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тчет Главы муниципального района «Корткеросский»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 работе Совета муниципального района «Корткеросский» в 2019 году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3  Устава муниципального района «Корткеросский» представляю отчет о деятельности Совета муниципального района «Корткеросский» за 2019 год.</w:t>
      </w:r>
    </w:p>
    <w:p>
      <w:pPr>
        <w:pStyle w:val="Normal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Вся работа Совета района строилась в соответствии с теми приоритетами, которые определены стратегией президента Российской Федерации В.В. Путина и задачами, которые ставит перед нами Глава Республики Коми С.А.Гапликов, и конечно же, в соответствии с теми вопросами и обращениями, решение которых прежде всего необходимо для жителей нашего района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>Подводя итоги работы 2019 года, можно отметить, что большинство намеченных задач Совет района совместно с администрацией района выполнены. Некоторые вопросы находятся в стадии выполнения и решения. Есть, безусловно, и проблемы, над которыми нам еще предстоит поработать.</w:t>
      </w:r>
      <w:r>
        <w:rPr>
          <w:color w:val="01010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прошедшем году проведено 7 заседаний Совета района, принято 117 решения. Наибольшее количество решений принято по вопросам правового регулирования имущественных и земельных отношений и по вопросам правового регулирования в области муниципальной службы, противодействия коррупции и реализации органами местного самоуправления своих полномочий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На всех этапах нормотворческого процесса осуществлялось тесное взаимодействие Совета района  с прокуратурой. Это позволило в значительной степени избежать грубых ошибок и несоответствия правовых актов республиканскому и федеральному законодательству.</w:t>
      </w:r>
      <w:r>
        <w:rPr>
          <w:sz w:val="28"/>
          <w:szCs w:val="28"/>
        </w:rPr>
        <w:t xml:space="preserve"> </w:t>
      </w:r>
    </w:p>
    <w:p>
      <w:pPr>
        <w:pStyle w:val="Normal"/>
        <w:ind w:right="-143" w:firstLine="540"/>
        <w:jc w:val="both"/>
        <w:rPr/>
      </w:pPr>
      <w:r>
        <w:rPr>
          <w:sz w:val="28"/>
          <w:szCs w:val="28"/>
        </w:rPr>
        <w:t xml:space="preserve">В 2019 году в прокуратуру района направлено 60 проектов правовых актов нормативного характера для проведения правовой и антикоррупционной экспертизы, которые впоследствии с учетом заключений прокуратуры были рассмотрены и приняты Советом. </w:t>
      </w:r>
    </w:p>
    <w:p>
      <w:pPr>
        <w:pStyle w:val="Normal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За 2019 год в адрес Совета района было внесен 1 протест прокуратуры на принятое ранее решение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В исключительной компетенции представительного органа находятся принятие Устава муниципального образования и внесение в него изменений и дополнений. Совместно с Управлением Министерства юстиции Российской Федерации по Республике Коми, прокуратурой района проведена значительная работа по приведению Устава муниципального образования муниципального района «Корткеросский»  в соответствие с федеральным и республиканским законодательством. В течение 2019 года 2 раз выносился на рассмотрение Совета района проект по внесению  изменений в Устав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iCs/>
          <w:sz w:val="28"/>
          <w:szCs w:val="28"/>
        </w:rPr>
      </w:pPr>
      <w:r>
        <w:rPr>
          <w:color w:val="010101"/>
          <w:sz w:val="28"/>
          <w:szCs w:val="28"/>
        </w:rPr>
        <w:t>Работа над бюджетом – главная задача представительного органа власти, одно из исключительных полномочий Совета района. В этой деятельности у нас налажено конструктивное взаимодействие с администрацией района и Контрольно-счётной палатой. Бюджет муниципального образования на очередной 2020 год и на плановый период представительным органом был принять единогласно после проведения процедуры обсуждения на публичных слушаниях. Одной из форм непосредственного участия населения в решении вопросов местного значения являются публичные слушания. За 2019 год  было принято 16 решений о проведении публичных слушаний. Вопросы, выносимые на публичные слушания, касались:  внесения изменений в Устав,</w:t>
        <w:br/>
        <w:t> принятия бюджета и отчета о его исполнении,</w:t>
        <w:br/>
        <w:t xml:space="preserve">обсуждения  Правил землепользования, генеральных планов, планов межевания. </w:t>
        <w:br/>
        <w:t xml:space="preserve">В соответствии с требованиями действующего законодательства решения Совета района  регулярно публиковались в средствах массовой информации и размещались на официальном сайте муниципального образования. Продолжается сотрудничество с информационной системой «Консультант Плюс», в которой размещают муниципальные правовые акты. </w:t>
      </w:r>
      <w:r>
        <w:rPr>
          <w:iCs/>
          <w:sz w:val="28"/>
          <w:szCs w:val="28"/>
        </w:rPr>
        <w:t xml:space="preserve">В 2019 году продолжен выпуск Информационного Вестника Совета и администрации муниципального района «Корткеросский». Выпущено 24 бюллетеня, опубликовано 95 правовых акта Совета района. </w:t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В отчетном периоде была продолжена работа по включению в регистр муниципальных нормативных правовых актов Республики Коми, принятых Советом района документов. За 2019 год в регистр передано – 46 нормативных актов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заседаниями полномочия Совета осуществляли его Президиум и постоянные комиссии. Комиссия по бюджету, налогам и  экономической политике провела 7 заседаний, рассмотрев на них 16 вопросов. Особую активность и пристрастное отношение к деятельности администрации района в 2019 году проявили члены Президиума Совета района, которые провели  4 заседаний и рассмотрели 15 вопросов : о ходе исполнения бюджета района, о деятельности МУП «Успех» и МБУ «Стройсервис»,  о</w:t>
      </w:r>
      <w:r>
        <w:rPr>
          <w:bCs/>
          <w:sz w:val="28"/>
          <w:szCs w:val="28"/>
          <w:lang w:eastAsia="en-US"/>
        </w:rPr>
        <w:t xml:space="preserve"> критической ситуации, сложившейся в с.Корткерос по вывозу ЖБО, о</w:t>
      </w:r>
      <w:r>
        <w:rPr>
          <w:sz w:val="28"/>
          <w:szCs w:val="28"/>
        </w:rPr>
        <w:t xml:space="preserve"> газификации муниципального района «Корткеросский»,  </w:t>
      </w:r>
      <w:r>
        <w:rPr>
          <w:bCs/>
          <w:sz w:val="28"/>
          <w:szCs w:val="28"/>
          <w:lang w:eastAsia="en-US"/>
        </w:rPr>
        <w:t>о ликвидации аварийной ситуации на канализационной станции по ул.Ольховой с.Корткерос, о</w:t>
      </w:r>
      <w:r>
        <w:rPr>
          <w:sz w:val="28"/>
          <w:szCs w:val="28"/>
        </w:rPr>
        <w:t xml:space="preserve"> социальной напряженности в районе в связи с критической ситуацией в период  паводка на реках района, организация работы переправ,  результаты проверок КСП и др. В 2020 году Президиум продолжит контролировать  наиболее важные вопросы жизнедеятельности нашего населения. 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ой районо издано 8 правовых актов, регулирующих деятельность Совета и 9 правовых актов по награждению жителей района муниципальными наградами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01:00Z</dcterms:created>
  <dc:creator>Гладышевы</dc:creator>
  <dc:description/>
  <cp:keywords/>
  <dc:language>en-US</dc:language>
  <cp:lastModifiedBy>SHALIGINAGA</cp:lastModifiedBy>
  <cp:lastPrinted>2018-03-29T10:56:00Z</cp:lastPrinted>
  <dcterms:modified xsi:type="dcterms:W3CDTF">2020-02-28T13:20:00Z</dcterms:modified>
  <cp:revision>9</cp:revision>
  <dc:subject/>
  <dc:title>Информация председателя Совета городского округа</dc:title>
</cp:coreProperties>
</file>