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______2020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 xml:space="preserve">№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становлении нормы предост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ощади жилого помещ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учетной нормы площади жилого помещения п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у социального найма в Корткеросском район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ab/>
        <w:t>В соответствии со статьей 50 Жилищного кодекса Российской Федерации от 29.12.2004 года № 188-ФЗ, Совет муниципального района «Корткеросский»  решил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. Установить норму предоставления площади жилого помещения по договору социального найма в размере 18 квадратных метров общей площади на каждого члена семьи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2. Установить учетную норму  площади жилого помещения в размере 11,5 квадратных метров общей площади на одного человека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3. Настоящее реш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5:00Z</dcterms:created>
  <dc:creator>МО МР Корткеросский</dc:creator>
  <dc:description/>
  <cp:keywords/>
  <dc:language>en-US</dc:language>
  <cp:lastModifiedBy>naznachen.7@gmail.com</cp:lastModifiedBy>
  <cp:lastPrinted>2020-03-11T16:17:00Z</cp:lastPrinted>
  <dcterms:modified xsi:type="dcterms:W3CDTF">2020-03-11T13:17:00Z</dcterms:modified>
  <cp:revision>3</cp:revision>
  <dc:subject/>
  <dc:title>Абз</dc:title>
</cp:coreProperties>
</file>