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 за 2019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Андреевой Еленой Никола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Проект решения разработан в целях исполнения ст.61 Устава МО МР «Корткеросский» и ст.21.2 Положения о контрольно-счетной палате МО МР «Корткеросский», в соответствии с которыми Контрольно-счетная палата ежегодно представляет отчет о своей деятельности в Совет муниципального района «Корткеросский». Указанный отчет опубликовывается в средствах массовой информации и размещается в сети Интернет только после его рассмотрения Советом   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8:00Z</dcterms:created>
  <dc:creator>Лариса Генадьевна</dc:creator>
  <dc:description/>
  <cp:keywords/>
  <dc:language>en-US</dc:language>
  <cp:lastModifiedBy>AndreevaEN</cp:lastModifiedBy>
  <cp:lastPrinted>2016-11-25T14:55:00Z</cp:lastPrinted>
  <dcterms:modified xsi:type="dcterms:W3CDTF">2020-03-06T07:40:00Z</dcterms:modified>
  <cp:revision>8</cp:revision>
  <dc:subject/>
  <dc:title> </dc:title>
</cp:coreProperties>
</file>