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26"/>
        <w:gridCol w:w="1222"/>
        <w:gridCol w:w="1028"/>
        <w:gridCol w:w="3737"/>
        <w:gridCol w:w="284"/>
      </w:tblGrid>
      <w:tr>
        <w:trPr>
          <w:trHeight w:val="1266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497" w:type="dxa"/>
            <w:gridSpan w:val="5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17 апреля 2019 года                                                                       № </w:t>
            </w:r>
            <w:r>
              <w:rPr>
                <w:lang w:val="en-US"/>
              </w:rPr>
              <w:t>VI-37/7</w:t>
            </w:r>
          </w:p>
        </w:tc>
      </w:tr>
      <w:tr>
        <w:trPr>
          <w:trHeight w:val="406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gridSpan w:val="3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02.11.2011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-10/5 «Об утверждении Положения о Контрольно-счетной палате муниципального образования 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8 Федерального закона от 06.10.2003 № 131-ФЗ «Об общих принципах организации местного самоуправления в Российской Федерации», требованиями Федеральных законов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т 02.03.2007 № 25-ФЗ «О муниципальной службе в Российской Федерации»,  </w:t>
      </w:r>
      <w:r>
        <w:rPr>
          <w:bCs/>
          <w:sz w:val="28"/>
          <w:szCs w:val="28"/>
        </w:rPr>
        <w:t>ст. 61 Устава муниципального образования муниципального района «Корткеросский», С</w:t>
      </w:r>
      <w:r>
        <w:rPr>
          <w:sz w:val="28"/>
          <w:szCs w:val="28"/>
        </w:rPr>
        <w:t>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муниципального района "Корткеросский" от 2 ноября 2011 года N V-10/5 "Об утверждении Положения о контрольно-счетной палате муниципального образования муниципального района "Корткеросский" (далее по тексту - Положе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2 Положения дополнить абзацем 2 следующего 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порядке, определяемом законами Республики Коми, Совет муниципального района «Корткеросский» вправе заключать соглашения с Контрольно- счетной палатой Республики Коми о передаче ей полномочий по осуществлению внешнего муниципального финансового контрол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7.3 раздела 7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7.3 Гражданин, замещающий должность председателя контрольно-счетной палаты муниципального образования муниципального района «Корткеросский»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муниципального образования муниципального района «Корткерос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«Корткеросский» </w:t>
        <w:tab/>
        <w:tab/>
        <w:tab/>
        <w:t xml:space="preserve">                                 </w:t>
      </w:r>
      <w:r>
        <w:rPr>
          <w:b/>
          <w:sz w:val="28"/>
        </w:rPr>
        <w:t xml:space="preserve">                 М. Питашук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20B5009F5CD2E4ECD288C07D7E8522FABB2C9674D8C3114783A5C4504258743E4C200A7255887367CA9F781AEAB3549147DE9263FECDE0D0C130FESA1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8:00Z</dcterms:created>
  <dc:creator>Панюкова С.А.</dc:creator>
  <dc:description/>
  <cp:keywords/>
  <dc:language>en-US</dc:language>
  <cp:lastModifiedBy>Пользователь</cp:lastModifiedBy>
  <cp:lastPrinted>2019-04-11T14:21:00Z</cp:lastPrinted>
  <dcterms:modified xsi:type="dcterms:W3CDTF">2019-04-19T08:11:00Z</dcterms:modified>
  <cp:revision>3</cp:revision>
  <dc:subject/>
  <dc:title> </dc:title>
</cp:coreProperties>
</file>