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en-US"/>
              </w:rPr>
              <w:t xml:space="preserve">          </w:t>
            </w: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2125861496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17 апреля  2019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I-37/3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оекту межевания территории земельного участка для размещения объекта «Блокированная жилая застрой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28, 46, Градостроительного кодекса Российской Федерации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Провести 20 мая 2019 года в 11.00 часов по адресу: Республика Коми, Корткеросский район, с. Нившера, д.729, публичные слушания по проекту межевания территории земельного участка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для размещения объекта «Блокированная жилая застройка», расположенного по адресу: Республика Коми, Корткеросский район, с. Нившера, д.89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Для осуществления подготовки и проведения публичных слушаний образовать организационный комитет в состав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ь – Изъюрова Нина Степановна, Глава администрации муниципального образования сельского поселения «Нившера»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йлова Лидия Степановна, эксперт отдела имущественных и земельных отношений администрации муниципального района «Корткеросский»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арукова Александра Николаевна, заместитель руководителя администрации сельского поселения «Нившера».</w:t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му комитету (Михайловой Л.С.): после завершения публичных слушаний обеспечить проведение мероприятий, предусмотренных ст.28 Градостроительного кодекса РФ.</w:t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 xml:space="preserve">«Корткеросский» </w:t>
        <w:tab/>
        <w:tab/>
        <w:t xml:space="preserve">                                                      М.Питашук</w:t>
      </w:r>
    </w:p>
    <w:sectPr>
      <w:type w:val="nextPage"/>
      <w:pgSz w:w="11906" w:h="16838"/>
      <w:pgMar w:left="1133" w:right="56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32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21">
    <w:name w:val="Основной текст 2 Знак"/>
    <w:qFormat/>
    <w:rPr>
      <w:rFonts w:eastAsia="Calibri"/>
      <w:b/>
      <w:sz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3">
    <w:name w:val="Верхний колонтитул Знак"/>
    <w:qFormat/>
    <w:rPr>
      <w:rFonts w:eastAsia="Calibri"/>
      <w:sz w:val="24"/>
    </w:rPr>
  </w:style>
  <w:style w:type="character" w:styleId="Style14">
    <w:name w:val="Нижний колонтитул Знак"/>
    <w:qFormat/>
    <w:rPr>
      <w:rFonts w:eastAsia="Calibri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41:00Z</dcterms:created>
  <dc:creator>МО МР Корткеросский</dc:creator>
  <dc:description/>
  <cp:keywords/>
  <dc:language>en-US</dc:language>
  <cp:lastModifiedBy>Пользователь</cp:lastModifiedBy>
  <cp:lastPrinted>2019-04-19T09:45:00Z</cp:lastPrinted>
  <dcterms:modified xsi:type="dcterms:W3CDTF">2019-04-19T06:45:00Z</dcterms:modified>
  <cp:revision>3</cp:revision>
  <dc:subject/>
  <dc:title>«Кöрткерöс» муниципальнöй районса Сöвет</dc:title>
</cp:coreProperties>
</file>