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.05.2021                                                                                                      № 703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утверждении Порядка согласования вырубки, обрезки, пересадки, посадки, реконструкции зеленых насаждений на территории муниципального образования муниципального района «Корткеросск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10 января 2002 года № 7 «Об охране окружающей среды»,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ом Российской Федерации, Земельным кодексом Российской Федерации постановляю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ования вырубки, обрезки, пересадки, посадки, реконструкции зеленых насаждений на территории сельских поселений муниципального района «Корткеросский» согласно приложению 1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твердить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тоди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енки компенсационных выплат за вырубку (повреждение) зеленых насаждений на территории муниципального района «Корткеросски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2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ind w:left="0" w:hanging="0"/>
        <w:rPr>
          <w:b/>
          <w:b/>
          <w:color w:val="000000"/>
          <w:szCs w:val="28"/>
          <w:shd w:fill="FFFFFF" w:val="clear"/>
          <w:lang w:val="ru-RU"/>
        </w:rPr>
      </w:pPr>
      <w:r>
        <w:rPr>
          <w:b/>
          <w:color w:val="000000"/>
          <w:szCs w:val="28"/>
          <w:shd w:fill="FFFFFF" w:val="clear"/>
        </w:rPr>
        <w:t>Глав</w:t>
      </w:r>
      <w:r>
        <w:rPr>
          <w:b/>
          <w:color w:val="000000"/>
          <w:szCs w:val="28"/>
          <w:shd w:fill="FFFFFF" w:val="clear"/>
          <w:lang w:val="ru-RU"/>
        </w:rPr>
        <w:t>а</w:t>
      </w:r>
      <w:r>
        <w:rPr>
          <w:b/>
          <w:color w:val="000000"/>
          <w:szCs w:val="28"/>
          <w:shd w:fill="FFFFFF" w:val="clear"/>
        </w:rPr>
        <w:t xml:space="preserve"> муниципального района «Корткеросский» - </w:t>
      </w:r>
    </w:p>
    <w:p>
      <w:pPr>
        <w:pStyle w:val="22"/>
        <w:ind w:left="0" w:hanging="0"/>
        <w:rPr>
          <w:b/>
          <w:b/>
          <w:szCs w:val="28"/>
          <w:lang w:val="ru-RU"/>
        </w:rPr>
      </w:pPr>
      <w:r>
        <w:rPr>
          <w:b/>
          <w:color w:val="000000"/>
          <w:szCs w:val="28"/>
          <w:shd w:fill="FFFFFF" w:val="clear"/>
        </w:rPr>
        <w:t>руководител</w:t>
      </w:r>
      <w:r>
        <w:rPr>
          <w:b/>
          <w:color w:val="000000"/>
          <w:szCs w:val="28"/>
          <w:shd w:fill="FFFFFF" w:val="clear"/>
          <w:lang w:val="ru-RU"/>
        </w:rPr>
        <w:t>ь</w:t>
      </w:r>
      <w:r>
        <w:rPr>
          <w:b/>
          <w:color w:val="000000"/>
          <w:szCs w:val="28"/>
          <w:shd w:fill="FFFFFF" w:val="clear"/>
        </w:rPr>
        <w:t xml:space="preserve"> администрации</w:t>
      </w:r>
      <w:r>
        <w:rPr>
          <w:b/>
          <w:color w:val="000000"/>
          <w:szCs w:val="28"/>
          <w:shd w:fill="FFFFFF" w:val="clear"/>
          <w:lang w:val="ru-RU"/>
        </w:rPr>
        <w:t xml:space="preserve">                                                            К.Сажин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рткеросский»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5.2021 № 703 </w:t>
      </w:r>
    </w:p>
    <w:p>
      <w:pPr>
        <w:pStyle w:val="Normal"/>
        <w:spacing w:lineRule="auto" w:line="240" w:before="0" w:after="0"/>
        <w:ind w:firstLine="496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Я ВЫРУБКИ, ОБРЕЗКИ, ПЕРЕСАДКИ, ПОСАДКИ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НСТРУКЦИИ ЗЕЛЕНЫХ НАСАЖДЕНИЙ НА ТЕРРИТОРИИ МУНИЦИПАЛЬНОГО ОБРАЗОВАНИЯ </w:t>
      </w:r>
    </w:p>
    <w:p>
      <w:pPr>
        <w:pStyle w:val="ConsPlusTitle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КОРТКЕРОССКИЙ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егулируют вопросы правоотношения между органами местного самоуправления, юридическими лицами и гражданами по вопросам согласования вырубки, обрезки, пересадки, посадки, реконструкции зеленых насаждений на территории муниципального образования муниципального района «Корткеросский» (далее – МО МР «Корткеросский»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нят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насаждения - лесные насаждения (деревья, кустарники и лианы, произрастающие в лесах), а также деревья, кустарники и лианы, произрастающие вне лесов (например, насаждения в парках, аллеях, отдельно высаженные в черте населенного пункта деревья, насаждения в полосах отвода железнодорожных магистралей и автомобильных дорог или каналов) естественного и искусственного происхо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-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го, делового, коммунального, производственного назначения, в пределах которой не менее 70 процентов поверхности занято зелеными насажде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 массив - участок земли, занятый взрослыми деревьями (не менее 50 экземпляров), образующими единый по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- многолетнее растение с четко выраженным деревянистым прямостоячим главным стеблем - стволом диаметром не менее 5 см на высоте 1,3 с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е дерево - дерево, которое по своему жизненному состоянию или местоположению представляет угрозу для жизни и здоровья человека, сохранности его имущества, наземных коммуникаций и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 - многолетнее растение, ветвящееся у самой поверхности почвы (в отличие от деревьев) и не имеющее во взрослом состоянии главного ство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яной покров - газон, естественная травяная расти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сли - деревья и кустарники самосевного и порослевого происхождения, образующие единый сомкнутый по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н - травяной покров, создаваемый посевом семян специально подобранных трав, являющийся фоном для посадок и парковых сооружений и самостоятельным элементом ландшафтной компози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ик - участок геометрической или свободной формы с высаженными одно-, двух- или многолетними расте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леса - сформированный и учтенный в государственном кадастре земельный участок с естественными зелеными массивами, расположенный на территории сельского поселения в пределах населенного пункта, подлежащий освоению в целях сохранения средообразующих, водоохранных, защитных, санитарно-гигиенических, оздоровительных и иных полезных функций лесов с одновременным использованием лесов при условии, если это использование совместимо с целевым назначением защитных лесов и выполняемыми ими полезными функц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к - сформированный и учтенный в государственном кадастре земельный участок общего пользования не менее 5 га, представляющий собой самостоятельный архитектурно-ландшафтный объект с развитой системой благоустройства, предназначенный для периодического массового отдыха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ер - сформированный и учтенный в государственном кадастре земельный участок общего пользования небольшого размера, предназначенный для кратковременного отдыха населения, планировочной организации и декоративного оформления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ные аллеи - рядовые посадки вдоль улиц, просп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изгородь - рядовые посадки из кустарников, свободно растущих или формируемых с целью получения сомкнутых непроницаемых зеленых пол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дроплан - топокарта участка (территории), на которой нанесены произрастающие на территории и по направлениям инженерных коммуникаций деревья и кустар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еленых насаждений - комплекс мероприятий по охране озелененных территорий, уходу и воспроизводству зеленых насаждений, осуществляемых собственниками, пользователями и арендаторами озелененны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зелеными насаждениями - комплекс агротехнических мероприятий, направленных на выращивание устойчивых, высокодекоративных зеленых наса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зеленых насаждений - комплекс агротехнических мероприятий по замене больных и усыхающих деревьев и кустарников, улучшению породного состава, а также обрезке древесно-кустарниковой расти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зеленых насаждений - система правовых, организационных, экономических и агрономических мероприятий, направленных на сохранение, восстановление или улучшение выполнения насаждениями определенных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ка - спиливание, срубание или срезание, то есть отделение различным способом ствола дерева, стебля кустарника и лианы от кор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я до степени прекращения роста зеленых насаждений - повреждения, которые необратимо нарушают способность насаждений к продолжению роста (например, слом ствола дерева, ошмыг кроны, обдир кор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конная рубка зеленых насаждений - рубка зеленых насаждений без согласия собственника участка, а для зеленых насаждений, произрастающих на земельных участках, находящихся в собственности МО МР «Корткеросский» и земельных участках, государственная собственность на которые не разграничена - в отсутствие разрешения, полученного в порядке, установленном </w:t>
      </w:r>
      <w:hyperlink w:anchor="P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исключением случаев, предусмотренных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зеленых насаждений - комплекс мероприятий по оценке качества и количества зеленых насаждений, проводимых в соответствии с утвержденными в установленном порядке методическими докумен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ое озеленение - воспроизводство зеленых насаждений взамен уничтоженных или поврежде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ая восстановительная стоимость зеленых насаждений - стоимостная оценка типичных видов (категорий) зеленых насаждений, проведенная суммированием всех видов затрат, связанных с их созданием и содержанием в пересчете на 1 условное дерево, кустарник, погонный метр и другую удельную един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ая стоимость зеленых насаждений - стоимостная оценка зеленых насаждений, устанавливаемая для учета ценности при повреждении или уничтожении, включая расходы на создание и содержание зеленых насаждени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иды зеленых насажден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О МР «Корткеросский» зеленые насаждения подразделяются на следующие ви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еленые насаждения общего пользования - зеленые насаждения на выделенных в установленном порядке земельных участках, предназначенных для рекреационных целей, доступ на которые бесплатен и свободен для неограниченного круга лиц (в том числе зеленые насаждения парков, городских садов, скверов, зеленые насаждения озеленения ул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зеленые насаждения ограниченного пользования - зеленые насаждения на земельных участках в пределах жилой, гражданской, промышленной застройки, территорий и организаций обслуживания населения и здравоохранения, науки, образования, рассчитанные на пользование определенными группами на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зеленые насаждения специального назначения - зеленые насаждения санитарно-защитных, водоохранных, защитно-мелиоративных зон, кладбищ, насаждения вдоль автомобильных и железных дорог и т.д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зеленые насаждения участков землепользования граждан (собственников участк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естественная древесно-кустарниковая растительность (городские леса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землепользовате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елененных территор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Граждане и юридические лица имеют право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ние зелеными насаждениями в культурно-оздоровительных и иных целях с соблюдением требований настоящего Порядка и и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раждане и юридические лица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зеленых насаждений, производить весь комплекс агротехнических мероприятий по уходу за зелеными насаждениями на земельных участках, предоставленных им во временное пользование, арен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допускать действий, запрещенных на озелененных территориях, согласно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мещать вред, причиненный повреждением или уничтожением зеленых насаждений, в соответствии с </w:t>
      </w:r>
      <w:hyperlink w:anchor="P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86"/>
      <w:bookmarkEnd w:id="0"/>
      <w:r>
        <w:rPr>
          <w:rFonts w:cs="Times New Roman" w:ascii="Times New Roman" w:hAnsi="Times New Roman"/>
          <w:sz w:val="28"/>
          <w:szCs w:val="28"/>
        </w:rPr>
        <w:t>3.3. На озелененных территориях запрещ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реждать или уничтожать зеленые насаждения, за исключением случаев, предусмотренных </w:t>
      </w:r>
      <w:hyperlink w:anchor="P9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рубку, обрезку, пересадку, посадку, реконструкцию зеленых насаждений на земельных участках, находящихся в собственности МО МР «Корткеросский» и земельных участках, государственная собственность на которые не разграничена, без разрешения администрации муниципального образования муниципального района «Корткеросский» (далее - администрация МР «Корткеросский»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90"/>
      <w:bookmarkEnd w:id="1"/>
      <w:r>
        <w:rPr>
          <w:rFonts w:cs="Times New Roman" w:ascii="Times New Roman" w:hAnsi="Times New Roman"/>
          <w:b/>
          <w:sz w:val="28"/>
          <w:szCs w:val="28"/>
        </w:rPr>
        <w:t>4. Порядок согласования вырубки, обрезки, пересадк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адки, реконструкции зеленых насажден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93"/>
      <w:bookmarkEnd w:id="2"/>
      <w:r>
        <w:rPr>
          <w:rFonts w:cs="Times New Roman" w:ascii="Times New Roman" w:hAnsi="Times New Roman"/>
          <w:sz w:val="28"/>
          <w:szCs w:val="28"/>
        </w:rPr>
        <w:t>4.1. Вырубка, обрезка и пересадка зеленых насаждений на территории МО МР «Корткеросский» разрешае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4"/>
      <w:bookmarkEnd w:id="3"/>
      <w:r>
        <w:rPr>
          <w:rFonts w:cs="Times New Roman" w:ascii="Times New Roman" w:hAnsi="Times New Roman"/>
          <w:sz w:val="28"/>
          <w:szCs w:val="28"/>
        </w:rPr>
        <w:t>4.1.1. проведение санитарных рубок (в том числе удаления аварийных, больных, ослабленных, погибших деревьев и кустарников) и реконструкции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95"/>
      <w:bookmarkEnd w:id="4"/>
      <w:r>
        <w:rPr>
          <w:rFonts w:cs="Times New Roman" w:ascii="Times New Roman" w:hAnsi="Times New Roman"/>
          <w:sz w:val="28"/>
          <w:szCs w:val="28"/>
        </w:rPr>
        <w:t>4.1.2. необходимость соблюдения нормативного светового режима в жилых и общественных помещениях, затененных зелеными наса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96"/>
      <w:bookmarkEnd w:id="5"/>
      <w:r>
        <w:rPr>
          <w:rFonts w:cs="Times New Roman" w:ascii="Times New Roman" w:hAnsi="Times New Roman"/>
          <w:sz w:val="28"/>
          <w:szCs w:val="28"/>
        </w:rPr>
        <w:t>4.1.3. осуществление строительства, реконструкции и ремонта зданий, строений и сооружений, в том числе инженерных сооружений и объектов коммунальной инфраструктуры; проведение работ по благоустройству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 при возникновении чрезвычайных ситуаций природного и техногенного характера и ликвидация их последст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убка, обрезка, пересадка, посадка, реконструкция деревьев и кустарников осуществляется на основании и в соответствии с разрешением администрации МР «Корткеросский» в отношении земельных участков, находящихся в собственности МР «Корткеросский» и земельных участков, государственная собственность на которые не разграничена. Разрешение оформляется в виде постановления администрации МР «Корткеросский», в котором перечисляются предписываемые действия с указанием исполнителя каждого действия и мероприятий, которые необходимо осуществить для исполнения документа, места рубки, обрезки, пересадки, посадки, реконструкции зеленых насаждений, их породный состав и количество, сроков исполнения. К постановлению администрации МР «Корткеросский» прикладывается акт натурного осмотра и расчет компенсационной стоимости за исключением случаев, предусмотренных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ка деревьев и кустарников на земельных участках, находящихся в собственности граждан и юридических лиц, за исключением земельных участков, предоставленных для индивидуального жилищного строительства, гаражного строительства, ведения личного подсобного и дачного хозяйства, садоводства, животноводства и огородничества, осуществляется с обязательным предварительным уведомлением администрации МР «Корткеросский», подаваемым в письменном виде не менее чем за 10 календарных дней до предполагаемой даты рубки зеленых насаждений. В уведомлении указываю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 заявителя (наименование юридического лица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для почтовой корреспонденции, номер телефон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ъекте права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личество и породный состав вырубаемых деревьев и/или кустарников, предполагаемый срок рубк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ыписка из Единого государственного реестра недвижимости о зарегистрированных правах на земельный участок либо документы, подтверждающие наличие имущественных прав на земельный участок (в случае, если права на земельный участок не зарегистрированы в порядке, установл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июля 1997 г. № 122-ФЗ «О государственной регистрации прав на недвижимое имущество и сделок с ним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рок действия разрешения два года с даты принятия решения о разрешении на вырубку зеленых насаждений. По истечении указанного срока документы на получение разрешения оформляются внов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 Порядок согласования вырубки, обрезки, пересадки, посадки, реконструкции зеленых насаждений в случаях, предусмотренных </w:t>
      </w:r>
      <w:hyperlink w:anchor="P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4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95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В целях предупреждения причинения материальных и иных видов ущербов (при необходимости проведения обрезки и санитарных рубок, соблюдения нормативного светового режима в жилых и общественных помещениях, затененных зелеными насаждениями, и т.д.), при посадках, пересадках, реконструкции зеленых насаждений от физических и юридических лиц необходимо обращение, подаваемое в письменном ви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 Срок рассмотрения обращения и подготовки разрешения администрации МР «Корткеросский» составляет 30 календарных дней, исчисляемых со дня регистрации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Заявитель обязан за свой счет провести обследование, отбор и пометку деревьев и кустарников совместно с организацией занимающейся лесотехническими работами, с участием представителя администрации МР «Корткеросский». Администрация МР «Корткеросский» составляет акт натурного осмотра зеленых насаждений, готовит проект постановления администрации МР «Корткеросский» «О разрешении на вырубку зеленых насажден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 Постановление администрации МР «Корткеросский»  и акт натурного осмотра зеленых насаждений направляется по почте с уведомлением в 10-дневный срок со дня регистрации постановления администрации МР «Корткеросский» правообладателю земельного участка, в случае произрастания зеленых насаждений на земельных участках, предназначенных для обслуживания многоквартирных жилых домов - юридическим лицам и индивидуальным предпринимателям, осуществляющих управление соответствующими многоквартирными домами на основании заключенного договора или заключившие с собственниками помещений соответствующего многоквартирного дома договоры на оказание услуг по содержанию и ремонту общего имущества в таком доме (управляющие компании, ТСЖ, ЖСК, другие формы управления домо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 Порядок согласования вырубки, обрезки, пересадки, посадки, реконструкции зеленых насаждений в случаях, предусмотренных </w:t>
      </w:r>
      <w:hyperlink w:anchor="P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bookmarkStart w:id="6" w:name="P112"/>
      <w:bookmarkEnd w:id="6"/>
      <w:r>
        <w:rPr>
          <w:rFonts w:cs="Times New Roman" w:ascii="Times New Roman" w:hAnsi="Times New Roman"/>
          <w:sz w:val="28"/>
          <w:szCs w:val="28"/>
        </w:rPr>
        <w:t>4.5.1. Для получения разрешения на вырубку, обрезку, пересадку, посадку, реконструкцию зеленых насаждений заявителем в администрацию МР «Корткеросский» предоставляется следующая документац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 о разрешении на строительство (реконструкцию) объекта, принятый в установленном порядк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дроплан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117"/>
      <w:bookmarkEnd w:id="7"/>
      <w:r>
        <w:rPr>
          <w:rFonts w:cs="Times New Roman" w:ascii="Times New Roman" w:hAnsi="Times New Roman"/>
          <w:sz w:val="28"/>
          <w:szCs w:val="28"/>
        </w:rPr>
        <w:t xml:space="preserve">4.5.2. При осуществлении работ на площади свыше 1 га заявителем дополнительно к документации, изложенной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оставляется перечетная ведомость, где указывается количество деревьев и кустарников, их видовой состав, диаметр, возраст, состояние. Перечетная ведомость составляется по установленной форме за счет средств застройщика путем заключения им договора со специализированной организ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3. При отсутствии каких-либо документов, изложенных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4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4.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дминистрация МР «Корткеросский»  в течение 10 календарных дней, исчисляемых со дня регистрации обращения, уведомляет заявителя о необходимости представления испрашиваемых документов с указанием сроков, но не более 10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4. Срок рассмотрения обращения и подготовки разрешения администрации МР «Корткеросский» составляет 30 календарных дней, исчисляемых со дня регистрации обращения с документами, необходимыми для получения разрешения на рубку, обрезку, пересадку, посадку, реконструкцию зеленых насаждений. В случае отсутствия каких-либо документов, изложенных в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4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4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.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- со дня предоставления испрашиваем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5. Администрация МР «Корткеросский» на основании представленных документов, надлежаще оформленных в установленном порядке, в присутствии заявителя производит обследование, отбор и пометку деревьев и кустарников, составляет акт натурного осмотра зеленых насаждений, производит расчет компенсационной стоимости зеленых насаждений в размере, определяемом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компенсационных выплат за вырубку (повреждение) зеленых насаждений на территории муниципального района «Корткеросский», готовит проект постановления администрации МР «Корткеросский» «О разрешении на вырубку зеленых насажден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6. Выдача разрешения администрации МР «Корткеросский» на работы по содержанию зеленых насаждений производится после поступления в бюджет МР «Корткеросский» денежных средств, перечисляемых в качестве компенсационных выплат за рубку (повреждение) зеленых насаждений (при денежной форме возмещения вреда) или представления копии платежного поручения и/или договора со специализированной организацией на выполнение работ по компенсационному озеленению (при натуральной форме возмещения вреда) согласно </w:t>
      </w:r>
      <w:hyperlink w:anchor="P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в срок до 10 календарных дней с даты регистрации постановления администрации МР «Корткеросский». По истечении срока выдачи документов в адрес заявителя дается письменный отказ в выдаче раз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аботы по содержанию зеленых насаждений (обрезка, посадка, пересадка, рубка) проводятся за счет средств застройщика, собственника, арендатора земельного участка, на котором расположены зеленые насаждения, путем заключения им договора со специализированной организ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В течение пяти дней после окончания работ заявителем в письменной форме сообщается в администрацию МР «Корткеросский» информация о выполненных работах по вырубке, обрезке, пересадке, посадке, реконструкции зеленых насаждений согласно условиям выданных разрешений и утилизации древесных остатк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гласование вырубки зеленых наса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возникновении чрезвычайных ситуаций природ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ехногенного характера и ликвидация их последств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В случае необходимости производства рубки деревьев и кустарников в ходе ликвидации аварийных и иных чрезвычайных ситуаций вызывают представителя администрации МР «Корткеросский», составляется акт натурного осмотра зеленых насаждений с указанием количества деревьев и кустарников к рубке (пересадке), заверенный представителями администрации МР «Корткеросский», организации, устраняющей аварию, балансодержателя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осстановление зеленых насаждений, нарушенных при ликвидации аварии, выполняется организациями, которые устраняли авар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34"/>
      <w:bookmarkEnd w:id="8"/>
      <w:r>
        <w:rPr>
          <w:rFonts w:cs="Times New Roman" w:ascii="Times New Roman" w:hAnsi="Times New Roman"/>
          <w:b/>
          <w:sz w:val="28"/>
          <w:szCs w:val="28"/>
        </w:rPr>
        <w:t>6. Компенсационные выплаты и компенсационное озеленени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Во всех случаях рубки (повреждения) зеленых насаждений за исключением случаев, предусмотренных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усматривается возмещение компенсационной стоимости зеленых наса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становлены две формы возме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туральная (компенсационное озеленени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ежная (компенсационная выплат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1. Натуральной формой возмещения компенсационной стоимости зеленых насаждений является проведение компенсационного озеленения для создания новых зеленых насаждений взамен утраченных или приведение их в исходное состояние. Компенсационная стоимость при компенсационном озеленении рассчитывается согласно утвержденной администрацией МР «Корткеросский»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компенсационных выплат за вырубку (повреждение) зеленых насаждений на территории муниципального района «Корткеросск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ое озеленение производится в ближайший сезон, подходящий для высадки деревьев, кустарников, газонов, цветников, но не позднее года с момента рубки (повреждения) зеленых наса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, видовой состав и возраст высаживаемых зеленых насаждений, а также месторасположение и сроки высадки согласовываются с администрацией МР «Корткеросск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ы компенсационного озеленения входят компенсационная стоимость зеленых насаждений, стоимость работ специализированной организации, затраты на контроль за состоянием саженцев, уход за ними в течение первого вегетационного периода после высад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Денежной формой возмещения компенсационной стоимости зеленых насаждений является компенсационная выпл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нсационная стоимость при компенсационной выплате рассчитывается исходя из правомерности проведения рубки, с учетом </w:t>
      </w:r>
      <w:hyperlink w:anchor="P1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6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перечисляется в бюджет МР «Корткеросский».</w:t>
      </w:r>
    </w:p>
    <w:p>
      <w:pPr>
        <w:pStyle w:val="ConsPlusNormal"/>
        <w:ind w:firstLine="540"/>
        <w:jc w:val="both"/>
        <w:rPr/>
      </w:pPr>
      <w:bookmarkStart w:id="9" w:name="P146"/>
      <w:bookmarkEnd w:id="9"/>
      <w:r>
        <w:rPr>
          <w:rFonts w:cs="Times New Roman" w:ascii="Times New Roman" w:hAnsi="Times New Roman"/>
          <w:sz w:val="28"/>
          <w:szCs w:val="28"/>
        </w:rPr>
        <w:t xml:space="preserve">6.3. В случае соблюдения порядка согласования вырубки, обрезки, пересадки, посадки, реконструкции зеленых насаждений, проводимых в соответствии с </w:t>
      </w:r>
      <w:hyperlink w:anchor="P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граждане, индивидуальные предприниматели и юридические лица производят либо компенсационное озеленение, либо компенсационную выплату. В данном случае компенсационная выплата рассчитывается с учетом поправочных коэффициентов качественного состояния зеленых насажде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компенсационных выплат за вырубку (повреждение) зеленых насаждений на территории муниципального района «Корткерос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законной рубки (повреждения) лесных насаждений или не отнесенных к лесным насаждениям деревьям, кустарникам и лианам, граждане, индивидуальные предприниматели и юридические лица, вследствие противоправных действий которыми нарушены требования по охране зеленых насаждений, осуществляют компенсационную выплату. В данном случае размер ущерба исчисляется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8.05.2007 № 273 «Об исчислении размера вреда, причиненного лесам вследствие нарушения лесного законодатель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авочные коэффициенты качественного состояния зеленых насаждений, предусмотренных Методикой оценки компенсационных выплат за вырубку (повреждение) зеленых насаждений на территории МО МР «Корткеросский», не учиты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, причиненный зеленым насаждениям при незаконной рубке, может быть возмещен посредством компенсационного озеленения только на основании решения с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бъемы компенсационного озеленения равноценны денежной форме возмещения вре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P152"/>
      <w:bookmarkEnd w:id="10"/>
      <w:r>
        <w:rPr>
          <w:rFonts w:cs="Times New Roman" w:ascii="Times New Roman" w:hAnsi="Times New Roman"/>
          <w:b/>
          <w:sz w:val="28"/>
          <w:szCs w:val="28"/>
        </w:rPr>
        <w:t>7. Вред, не подлежащий возмещению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е подлежит возмещению и согласованию вред, причиненный зеленым насаждениям, в случае вырубки зеленых насаждений собственником или уполномоченными ими лицами на земельных участках, предоставленных гражданам для индивидуального жилищного строительства, гаражного строительства, ведения личного подсобного и дачного хозяйства, садоводства, животноводства и огороднич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 Не подлежит возмещению вред, причиненный зеленым насаждениям, согласованный в установленном порядке согласно </w:t>
      </w:r>
      <w:hyperlink w:anchor="P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ых рубок и реконструкций зеленых насаждений, удаления аварийных деревьев и кустар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я нормативного светового режима в жилых и нежилых помещениях, затеняемых деревьями, высаженными с нарушением нормативов, утвержденных федеральными органами исполнительной в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аганов и других разрушительных явлений приро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бки зеленых насаждений, произрастающих в охранных зонах инженерных сетей и коммуник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бки лиственных деревьев порослевого и самосевного происхождения, не подлежащие пересадке, с диаметром ствола до 4 с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убки зеленых насаждений на земельных участках, находящихся в собственности граждан и юридических ли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 проведении работ органами местного самоуправления в целях исполнения полномочи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нтроль в области создания, охран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одержания зеленых насажден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ответствием проведения работ по рубке, обрезке, пересадке, посадке, реконструкции зеленых насаждений условиям выданных разрешений, за выполнением требований и соблюдением установленных правил и технологий посадки и содержания зеленых насаждений осуществляется администрацией МР «Корткеросск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фактов незаконной рубки (повреждения) зеленых насаждений, виновные лица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Корткеросский»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5.2021 № 703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ОЦЕНКИ КОМПЕНСАЦИОННЫХ ВЫПЛА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ВЫРУБКУ (ПОВРЕЖДЕНИЕ) ЗЕЛЕНЫХ НАСАЖДЕ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МУНЦИПАЛЬНОГО РАЙОНА «КОРТКЕРОССК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авовой основой применения настоящей Методики являются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Граждански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Лесно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 Федеральны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; Правила создания, охраны и содержания зеленых насаждений, ГУП «Академия коммунального хозяйства им. К.Д.Памфилова», М., 1998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стоимостной оценки дерева, кустарника, газона, травяного покрова и цветника используется показатель их компенсационной сто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тодика примен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исчислении размера компенсационной стоимости за рубку (повреждение) ЗН, оформленную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иных случаях, связанных с определением стоимости зеленых наса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исчисления размера компенсационной стоимости зеленых насажд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размера компенсационной стоимости зеленых насаждений, подвергшихся рубке (повреждению), осуществляется в шесть этапов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этап - устанавливается количество и (или) площадь зеленых насажден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этап - определяется род деревьев и кустарников, измеряется их диаметр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ретий этап - определяется качественное состояние зеленых насаждений, степень поврежд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вертый этап - определяются поправочные коэффициент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ятый этап - производится расчет размера компенсационной стоимости зеленых насаждений согласно настоящей Методике. Если подсчитываются разные виды зеленых насаждений, исчисление размера компенсационной стоимости производится отдельно для каждого из них с последующим суммированием результат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стой этап - оформляется расчет суммы компенсационной стоимости зеленых наса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обенности проведения замеров зеленых насаж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иаметр ствола дерева измеряется с корой, округляется до целых сантиметров в меньшую сторо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ревья подсчитываются поштуч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рево имеет несколько стволов с диаметром не менее 6 см на высоте 1,3 м от шейки корня, то в расчетах учитывается каждый ствол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устарники в группах подсчитываются поштуч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рубаемых кустарников в живой изгороди определяется из расчета 5 кустарников на каждый погонный метр при двухрядной изгороди, 3 кустарника - при однорядной изгоро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личество зарослей самосевных деревьев и кустарников (деревья и (или) кустарники самосевного и порослевого происхождения, образующие единый сомкнутый полог) определяется из расчета 20 деревьев на каждые 100 кв.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амосевные деревья, относящиеся к группе малоценных лиственных деревьев и не достигшие в диаметре ствола 4 см, при расчете компенсационной стоимости не учит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оличество газонов и естественной травяной растительности определяется исходя из занимаемой ими площади в квадратных мет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омпенсационная стоимость зеленых насаж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пенсационная стоимость зеленых насаждений определя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240" cy="276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С - компенсационная стоимость зеленых насаждений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Сi - компенсационная стоимость i-го вида зеленых насаждений (деревья, кустарники, газон, естественный травяной покров),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мпенсационная стоимость отдельных видов зеленых насаждений (деревья, кустарники, газон, естественный травяной покров, цветники) определяется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Сi = СЦ x N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Сi - компенсационная стоимость i-го вида зеленых насаждений (деревья, кустарники, газон, естественный травяной покров, цветник)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 - цены основных видов деревьев, кустарников, газона, естественного травяного покрова, цветников (в расчете на 1 дерево, 1 кустарник, 1 погонный метр живой изгороди, 1 кв. метр естественного травяного покрова, 1 кв. метр газона, 1 кв. метр цветников)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зеленых насаждений i-го вида (деревья, кустарники, газон, естественный травяной покров, цветники), подлежащих уничтожению, шт., п.м, кв.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Цены и нормативы затрат на выращивание не отнесенных к лесным насаждениям деревьев, кустарников и лиан и уход за ними на территории МО МР "Корткеросский" утверждаются постановлением администрации МР "Корткеросс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Цена дерева определяется в зависимости от рода дерева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д = (СПд + СУд x КВПд) x Ксост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Цд - цена одного дерева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д - сметная стоимость посадки одного дерева с учетом стоимости посадочного материала (дерева)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- сметная стоимость годового ухода за одним деревом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Пд - количество лет восстановительного периода, учитываемого при расчете затрат на восстановление деревьев на текущий период, которое исчисляется в зависимости от диаметра ствола на высоте 1,3 метра в соответствии со следующей таблице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608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ствола, 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П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 -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-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-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1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- коэффициент поправки на текущее состояние учитывает фактическое состояние зеленых насаждений и устанавливается в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= 1,0 - хорошее - деревья здоровые, нормально развитые, облиствение или охвоение густое, равномерное, листья или хвоя нормальных размеров и окраски; признаков болезней и вредителей нет; ран, повреждений ствола и скелетных ветвей, а также дупел 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= 0,75 - удовлетворительное - деревья здоровые, но с замедленным ростом, с неравномерно развитой кроной, недостаточно облиственные, с наличием незначительных механических повреждений и небольших дупе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= 0,5 - неудовлетворительное - деревья сильно ослабленные, ствол имеет искривления; крона слабо развита; наличие усыхающих или усохших ветвей; прирост однолетних побегов незначительный; суховершинные; механические повреждения стволов значительные, имеются дуп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определения фактического состояния уничтоженных зеленых насаждений принимается Ксост =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Цена одного кустарника, 1 погонного метра живой изгороди определяется в зависимости от рода по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к = (СПк + СУк x КВПк) x Ксост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к - базовая цена одного кустарника, 1 погонного метра живой изгороди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к - сметная стоимость посадки одного кустарника, 1 погонного метра живой изгороди с учетом стоимости посадочного материала (кустарника)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к - сметная стоимость годового ухода за одним кустарником, 1 погонного метра живой изгороди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Пк - количество лет восстановительного периода, учитываемого при расчете затрат на восстановление одного кустарника, 1 погонного метра живой изгороди на текущий период (для кустарников - 1 г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- коэффициент поправки на текущее состояние учитывает фактическое состояние зеленых насаждений и устанавливается в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= 1,0 - хорошее - кустарники нормально развитые, здоровые, густо облиственные по всей высоте, сухих и отмирающих стеблей нет. Механических повреждений и поражений болезнями нет. Окраска и величина листьев нормаль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= 0,75 - удовлетворительное - кустарники здоровые, с признаками замедленного роста, недостаточно облиственные, с наличием усыхающих побегов (менее 50%), кроны односторонние, сплюснутые, стебли частично снизу оголены; имеются незначительные механические повреждения и повреждения вредител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= 0,5 - неудовлетворительные - ослабленные, переросшие, сильно оголенные снизу, листва мелкая, имеются усохшие ветки (более 50%), слабо облиственные, с сильными механическими повреждениями, пораженные болезн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определения фактического состояния уничтоженных зеленых насаждений принимается Ксост =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Цена травяного покрова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т = (Спт + Сут) x Ксост x Иинфл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т - базовая цена 1 квадратного метра травяного покрова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т - сметная стоимость устройства 1 квадратного метра газона с учетом стоимости посадочного материала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 - сметная стоимость годового ухода за 1 квадратным метром газона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ст - коэффициент поправки на текущее состояние зеленых насаждений учитывает фактическое состояние зеленых насаждений и устанавливается в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1,0 - хорошее - поверхность хорошо спланирована, травостой густой, однородный, равномерный, регулярно стригущийся, цвет интенсивно зеленый; сорняков и мха 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0,75 - удовлетворительное - поверхность газона с заметными неровностями, травостой неровный, с примесью сорняков, нерегулярно стригущийся, цвет зеленый, доля плешин и вытоптанных мест не превышает 2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= 0,5 - неудовлетворительное - травостой изреженный, неоднородный, много широколиственных сорняков, окраска газона неровная, с преобладанием желтых оттенков, много мха, доля плешин и вытоптанных мест превышает 2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инфл - индекс, учитывающий уровень инфляции, согласно федеральным законам о федераль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Цена цветника определяется по следующей формул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ц = (СПц + СУц) x Иинфл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ц - базовая цена 1 квадратного метра цветника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ц - сметная стоимость устройства 1 квадратного метра цветника с учетом стоимости посадочного материала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ц - сметная стоимость годового ухода за 1 квадратным метром цветника на текущий период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инфл - индекс, учитывающий уровень инфляции, согласно федеральным законам о федераль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Для расчета компенсационной стоимости дополнительно применяются следующие поправочные коэффициенты (Кп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= 2,0 - за рубку не отнесенных к лесным насаждениям деревьев, кустарников и лиан в парках, скверах, ботанических сад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= 0,2 - при повреждении не отнесенных к лесным насаждениям деревьев, кустарников и лиан, не влекущем прекращение ро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 = 0,25 - в случае вырубки не отнесенных к лесным насаждениям деревьев, кустарников и лиан на земельных участках, предоставленных для строительства объектов коммунальной инфраструктуры в рамках реализации федеральных, республиканских и муниципальных программ, направленных на развитие Республики Коми и МО МР «Корткеросский» 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= 1,0 - ценные породы деревьев и кустар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= 0,5 - малоценные породы деревьев и кустарников.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1560" w:hanging="15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C47242E5EB7C77A1D6ADF3F1A93ED05A5141CCD64A84ACB891F9E3BEA291ED5946E86BBDA60D945AB662480AP4G3H" TargetMode="External"/><Relationship Id="rId4" Type="http://schemas.openxmlformats.org/officeDocument/2006/relationships/hyperlink" Target="consultantplus://offline/ref=97FBF0279658C8AC247CDB00DC336EAD66D667F350C64B4D57DC30168875D3C8331B421A93CC5BE000FDDF30289DB745FEEB3A43928A3904A061FEA9q4I0H" TargetMode="External"/><Relationship Id="rId5" Type="http://schemas.openxmlformats.org/officeDocument/2006/relationships/hyperlink" Target="consultantplus://offline/ref=52C97BCA316C18EC794E3A00FBFD3ED8B23EA582453035002DC8EEF1761FD3588A1D7BF6FDDB87B697770AF14DI105H" TargetMode="External"/><Relationship Id="rId6" Type="http://schemas.openxmlformats.org/officeDocument/2006/relationships/hyperlink" Target="consultantplus://offline/ref=97FBF0279658C8AC247CDB00DC336EAD66D667F350C64B4D57DC30168875D3C8331B421A93CC5BE000FDDF30289DB745FEEB3A43928A3904A061FEA9q4I0H" TargetMode="External"/><Relationship Id="rId7" Type="http://schemas.openxmlformats.org/officeDocument/2006/relationships/hyperlink" Target="consultantplus://offline/ref=97FBF0279658C8AC247CDB00DC336EAD66D667F350C64B4D57DC30168875D3C8331B421A93CC5BE000FDDF30289DB745FEEB3A43928A3904A061FEA9q4I0H" TargetMode="External"/><Relationship Id="rId8" Type="http://schemas.openxmlformats.org/officeDocument/2006/relationships/hyperlink" Target="consultantplus://offline/ref=97FBF0279658C8AC247CDB00DC336EAD66D667F350C64B4D57DC30168875D3C8331B421A93CC5BE000FDDF30289DB745FEEB3A43928A3904A061FEA9q4I0H" TargetMode="External"/><Relationship Id="rId9" Type="http://schemas.openxmlformats.org/officeDocument/2006/relationships/hyperlink" Target="consultantplus://offline/ref=F08D2B10F8CABB4782D7CBB4AF7C8DCA54F90F460475D778FF8000671CFAB3F06768DF3CBC145DAF8C16DC7557u83CL" TargetMode="External"/><Relationship Id="rId10" Type="http://schemas.openxmlformats.org/officeDocument/2006/relationships/hyperlink" Target="consultantplus://offline/ref=8B02D513673A00F89707C2C0D9F63B6266C3E21B55CC07FB1E2370393EA6A7773286DEF58E9966816FF4F8v2T7G" TargetMode="External"/><Relationship Id="rId11" Type="http://schemas.openxmlformats.org/officeDocument/2006/relationships/hyperlink" Target="consultantplus://offline/ref=8B02D513673A00F89707C2C0D9F63B6267CCED165D9B50F94F767E3C36F6FD6736CF8AFE919F7C9F69EAF82673vBT3G" TargetMode="External"/><Relationship Id="rId12" Type="http://schemas.openxmlformats.org/officeDocument/2006/relationships/hyperlink" Target="consultantplus://offline/ref=8B02D513673A00F89707C2C0D9F63B6267CCED165F9D50F94F767E3C36F6FD6736CF8AFE919F7C9F69EAF82673vBT3G" TargetMode="External"/><Relationship Id="rId13" Type="http://schemas.openxmlformats.org/officeDocument/2006/relationships/hyperlink" Target="consultantplus://offline/ref=8B02D513673A00F89707C2C0D9F63B6267CCED165F9850F94F767E3C36F6FD6736CF8AFE919F7C9F69EAF82673vBT3G" TargetMode="External"/><Relationship Id="rId14" Type="http://schemas.openxmlformats.org/officeDocument/2006/relationships/image" Target="media/image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14:00Z</dcterms:created>
  <dc:creator>Мишарина Надежда</dc:creator>
  <dc:description/>
  <dc:language>en-US</dc:language>
  <cp:lastModifiedBy>ВасильеваНИ</cp:lastModifiedBy>
  <cp:lastPrinted>2021-05-17T09:13:00Z</cp:lastPrinted>
  <dcterms:modified xsi:type="dcterms:W3CDTF">2021-05-17T06:48:00Z</dcterms:modified>
  <cp:revision>3</cp:revision>
  <dc:subject/>
  <dc:title/>
</cp:coreProperties>
</file>