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«Корткеросский»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11.2021 № 1755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Развитие физической культуры и спорта муниципального образования муниципального района «Корткеросский»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исполнитель: </w:t>
      </w:r>
      <w:r>
        <w:rPr>
          <w:rFonts w:cs="Times New Roman" w:ascii="Times New Roman" w:hAnsi="Times New Roman"/>
          <w:sz w:val="28"/>
          <w:szCs w:val="28"/>
          <w:u w:val="single"/>
        </w:rPr>
        <w:t>отдел физической культуры и спорта администрации МР «Корткеросский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: исполняющий обязанности заведующего отделом физической культуры и спорта администрации муниципального района «Корткеросский» -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Гилев Александр Владимирович, тел. 8(82136) 9-22-33, e-mail: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sport</w:t>
      </w:r>
      <w:r>
        <w:rPr>
          <w:rFonts w:cs="Times New Roman" w:ascii="Times New Roman" w:hAnsi="Times New Roman"/>
          <w:sz w:val="28"/>
          <w:szCs w:val="28"/>
          <w:u w:val="single"/>
        </w:rPr>
        <w:t>@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kortkeros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должность, фамилия, имя отчество, номер телефона и электронный адрес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: заместитель Главы муниципального района «Корткеросский» - руководителя администрации - </w:t>
      </w:r>
      <w:r>
        <w:rPr>
          <w:rFonts w:cs="Times New Roman" w:ascii="Times New Roman" w:hAnsi="Times New Roman"/>
          <w:sz w:val="28"/>
          <w:szCs w:val="28"/>
          <w:u w:val="single"/>
        </w:rPr>
        <w:t>Карпов Константин Владимирович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vertAlign w:val="superscript"/>
        </w:rPr>
      </w:pPr>
      <w:r>
        <w:rPr>
          <w:rFonts w:cs="Times New Roman" w:ascii="Times New Roman" w:hAnsi="Times New Roman"/>
          <w:sz w:val="28"/>
          <w:szCs w:val="28"/>
          <w:u w:val="single"/>
          <w:vertAlign w:val="superscript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Развитие физической культуры и спорта муниципального образования муниципального района «Корткеросский»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7010"/>
      </w:tblGrid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Отдел физической культуры спорта и администрации муниципального образования муниципального района «Корткеросский»</w:t>
            </w:r>
          </w:p>
        </w:tc>
      </w:tr>
      <w:tr>
        <w:trPr>
          <w:trHeight w:val="676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программы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Администрация муниципального образования муниципального района «Корткеросский»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но-целевые инструмент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 программы 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82" w:hanging="360"/>
              <w:jc w:val="both"/>
              <w:rPr>
                <w:rFonts w:ascii="Times New Roman" w:hAnsi="Times New Roman" w:eastAsia="Calibri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eastAsia="en-US"/>
              </w:rPr>
              <w:t xml:space="preserve">Развитие спортивной инфраструктуры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82" w:hanging="360"/>
              <w:jc w:val="both"/>
              <w:rPr>
                <w:rFonts w:ascii="Times New Roman" w:hAnsi="Times New Roman" w:eastAsia="Calibri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eastAsia="en-US"/>
              </w:rPr>
              <w:t>Развитие физической культуры и массового спорт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82" w:hanging="360"/>
              <w:jc w:val="both"/>
              <w:rPr>
                <w:rFonts w:ascii="Times New Roman" w:hAnsi="Times New Roman" w:eastAsia="Calibri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eastAsia="en-US"/>
              </w:rPr>
              <w:t>Подготовка спортивного резерв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82" w:hanging="360"/>
              <w:jc w:val="both"/>
              <w:rPr>
                <w:rFonts w:ascii="Times New Roman" w:hAnsi="Times New Roman" w:eastAsia="Calibri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eastAsia="en-US"/>
              </w:rPr>
              <w:t>Обеспечение деятельности учреждений спортивной направленности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индикаторы и показатели программы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32" w:before="0" w:after="0"/>
              <w:ind w:left="382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обеспеченности населения спортивными сооружениями, %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32" w:before="0" w:after="0"/>
              <w:ind w:left="382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систематически занимающегося физической культурой и спортом, в общей численности населения в возрасте 3-79 лет, %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32" w:before="0" w:after="0"/>
              <w:ind w:left="382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выполнивших нормативы Всероссийского физкультурно-спортивного комплекса «Готов к труду и обороне», в общей численности населения, принявшего участие в выполнении нормативов Всероссийского физкультурно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портивного комплекса «Готов к труду и обороне», %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32" w:before="0" w:after="0"/>
              <w:ind w:left="382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инвалидов и лиц с ограниченными возможностями здоровья, занимающихся физической культурой и спортом в общей численности данной категории населения, %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32" w:before="0" w:after="0"/>
              <w:ind w:left="382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оснащенности учреждений спорта спортивным инвентарем и оборудованием, %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32" w:before="0" w:after="0"/>
              <w:ind w:left="382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информационных материалов, размещенных на официальных сайтах учреждений, стендов для различных категорий граждан по вопросам физической культуры и спорта, а также здорового образа жизни, шт.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32" w:before="0" w:after="0"/>
              <w:ind w:left="382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обеспечения деятельности учреждений спортивной направленности, %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32" w:before="0" w:after="0"/>
              <w:ind w:left="382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личество выпускников спортивных школ, входящих в состав сборной команды Республики Коми по видам спорта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человек.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реализации Программы - 2022 - 2025 гг.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ём финансирования Программы на 2022 - 2025 годы предусматривается в размере 133620,831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средств федерального бюджета – 0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 средств республиканского бюджета Республики Коми – 27285,4280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 средств местного бюджета – 106335,4021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внебюджетных источников – 0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 средств федерального бюджета РФ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 средств республиканского бюджета Республики Ком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9048,4762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9118,4762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9118,4762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 средств местного бюджет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34693,0007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34571,2007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37071,2007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 внебюджетных средств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82" w:hanging="36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eastAsia="en-US"/>
              </w:rPr>
              <w:t>Повышение уровня обеспеченности населения спортивными сооружениями до 75 % к 2025 году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82" w:hanging="36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eastAsia="en-US"/>
              </w:rPr>
              <w:t>Повышение доли граждан Корткеросского района, систематически занимающегося физической культурой и спортом, в общей численности населения Республики Коми в возрасте 3 - 79 лет до 48 % к 2025 году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82" w:hanging="360"/>
              <w:jc w:val="both"/>
              <w:rPr>
                <w:rFonts w:ascii="Times New Roman" w:hAnsi="Times New Roman" w:eastAsia="Calibri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eastAsia="en-US"/>
              </w:rPr>
              <w:t>Увеличение доли граждан, выполнивших нормативы Всероссийского физкультурно-спортивного комплекса «Готов к труду и обороне», в общей численности населения, принявшего участие в выполнении нормативов Всероссийского физкультурно- спортивного комплекса «Готов к труду и обороне» до 85 % к 2025 году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82" w:hanging="360"/>
              <w:jc w:val="both"/>
              <w:rPr>
                <w:rFonts w:ascii="Times New Roman" w:hAnsi="Times New Roman" w:eastAsia="Calibri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eastAsia="en-US"/>
              </w:rPr>
              <w:t>Увеличение доли инвалидов и лиц с ограниченными возможностями здоровья, занимающихся физической культурой и спортом в общей численности данной категории населения до 12 % к 2025 году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82" w:hanging="360"/>
              <w:jc w:val="both"/>
              <w:rPr>
                <w:rFonts w:ascii="Times New Roman" w:hAnsi="Times New Roman" w:eastAsia="Calibri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eastAsia="en-US"/>
              </w:rPr>
              <w:t>Повышение уровня оснащенности учреждений спорта спортивным инвентарем и оборудованием до 81% к 2025 году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82" w:hanging="36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eastAsia="en-US"/>
              </w:rPr>
              <w:t>Повышение степени информированности различных категорий населения по вопросам физической культуры и спорта, здорового образа жизни в количестве до 230 шт. к 2025 коду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82" w:hanging="36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eastAsia="en-US"/>
              </w:rPr>
              <w:t>Повышение уровня обеспечения деятельности учреждений спортивной направленности до 100 % к 2025 году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82" w:hanging="360"/>
              <w:jc w:val="both"/>
              <w:rPr>
                <w:rFonts w:ascii="Times New Roman" w:hAnsi="Times New Roman" w:eastAsia="Calibri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eastAsia="en-US"/>
              </w:rPr>
              <w:t>Увеличение количества выпускников спортивных школ, входящих в состав сборной команды Республики Коми по видам спорта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ритеты и цели реализуемой муниципальной политики в сфере физической культуры и спорта, описание основных целей и задач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оритеты в сфере физической культуры и спорта муниципального образования муниципального района «Корткеросский» определены Стратегией социально-экономического развития МО МР «Корткеросский» до 2035 года, одобренной решением Совета муниципального образования муниципального района «Корткеросский» от 22.12.2020 № VII-3/8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ью программы направлениями развития физкультуры и спорта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мотивации граждан к регулярным занятиям физической культурой и спортом и ведению здорового образа жизн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предусматривается решение следующих задач:</w:t>
      </w:r>
    </w:p>
    <w:p>
      <w:pPr>
        <w:pStyle w:val="ConsPlusNormal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спортивной инфраструктуры; </w:t>
      </w:r>
    </w:p>
    <w:p>
      <w:pPr>
        <w:pStyle w:val="ConsPlusNormal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физической культуры и массового спорта;</w:t>
      </w:r>
    </w:p>
    <w:p>
      <w:pPr>
        <w:pStyle w:val="ConsPlusNormal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спортивного резерва;</w:t>
      </w:r>
    </w:p>
    <w:p>
      <w:pPr>
        <w:pStyle w:val="ConsPlusNormal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учреждений спортивной направленно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чень и </w:t>
      </w:r>
      <w:hyperlink w:anchor="P344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целевых показателях (индикаторах) муниципальной программы МО МР «Корткеросский» «Развитие физической культуры и спорта муниципального образования муниципального района «Корткеросский» представлены в Приложении 1 к Программе (Таблица 1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hyperlink w:anchor="P399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характеристика основных мероприятий муниципальной программы МО МР «Корткеросский» «Развитие физической культуры и спорта муниципального образования муниципального района «Корткеросский» представлен в Приложении 1 к Программе (Таблица 2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нформация по финансовому обеспечению муниципальной программы МО МР «Корткеросский» «Развитие физической культуры и спорта муниципального образования муниципального района «Корткеросский» за счет средств муниципального бюджета муниципального образования (с учетом средств межбюджетных трансфертов) представлена в Приложении 1 к Программе (Таблица 3).</w:t>
      </w:r>
    </w:p>
    <w:p>
      <w:pPr>
        <w:pStyle w:val="Normal"/>
        <w:spacing w:lineRule="auto" w:line="240" w:before="0" w:after="0"/>
        <w:ind w:right="-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сурсное обеспечение и прогнозная (справочная) оценка расходов местного бюджета, республиканского бюджета Республики Коми (с учетом средств федерального бюджета), бюджетов государственных внебюджетных фондов Республики Коми и юридических лиц на реализацию целей муниципальной программы МО МР «Корткеросский» «Развитие физической культуры и спорта муниципального образования муниципального района «Корткеросский» представлены в Приложении 1 к Программе (Таблица 3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показателях результатов использования субсидий и (или) иных межбюджетных трансфертов, представляемых из республиканского бюджета Республики Коми представлена в Приложении 1 к Программе (Таблица 5).</w:t>
      </w:r>
    </w:p>
    <w:p>
      <w:pPr>
        <w:sectPr>
          <w:type w:val="nextPage"/>
          <w:pgSz w:w="11906" w:h="16838"/>
          <w:pgMar w:left="1701" w:right="851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Cs/>
          <w:sz w:val="28"/>
          <w:szCs w:val="28"/>
        </w:rPr>
        <w:t xml:space="preserve">Оценка эффективности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производится в соответствии с Постановлением администрации муниципального района «Корткеросский» от 29.08.2013 г. № 1643 «О программах муниципального образования муниципального района «Корткеросский» и Приказом Министерства экономики Республики Коми от 27.12.2017г. № 382 «Об утверждении рекомендаций по разработке, реализации и методике оценки эффективности муниципальных программ муниципальных образований в Республике Коми».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Таблица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right="-11"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 </w:t>
      </w:r>
      <w:hyperlink w:anchor="P3445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сведения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о целевых показателях (индикаторах) муниципальной программы </w:t>
      </w:r>
    </w:p>
    <w:p>
      <w:pPr>
        <w:pStyle w:val="Normal"/>
        <w:spacing w:lineRule="auto" w:line="240" w:before="0" w:after="0"/>
        <w:ind w:right="-11"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 МР «Корткеросский» «Развитие физической культуры и спорта в Корткеросском районе» </w:t>
      </w:r>
    </w:p>
    <w:p>
      <w:pPr>
        <w:pStyle w:val="Normal"/>
        <w:spacing w:lineRule="auto" w:line="240" w:before="0" w:after="0"/>
        <w:ind w:right="-1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858"/>
        <w:gridCol w:w="959"/>
        <w:gridCol w:w="1134"/>
        <w:gridCol w:w="1229"/>
        <w:gridCol w:w="959"/>
        <w:gridCol w:w="958"/>
        <w:gridCol w:w="958"/>
        <w:gridCol w:w="959"/>
        <w:gridCol w:w="958"/>
        <w:gridCol w:w="958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left="-732" w:firstLine="72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</w:tc>
        <w:tc>
          <w:tcPr>
            <w:tcW w:w="5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индикатора и показател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ность&lt;1&gt;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ность&lt;2&gt;</w:t>
            </w:r>
          </w:p>
        </w:tc>
        <w:tc>
          <w:tcPr>
            <w:tcW w:w="5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индикатора (показателя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732" w:firstLine="720"/>
              <w:jc w:val="center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ценка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left="-732" w:firstLine="72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МО МР «Корткеросский» «Развитие физической культуры и спорта в Корткеросском районе»</w:t>
            </w:r>
          </w:p>
        </w:tc>
      </w:tr>
      <w:tr>
        <w:trPr/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: Развитие спортивной инфраструктуры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4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беспеченности населения спортивными сооружения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30480</wp:posOffset>
                      </wp:positionV>
                      <wp:extent cx="635" cy="1828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2.9pt;margin-top:2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Ц; ИЗ; ИМ; ИС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4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оснащенности учреждений спорта спортивным инвентарем и оборудование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2735</wp:posOffset>
                      </wp:positionH>
                      <wp:positionV relativeFrom="paragraph">
                        <wp:posOffset>56515</wp:posOffset>
                      </wp:positionV>
                      <wp:extent cx="635" cy="1974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05pt;margin-top:4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Ц; И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а 2: Развитие Физической культуры и массового спорт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4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аселения, систематически занимающегося физической культурой и спортом, в общей численности населения в возрасте 3-79 л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43815</wp:posOffset>
                      </wp:positionV>
                      <wp:extent cx="635" cy="3022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pt;margin-top:3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ИЦ; ИЗ; ИМ; ИС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4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, выполнивших нормативы Всероссийского физкультурно-спортивного комплекса «Готов к труду и обороне», в общей численности населения, принявшего участие в выполнении нормативов Всероссийского физкультурно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портивного комплекса «Готов к труду и обороне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236855</wp:posOffset>
                      </wp:positionV>
                      <wp:extent cx="635" cy="3022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pt;margin-top:18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Ц; И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4"/>
              </w:numPr>
              <w:snapToGrid w:val="false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инвалидов и лиц с ограниченными возможностями здоровья, занимающихся физической культурой и спортом в общей численности данной категории насел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43815</wp:posOffset>
                      </wp:positionV>
                      <wp:extent cx="635" cy="3022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pt;margin-top:3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Ц; И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4"/>
              </w:numPr>
              <w:snapToGrid w:val="false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нформационных материалов, размещенных на официальных сайтах учреждений, стендов для различных категорий граждан по вопросам физической культуры и спорта, а также здорового образа жизн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center" w:pos="459" w:leader="none"/>
                <w:tab w:val="left" w:pos="864" w:leader="none"/>
              </w:tabs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38430</wp:posOffset>
                      </wp:positionV>
                      <wp:extent cx="635" cy="3022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9pt;margin-top:10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Ц; И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</w:tr>
      <w:tr>
        <w:trPr/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3: Подготовка спортивного резерв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4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выпускников спортивных школ, входящих в состав сборной команды Республики Коми по видам спорт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23825" cy="34290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2" t="-105" r="-29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Ц; И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4: Обеспечение деятельности учреждений спортивной направлен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4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беспечения деятельности учреждений спортивной направленн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center" w:pos="459" w:leader="none"/>
                <w:tab w:val="left" w:pos="864" w:leader="none"/>
              </w:tabs>
              <w:snapToGrid w:val="false"/>
              <w:ind w:hanging="0"/>
              <w:outlineLvl w:val="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2540</wp:posOffset>
                      </wp:positionV>
                      <wp:extent cx="635" cy="2463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85pt;margin-top:0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Ц; И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240" w:before="0" w:after="0"/>
        <w:ind w:right="-1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1&gt; Направленность показателя обознача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42875" cy="20002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направленность на рост, т.е. позитивно рассматривается рост значения целевого индикатора (показател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42875" cy="20002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направленность на снижение, т.е. позитивно рассматривается снижение значения целевого индикатора (показател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2&gt; отражается условное обозначение принадлежности целевого индикатора и показателя, содержащегося в документах стратегического планирования и иных документах, а именн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Ц - целевой индикатор и показатель цел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 - целевой индикатор и показатель задачи под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 - целевой индикатор и показатель основного мероприятия и (или) мероприят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 - целевой индикатор и показатель Стратег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РП - целевой индикатор и показатель регионального прое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З - целевой индикатор и показатель муниципального задания</w:t>
      </w:r>
    </w:p>
    <w:p>
      <w:pPr>
        <w:pStyle w:val="Normal"/>
        <w:spacing w:lineRule="auto" w:line="240" w:before="0" w:after="0"/>
        <w:ind w:right="-1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Таблица 2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новных мероприятий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физической культуры и спорта в Корткеросском районе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3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94"/>
        <w:gridCol w:w="2893"/>
        <w:gridCol w:w="3118"/>
        <w:gridCol w:w="1128"/>
        <w:gridCol w:w="1126"/>
        <w:gridCol w:w="3007"/>
        <w:gridCol w:w="3570"/>
      </w:tblGrid>
      <w:tr>
        <w:trPr>
          <w:trHeight w:val="276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р и </w:t>
              <w:br/>
              <w:t xml:space="preserve">наименование </w:t>
              <w:br/>
              <w:t>ведомственной</w:t>
              <w:br/>
              <w:t xml:space="preserve"> целевой программы (далее –ВЦП), основного мероприят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ВЦП, основного мероприяти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начала </w:t>
              <w:br/>
              <w:t>реализации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</w:t>
              <w:br/>
              <w:t xml:space="preserve">окончания </w:t>
              <w:br/>
              <w:t>реализации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направления реализации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с целевыми индикаторами и</w:t>
              <w:br/>
              <w:t xml:space="preserve"> показателями </w:t>
              <w:br/>
              <w:t>муниципальной</w:t>
              <w:br/>
              <w:t xml:space="preserve"> программы </w:t>
              <w:br/>
              <w:t>(подпрограммы)</w:t>
            </w:r>
          </w:p>
        </w:tc>
      </w:tr>
      <w:tr>
        <w:trPr>
          <w:trHeight w:val="276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156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МО МР «Корткеросский» «Развитие физической культуры и спорта в Корткеросском районе»</w:t>
            </w:r>
          </w:p>
        </w:tc>
      </w:tr>
      <w:tr>
        <w:trPr>
          <w:trHeight w:val="230" w:hRule="atLeast"/>
        </w:trPr>
        <w:tc>
          <w:tcPr>
            <w:tcW w:w="156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ача 1: Развитие спортивной инфраструктуры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1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и реконструкция спортивных объектов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физической культуры и спорта администрации муниципального района «Корткеросский» (далее – Отдел ФКиС) 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  <w:szCs w:val="20"/>
              </w:rPr>
              <w:t>Организация и проведение мероприятий по строительству новых объектов спорта, а также реконструкции (ремонту, капитальному ремонту) действующих объектов спорта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ровень обеспеченности населения спортивными сооружениями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2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материально-технической базы учреждений и организаций физкультурно-спортивной направленности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КиС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дведомственных учреждений спорта необходимым спортивным инвентарем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ровень оснащенности учреждений спорта спортивным инвентарем и оборудование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ля граждан систематически занимающихся физической культурой и спортом, в общей численности населения в возрасте 3-79 л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Количество выпускников спортивных школ, входящих в состав сборной команды Республики Коми по видам спорта.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3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тдельных мероприятий федерального, регионального проекта «Спорт – норма жизни»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КиС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реализации проектов по строительству (модернизации), установке малых спортивных площадок шаговой доступности т.д.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ровень обеспеченности населения спортивными сооружениям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ля граждан, выполнивших нормативы Всероссийского физкультурно-спортивного комплекса «Готов к труду и обороне», в общей численности населения, принявшего участие в выполнении нормативов Всероссийского физкультурно- спортивного комплекса «Готов к труду и обороне»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ля граждан систематически занимающихся физической культурой и спортом, в общей численности населения в возрасте 3-79 лет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4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безопасных условий в организациях в сфере физической культуры и спорта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КиС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ы направленная на антитерростическую защищенность объектов спорта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ровень оснащенности учреждений спорта спортивным инвентарем и оборудованием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5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объектов инфраструктуры спортивно-технологическим оборудованием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КиС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дведомственных учреждений спорта необходимым технологическим оборудованием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ровень оснащенности учреждений спорта спортивным инвентарем и оборудованием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ля граждан систематически занимающихся физической культурой и спортом, в общей численности населения в возрасте 3-79 лет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6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обеспечения доступной сре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Ки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доступности объектов спорта для лиц с ограниченными возможностями здоровь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ровень обеспеченности населения спортивными сооружениями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ровень обеспеченности населения спортивными сооружениям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ля инвалидов и лиц с ограниченными возможностями здоровья, занимающихся физической культурой и спортом в общей численности данной категории населения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7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екта "Народный бюджет" в сфере физической культуры и спор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Ки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реализации проектов по строительству (модернизации), установке малых спортивных площадок шаговой доступности т.д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ровень обеспеченности населения спортивными сооружениями</w:t>
            </w:r>
          </w:p>
        </w:tc>
      </w:tr>
      <w:tr>
        <w:trPr>
          <w:trHeight w:val="230" w:hRule="atLeast"/>
        </w:trPr>
        <w:tc>
          <w:tcPr>
            <w:tcW w:w="1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2: Развитие физической культуры и массового спорта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1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униципальных услуг (выполнение работ) учреждениями физкультурно-спортивной направленности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КиС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влечение в систематические занятия физической культурой и спортом максимального количества населения района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ля граждан систематически занимающихся физической культурой и спортом, в общей численности населения в возрасте 3-79 лет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2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униципальных услуг (выполнение работ) организациями дополнительного образования детей физкультурно-спортивной направленности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КиС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детско-юношеского спорта 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Количество выпускников спортивных школ, входящих в состав сборной команды Республики Коми по видам спорта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ля граждан систематически занимающегося физической культурой и спортом, в общей численности населения в возрасте 3-79 лет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3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переподготовка специалистов в сфере физической культуры и спор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Ки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валификации работников отрасли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Количество выпускников спортивных школ, входящих в состав сборной команды Республики Коми по видам спорта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ля граждан, систематически занимающегося физической культурой и спортом, в общей численности населения в возрасте 3-79 лет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4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аганда и популяризация физической культуры и спорта среди жи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Ки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е сопровождение спортивной жизни Корткеросского район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личество информационных материалов, размещенных на официальных сайтах учреждений, стендов для различных категорий граждан по вопросам физической культуры и спорта, а также здорового образа жизн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ля граждан систематически занимающихся физической культурой и спортом, в общей численности населения в возрасте 3-79 лет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5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подросткам в трудоустройстве и проявлении своей активности в общественной жизни в период каникул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КиС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устройство обучающихся ДЮСШ в каникулярное время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Количество выпускников спортивных школ, входящих в состав сборной команды Республики Коми по видам спорта.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4.4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КиС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ирования учреждений спорта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ровень обеспечения деятельности учреждений спортивной направленности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5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спортсменов с высокой квалификацией, занимающих призовые места на республиканских и всероссийских соревнованиях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КиС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спортсменов с высокой квалификацией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Количество выпускников спортивных школ, входящих в состав сборной команды Республики Коми по видам спорта.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8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лата муниципальными учреждениям расходов по коммунальным услугам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КиС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ирования учреждений спорта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ровень обеспечения деятельности учреждений спортивной направленности</w:t>
            </w:r>
          </w:p>
        </w:tc>
      </w:tr>
      <w:tr>
        <w:trPr>
          <w:trHeight w:val="230" w:hRule="atLeast"/>
        </w:trPr>
        <w:tc>
          <w:tcPr>
            <w:tcW w:w="156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3: Подготовка спортивного резерва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3.1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грамм спортивной подготовки по видам спор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Ки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спортсменов с высокой квалификацией, занимающих призовые места на республиканских и всероссийских соревнованиях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Количество выпускников спортивных школ, входящих в состав сборной команды Республики Коми по видам спорта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ля граждан систематически занимающегося физической культурой и спортом, в общей численности населения в возрасте 3-79 лет</w:t>
            </w:r>
          </w:p>
        </w:tc>
      </w:tr>
      <w:tr>
        <w:trPr>
          <w:trHeight w:val="230" w:hRule="atLeast"/>
        </w:trPr>
        <w:tc>
          <w:tcPr>
            <w:tcW w:w="1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4: Обеспечение деятельности учреждений спортивной направленности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4.1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Ки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ирования учреждений спорт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ровень обеспечения деятельности учреждений спортивной направленности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4.2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органом местного самоуправ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Ки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ирования учреждений спорт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ровень обеспечения деятельности учреждений спортивной направленности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4.2.1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расходов по коммунальным услуг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Ки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ирования учреждений спорт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ровень обеспечения деятельности учреждений спортивной направленности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4.3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Республики Коми по предоставлению мер социальной поддержки отдельных категорий гражд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Ки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ирования учреждений спорт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ровень обеспечения деятельности учреждений спортивной направленности</w:t>
            </w:r>
          </w:p>
        </w:tc>
      </w:tr>
    </w:tbl>
    <w:p>
      <w:pPr>
        <w:pStyle w:val="Heading1"/>
        <w:suppressLineNumbers/>
        <w:suppressAutoHyphens w:val="true"/>
        <w:spacing w:before="0" w:after="108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suppressLineNumbers/>
        <w:suppressAutoHyphens w:val="true"/>
        <w:spacing w:before="0" w:after="108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Таблица 3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программы за счет средств муниципального бюджета муниципального образования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/>
        <w:t>(с учетом средств межбюджетных трансфертов) (тыс. руб.)</w:t>
      </w:r>
    </w:p>
    <w:tbl>
      <w:tblPr>
        <w:tblW w:w="15253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06"/>
        <w:gridCol w:w="4373"/>
        <w:gridCol w:w="2952"/>
        <w:gridCol w:w="1613"/>
        <w:gridCol w:w="1202"/>
        <w:gridCol w:w="1102"/>
        <w:gridCol w:w="1202"/>
        <w:gridCol w:w="1003"/>
      </w:tblGrid>
      <w:tr>
        <w:trPr/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43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, соисполнители,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.), годы</w:t>
            </w:r>
          </w:p>
        </w:tc>
      </w:tr>
      <w:tr>
        <w:trPr>
          <w:trHeight w:val="47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(нарастающим итогом с начала реализации программы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38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пальная </w:t>
              <w:br/>
              <w:t xml:space="preserve">программа 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физической культуры и спорта в Корткеросском район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3620,83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3741,47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3689,67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189,67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ча 1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витие спортивной инфраструктур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</w:t>
              <w:br/>
              <w:t>мероприятие 1.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и реконструкция спортивных объек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</w:t>
              <w:br/>
              <w:t>мероприятие 1.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материально-технической базы учреждений и организаций физкультурно-спортивной направленност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</w:t>
              <w:br/>
              <w:t>мероприятие 1.3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тдельных мероприятий федерального, регионального проекта «Спорт – норма жизни»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</w:t>
              <w:br/>
              <w:t>мероприятие 1.4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безопасных условий в организациях в сфере физической культуры и спорт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</w:t>
              <w:br/>
              <w:t>мероприятие 1.5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объектов инфраструктуры спортивно-технологическим оборудованием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</w:t>
              <w:br/>
              <w:t>мероприятие 1.6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обеспечения доступной сред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</w:t>
              <w:br/>
              <w:t>мероприятие 1.7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екта «Народный бюджет» в сфере физической культуры и спорт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ча 2 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массового спорт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473,6516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916,520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427,565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129,565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</w:t>
              <w:br/>
              <w:t>мероприятие 2.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униципальных услуг (выполнение работ) учреждениями физкультурно-спортивной направленност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98,1064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053,7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864,7032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579,7032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</w:t>
              <w:br/>
              <w:t>мероприятие 2.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униципальных услуг (выполнение работ) организациями дополнительного образования детей физкультурно-спортивной направленност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685,3361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166,0838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766,1261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753,126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</w:t>
              <w:br/>
              <w:t>мероприятие 2.3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переподготовка специалистов в сфере физической культуры и спорт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аганда и популяризация физической культуры и спорта среди жителе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5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подросткам в трудоустройстве и проявлении своей активности в общественной жизни в период каникул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6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525,0189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75,0063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75,0063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75,0063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7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спортсменов с высокой квалификацией, занимающих призовые места на республиканских и всероссийских соревнованиях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8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муниципальным учреждениям расходов по коммунальным услугам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465,1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421,7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521,7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521,7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ча 3 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отовка спортивного резерв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725,7814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325,999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440,8908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958,8908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</w:t>
              <w:br/>
              <w:t>мероприятие 3.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грамм спортивной подготовки по видам спорт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725,7814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325,999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440,8908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958,8908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4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деятельности учреждений спортивной направленност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421,3979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498,95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821,2204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01,220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</w:t>
              <w:br/>
              <w:t>мероприятие 4.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397,5803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15,66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40,9571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40,957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</w:t>
              <w:br/>
              <w:t>мероприятие 4.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органом местного самоуправлени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175,847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567,30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664,273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944,273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</w:t>
              <w:br/>
              <w:t>мероприятие 4.2.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расходов по коммунальным услугам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9,8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83,2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83,2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83,2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</w:t>
              <w:br/>
              <w:t>мероприятие 4.3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Республики Коми по предоставлению мер социальной поддержки отдельных категорий граждан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8,1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32,7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32,7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32,7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иложение 4</w:t>
      </w:r>
    </w:p>
    <w:p>
      <w:pPr>
        <w:pStyle w:val="22"/>
        <w:spacing w:lineRule="auto" w:line="240" w:before="0" w:after="0"/>
        <w:ind w:left="696" w:right="-10" w:firstLine="72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 муниципальной программе</w:t>
      </w:r>
    </w:p>
    <w:p>
      <w:pPr>
        <w:pStyle w:val="22"/>
        <w:spacing w:lineRule="auto" w:line="240" w:before="0" w:after="0"/>
        <w:ind w:left="696" w:right="-10" w:firstLine="72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Таблица 4</w:t>
      </w:r>
    </w:p>
    <w:p>
      <w:pPr>
        <w:pStyle w:val="22"/>
        <w:spacing w:lineRule="auto" w:line="240" w:before="0" w:after="0"/>
        <w:ind w:left="696" w:right="-10" w:firstLine="720"/>
        <w:jc w:val="right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before="0" w:after="0"/>
        <w:ind w:left="284" w:right="765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сурсное обеспечение и прогнозная (справочная) оценка расходов местного бюджета, </w:t>
      </w:r>
    </w:p>
    <w:p>
      <w:pPr>
        <w:pStyle w:val="Normal"/>
        <w:spacing w:before="0" w:after="0"/>
        <w:ind w:left="284" w:right="765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спубликанского бюджета Республики Коми </w:t>
      </w:r>
    </w:p>
    <w:p>
      <w:pPr>
        <w:pStyle w:val="Normal"/>
        <w:spacing w:before="0" w:after="0"/>
        <w:ind w:left="284" w:right="765" w:firstLine="720"/>
        <w:jc w:val="center"/>
        <w:rPr/>
      </w:pPr>
      <w:r>
        <w:rPr/>
        <w:t>(с учетом средств федерального бюджета), бюджетов государственных внебюджетных фондов Республики Коми и юридических лиц на реализацию целей муниципальной программы (тыс. руб.)</w:t>
      </w:r>
    </w:p>
    <w:tbl>
      <w:tblPr>
        <w:tblW w:w="1509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2768"/>
        <w:gridCol w:w="3560"/>
        <w:gridCol w:w="1750"/>
        <w:gridCol w:w="1386"/>
        <w:gridCol w:w="1275"/>
        <w:gridCol w:w="1275"/>
        <w:gridCol w:w="1046"/>
      </w:tblGrid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именование муниципальной программы, подпрограммы муниципальной программы, ведомственной целевой программы, </w:t>
            </w:r>
          </w:p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го мероприятия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точник финансирования </w:t>
            </w:r>
          </w:p>
        </w:tc>
        <w:tc>
          <w:tcPr>
            <w:tcW w:w="6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расходов (тыс. руб.), годы</w:t>
            </w:r>
          </w:p>
        </w:tc>
      </w:tr>
      <w:tr>
        <w:trPr>
          <w:trHeight w:val="1731" w:hRule="atLeast"/>
        </w:trPr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(нарастающим итогом с начала реализации программы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витие физической культуры и спорта в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3620,83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741,4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689,6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189,67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з н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счет средств:</w:t>
            </w:r>
          </w:p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а муниципального района «Корткеросский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335,4021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93,000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71,200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71,2007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из них бюджеты сельских поселен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из них за счет средств: </w:t>
            </w:r>
          </w:p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85,4288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8,476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8,476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8,476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:</w:t>
            </w:r>
          </w:p>
          <w:p>
            <w:pPr>
              <w:pStyle w:val="Normal"/>
              <w:spacing w:lineRule="auto" w:line="240" w:before="0" w:after="0"/>
              <w:ind w:firstLine="12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ого бюдже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е лица*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Задача 1  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спортивной инфраструктуры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з н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счет средств:</w:t>
            </w:r>
          </w:p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а муниципального района «Корткеросский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firstLine="12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ого бюдже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е лица*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и реконструкция спортивных объектов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з н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счет средств:</w:t>
            </w:r>
          </w:p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а муниципального района «Корткеросский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firstLine="12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ого бюдже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е лица*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материально-технической базы учреждений и организаций физкультурно-спортивной направленности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з н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счет средств:</w:t>
            </w:r>
          </w:p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а муниципального района «Корткеросский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firstLine="12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ого бюдже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е лица*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тдельных мероприятий федерального, регионального проекта «Спорт – норма жизни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з н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счет средств:</w:t>
            </w:r>
          </w:p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а муниципального района «Корткеросский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firstLine="12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ого бюдже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е лица*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безопасных условий в организациях в сфере физической культуры и спорт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з н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счет средств:</w:t>
            </w:r>
          </w:p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а муниципального района «Корткеросский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firstLine="12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ого бюдже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е лица*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объектов инфраструктуры спортивно-технологическим оборудованием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з н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счет средств:</w:t>
            </w:r>
          </w:p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а муниципального района «Корткеросский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firstLine="12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ого бюдже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е лица*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обеспечения доступной среды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з н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счет средств:</w:t>
            </w:r>
          </w:p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а муниципального района «Корткеросский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firstLine="12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ого бюдже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е лица*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7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екта «Народный бюджет» в сфере физической культуры и спорт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з н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счет средств:</w:t>
            </w:r>
          </w:p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а муниципального района «Корткеросский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firstLine="12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ого бюдже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е лица*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ча 2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массового спорт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473,6516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916,5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427,56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129,565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з н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счет средств:</w:t>
            </w:r>
          </w:p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а муниципального района «Корткеросский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71,2497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29,052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70,098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72,0984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02,4018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87,467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57,467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57,467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firstLine="12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ого бюдже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е лица*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</w:t>
              <w:br/>
              <w:t>мероприятие 2.1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униципальных услуг (выполнение работ) учреждениями физкультурно-спортивной направленности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498,1064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53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64,703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579,7032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з н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счет средств:</w:t>
            </w:r>
          </w:p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а муниципального района «Корткеросский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98,1064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53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64,703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79,7032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firstLine="12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ого бюдже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е лица*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</w:t>
              <w:br/>
              <w:t>мероприятие 2.2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униципальных услуг (выполнение работ) организациями дополнительного образования детей физкультурно-спортивной направленности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685,336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66,083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66,126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753,1261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з н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счет средств:</w:t>
            </w:r>
          </w:p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а муниципального района «Корткеросский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685,336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166,083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766,126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753,1261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firstLine="12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ого бюдже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е лица*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right="31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</w:t>
              <w:br/>
              <w:t>мероприятие 2.3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переподготовка специалистов в сфере физической культуры и спорт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з н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счет средств:</w:t>
            </w:r>
          </w:p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а муниципального района «Корткеросский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firstLine="12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ого бюдже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е лица*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</w:t>
              <w:br/>
              <w:t>мероприятие 2.4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аганда и популяризация физической культуры и спорта среди жителей</w:t>
            </w:r>
          </w:p>
          <w:p>
            <w:pPr>
              <w:pStyle w:val="Normal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з н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счет средств:</w:t>
            </w:r>
          </w:p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а муниципального района «Корткеросский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firstLine="12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ого бюдже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е лица*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</w:t>
              <w:br/>
              <w:t>мероприятие 2.5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подросткам в трудоустройстве и проявлении своей активности в общественной жизни в период каникул</w:t>
            </w:r>
          </w:p>
          <w:p>
            <w:pPr>
              <w:pStyle w:val="Normal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з н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счет средств:</w:t>
            </w:r>
          </w:p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а муниципального района «Корткеросский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firstLine="12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ого бюдже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е лица*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</w:t>
              <w:br/>
              <w:t>мероприятие 2.6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525,0189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175,006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175,006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175,0063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з н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счет средств:</w:t>
            </w:r>
          </w:p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а муниципального района «Корткеросский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25018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5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5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500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39,7688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3,256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3,256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3,256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firstLine="12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ого бюдже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е лица*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</w:t>
              <w:br/>
              <w:t>мероприятие 2.7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спортсменов с высокой квалификацией, занимающих призовые места на республиканских и всероссийских соревнованиях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з н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счет средств:</w:t>
            </w:r>
          </w:p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а муниципального района «Корткеросский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firstLine="12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ого бюдже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е лица*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</w:t>
              <w:br/>
              <w:t>мероприятие 2.8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муниципальным учреждениям расходов по коммунальным услугам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465,1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21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21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21,7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з н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счет средств:</w:t>
            </w:r>
          </w:p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а муниципального района «Корткеросский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2,55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,5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7,5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7,51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2,63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4,2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4,2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4,2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firstLine="12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ого бюдже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е лица*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ча 3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отовка спортивного резерв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725,7814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25,99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40,890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58,8908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з н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счет средств:</w:t>
            </w:r>
          </w:p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а муниципального района «Корткеросский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725,7814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325,99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40,890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958,8908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firstLine="12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ого бюдже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е лица*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</w:t>
              <w:br/>
              <w:t>мероприятие 3.1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грамм спортивной подготовки по видам спорт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725,7814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25,99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40,890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58,8908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з н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счет средств:</w:t>
            </w:r>
          </w:p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а муниципального района «Корткеросский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725,7814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325,99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40,890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958,8908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firstLine="12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ого бюдже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е лица*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4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деятельности учреждений спортивной направленности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421,3979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98,9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821,220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101,2204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з н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счет средств:</w:t>
            </w:r>
          </w:p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а муниципального района «Корткеросский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36,5309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70,6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92,93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2,9314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4,86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2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2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28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firstLine="12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ого бюдже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е лица*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</w:t>
              <w:br/>
              <w:t>мероприятие 4.1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97,5803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15,6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40,95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40,9571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з н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счет средств:</w:t>
            </w:r>
          </w:p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а муниципального района «Корткеросский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397,5803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15,6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40,95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40,9571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firstLine="12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ого бюдже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е лица*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</w:t>
              <w:br/>
              <w:t>мероприятие 4.2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органом местного самоуправления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175,847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67,3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64,27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44,273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з н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счет средств:</w:t>
            </w:r>
          </w:p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а муниципального района «Корткеросский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175,847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67,3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664,27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944,273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firstLine="12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ого бюдже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е лица*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</w:t>
              <w:br/>
              <w:t>мероприятие 4.2.1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расходов по коммунальным услугам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9,8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3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3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3,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з н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счет средств:</w:t>
            </w:r>
          </w:p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а муниципального района «Корткеросский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4,94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8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4,86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2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2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28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firstLine="12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ого бюдже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е лица*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</w:t>
              <w:br/>
              <w:t>мероприятие 4.3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Республики Коми по предоставлению мер социальной поддержки отдельных категорий граждан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98,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2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2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2,7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з н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счет средств:</w:t>
            </w:r>
          </w:p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а муниципального района «Корткеросский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8,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2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2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2,7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left="122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ого бюджета Республики Ко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 них за счет средств:</w:t>
            </w:r>
          </w:p>
          <w:p>
            <w:pPr>
              <w:pStyle w:val="Normal"/>
              <w:spacing w:lineRule="auto" w:line="240" w:before="0" w:after="0"/>
              <w:ind w:firstLine="12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ого бюдже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е внебюджетные фонды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е лица*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т приносящей доход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0" w:after="0"/>
        <w:ind w:left="28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*&gt;Бюджет МР «Корткеросский» с учетом безвозмездных поступлений из других уровней бюджетов.</w:t>
      </w:r>
    </w:p>
    <w:p>
      <w:pPr>
        <w:pStyle w:val="Normal"/>
        <w:spacing w:before="0" w:after="0"/>
        <w:ind w:left="283" w:hanging="0"/>
        <w:rPr/>
      </w:pPr>
      <w:r>
        <w:rPr>
          <w:rFonts w:cs="Times New Roman" w:ascii="Times New Roman" w:hAnsi="Times New Roman"/>
          <w:sz w:val="20"/>
          <w:szCs w:val="20"/>
        </w:rPr>
        <w:t>&lt;**&gt; Юридические лица – муниципальные учреждения, акционерные общества с государственным участием, общественные, научные и иные организации, иные организации.</w:t>
      </w:r>
    </w:p>
    <w:p>
      <w:pPr>
        <w:pStyle w:val="Normal"/>
        <w:spacing w:before="0" w:after="0"/>
        <w:ind w:left="28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28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28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 муниципальной программ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я о показателях результатов исполь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убсидий и (или) иных межбюджетных трансферт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яемых из республиканского бюджета Республики Ко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79"/>
        <w:gridCol w:w="2268"/>
        <w:gridCol w:w="2126"/>
        <w:gridCol w:w="2410"/>
        <w:gridCol w:w="992"/>
        <w:gridCol w:w="993"/>
        <w:gridCol w:w="850"/>
        <w:gridCol w:w="92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сновного мероприятия муниципальной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убсидии и (или) иного межбюджетного трансферта &lt;1&gt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использования субсидии &lt;1&gt;</w:t>
            </w:r>
          </w:p>
        </w:tc>
        <w:tc>
          <w:tcPr>
            <w:tcW w:w="6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результата использования субсидии и (или) иных межбюджетных трансферт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ед. изм.</w:t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ое значение по года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на 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казатель 1 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казатель 2 (при налич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на 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на 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</w:tr>
    </w:tbl>
    <w:p>
      <w:pPr>
        <w:pStyle w:val="Normal"/>
        <w:spacing w:before="0" w:after="0"/>
        <w:ind w:left="28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ind w:firstLine="540"/>
        <w:jc w:val="both"/>
        <w:rPr/>
      </w:pPr>
      <w:r>
        <w:rPr/>
        <w:t>--------------------------------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информация указывается в соответствии с заключенными соглашениями с главными распорядителями средств республиканского бюджета Республики Коми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&gt; показатель результата использования субсидии и (или) иных межбюджетных трансфертов, необходимый для достижения результата использования субсидии, установленного соглашением о предоставлении субсидии.</w:t>
      </w:r>
    </w:p>
    <w:p>
      <w:pPr>
        <w:pStyle w:val="Normal"/>
        <w:spacing w:before="0" w:after="0"/>
        <w:ind w:left="28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28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3">
    <w:name w:val="Основной текст с отступом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Абзац списка Знак"/>
    <w:qFormat/>
    <w:rPr>
      <w:rFonts w:eastAsia="Calibri"/>
      <w:sz w:val="22"/>
      <w:szCs w:val="22"/>
      <w:lang w:val="en-US"/>
    </w:rPr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Applestylespan">
    <w:name w:val="apple-style-span"/>
    <w:qFormat/>
    <w:rPr/>
  </w:style>
  <w:style w:type="character" w:styleId="PointChar">
    <w:name w:val="Poi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AU"/>
    </w:rPr>
  </w:style>
  <w:style w:type="character" w:styleId="Style17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eastAsia="Calibri"/>
      <w:lang w:val="en-US"/>
    </w:rPr>
  </w:style>
  <w:style w:type="character" w:styleId="Style20">
    <w:name w:val="Тема примечания Знак"/>
    <w:qFormat/>
    <w:rPr>
      <w:rFonts w:eastAsia="Calibri"/>
      <w:b/>
      <w:bCs/>
      <w:lang w:val="en-US"/>
    </w:rPr>
  </w:style>
  <w:style w:type="character" w:styleId="Style21">
    <w:name w:val="Верхний колонтитул Знак"/>
    <w:qFormat/>
    <w:rPr>
      <w:rFonts w:eastAsia="Calibri"/>
      <w:sz w:val="22"/>
      <w:szCs w:val="22"/>
    </w:rPr>
  </w:style>
  <w:style w:type="character" w:styleId="32">
    <w:name w:val="Основной текст 3 Знак"/>
    <w:qFormat/>
    <w:rPr>
      <w:rFonts w:eastAsia="Calibri"/>
      <w:sz w:val="16"/>
      <w:szCs w:val="16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22">
    <w:name w:val="Название Знак"/>
    <w:qFormat/>
    <w:rPr>
      <w:rFonts w:ascii="Times New Roman" w:hAnsi="Times New Roman" w:cs="Times New Roman"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14">
    <w:name w:val="Обычный + 14 пт Знак"/>
    <w:qFormat/>
    <w:rPr>
      <w:sz w:val="28"/>
      <w:szCs w:val="28"/>
    </w:rPr>
  </w:style>
  <w:style w:type="character" w:styleId="Blk">
    <w:name w:val="blk"/>
    <w:qFormat/>
    <w:rPr/>
  </w:style>
  <w:style w:type="character" w:styleId="Automatches">
    <w:name w:val="auto-matches"/>
    <w:qFormat/>
    <w:rPr/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54">
    <w:name w:val="xl15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88" w:before="0" w:after="0"/>
      <w:ind w:firstLine="720"/>
      <w:jc w:val="both"/>
    </w:pPr>
    <w:rPr>
      <w:rFonts w:ascii="Times New Roman" w:hAnsi="Times New Roman" w:cs="Times New Roman"/>
      <w:sz w:val="24"/>
      <w:szCs w:val="24"/>
      <w:lang w:val="en-A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5">
    <w:name w:val="Îáû÷íûé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Обычный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11">
    <w:name w:val="ConsPlusNormal1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16"/>
      <w:szCs w:val="16"/>
      <w:lang w:val="ru-RU" w:bidi="hi-IN" w:eastAsia="zh-CN"/>
    </w:rPr>
  </w:style>
  <w:style w:type="paragraph" w:styleId="141">
    <w:name w:val="Обычный + 14 пт"/>
    <w:basedOn w:val="Normal"/>
    <w:qFormat/>
    <w:pPr>
      <w:spacing w:lineRule="auto" w:line="240" w:before="0" w:after="0"/>
      <w:jc w:val="both"/>
    </w:pPr>
    <w:rPr>
      <w:sz w:val="28"/>
      <w:szCs w:val="28"/>
      <w:lang w:val="en-US"/>
    </w:rPr>
  </w:style>
  <w:style w:type="paragraph" w:styleId="Copyrightinfo">
    <w:name w:val="copyright-info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360" w:after="24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7:20:00Z</dcterms:created>
  <dc:creator>Константин Карпов</dc:creator>
  <dc:description/>
  <dc:language>en-US</dc:language>
  <cp:lastModifiedBy>ВасильеваНИ</cp:lastModifiedBy>
  <cp:lastPrinted>2021-12-17T10:19:00Z</cp:lastPrinted>
  <dcterms:modified xsi:type="dcterms:W3CDTF">2021-12-17T07:20:00Z</dcterms:modified>
  <cp:revision>2</cp:revision>
  <dc:subject/>
  <dc:title/>
</cp:coreProperties>
</file>