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1 № 175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17» сентября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663881,476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72855,864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04,06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71,5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545,5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45,13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23,83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210,66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49528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1616,67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16,67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16,6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575"/>
      </w:tblGrid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0,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комфортной жилой сре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. -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отловленных животных без владельцев, е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662164,79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1289,18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04,06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71,5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545,5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45,13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23,83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493,98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49528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 – 32,7 тыс. кв.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- 13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. - 25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отловленных животных без владельцев – 30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 развитого пространства жизне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"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Создание эффективной и сбалансированной энергетической инфраструктуры;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а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 Повышение уровня комфортности проживания граждан.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8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: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%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по финансовому обеспечению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418"/>
        <w:gridCol w:w="1134"/>
        <w:gridCol w:w="1134"/>
        <w:gridCol w:w="113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3881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300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7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11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8985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и по ул. Спортивный переулок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ойка м. «Катыд»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выполнение работ по з</w:t>
            </w:r>
            <w:r>
              <w:rPr/>
              <w:t>астройке микрорайона «Визябож-1» д. Визябо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нженерных коммуникаций и дорожной сети на земельном участке, планируемом по комплексную застройку с. Корткерос, микрорайон «Васильковая-2» (застройка микрорайона «Василькова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сетей канализации неканализированных объектов в населенных пунктах Сторожевск, Аджером,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.2.1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1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164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89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04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4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6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65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0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2,4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2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Мероприятие 3.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696" w:right="-10" w:firstLine="720"/>
        <w:jc w:val="right"/>
        <w:rPr/>
      </w:pPr>
      <w:r>
        <w:br w:type="page"/>
      </w: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56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541"/>
        <w:gridCol w:w="2992"/>
        <w:gridCol w:w="1739"/>
        <w:gridCol w:w="1723"/>
        <w:gridCol w:w="1894"/>
        <w:gridCol w:w="1906"/>
        <w:gridCol w:w="1081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3881,4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3005,86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50,9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10,6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из них бюджеты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614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45,5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45,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23,8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2164,7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1289,1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34,2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3,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614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45,5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45,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23,8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4,8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6,7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702,4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95,9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3,2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3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18,8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34,2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56,9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95,9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1,1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9,8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5,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3,6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56:00Z</dcterms:created>
  <dc:creator>NataljaDugaeva</dc:creator>
  <dc:description/>
  <cp:keywords/>
  <dc:language>en-US</dc:language>
  <cp:lastModifiedBy>ВасильеваНИ</cp:lastModifiedBy>
  <cp:lastPrinted>2021-12-21T16:22:00Z</cp:lastPrinted>
  <dcterms:modified xsi:type="dcterms:W3CDTF">2021-12-21T13:26:00Z</dcterms:modified>
  <cp:revision>5</cp:revision>
  <dc:subject/>
  <dc:title>АДМИНИСТРАЦИЯ МУНИЦИПАЛЬНОГО РАЙОНА "КОРТКЕРОССКИЙ"</dc:title>
</cp:coreProperties>
</file>