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1.2021 № 175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транспортной системы»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_______» ____________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ведущий эксперт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дорожного хозяйства и транспорт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Старцев Александр Анатольевич (8 (82136) 9-25-81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9"/>
        <w:gridCol w:w="765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-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ранспортной системы, соответствующей запросам населения в качественных, доступных и безопасных услугах транспортного комплекс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устойчивого и круглогодичного функционирования автомобильных дорог общего пользования местного знач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регулярного транспортного сообщения между населенными пунктам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Обеспечение безопасности дорожного движ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-ры и  показатели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дорожно-транспортных происшествий с пострадавшими на 10 тыс. транспортных средств, ед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мертность от дорожно-транспортных происшествий, случаев на 100 тыс. населения, чел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реализованных народных проектов в сфере дорожной деятельности, ед.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рограммы на 2022 - 2025 годы предусматривается в размере 101 614,21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ёт средств бюджета Республики Коми – 41 794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ёт средств местного бюджета – 59 819,71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 93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3 93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13 931,50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1 821,29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7 923,43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20 074,99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 - 51,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 - 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 Количество дорожно-транспортных происшествий с пострадавшими на 10 тыс. транспортных средств - 6 ед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. Смертность от дорожно-транспортных происшествий, случаев на 100 тыс. населения – 5,53 чел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5. Среднее количество реализованных народных проектов в год в сфере дорожной деятельности - 4 ед.;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Я, ОПИСАНИЕ ОСНОВНЫХ ЦЕЛЕЙ И ЗАДАЧ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Ы. ПРОГНОЗ РАЗВИТИЯ СООТВЕТСТВУЮЩЕЙ СФЕР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О-ЭКОНОМИЧЕСКОГО РАЗВИТ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Приоритеты в сфере дорожно-транспорт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Целью Программы в сфере </w:t>
      </w:r>
      <w:r>
        <w:rPr>
          <w:bCs/>
          <w:sz w:val="28"/>
          <w:szCs w:val="28"/>
        </w:rPr>
        <w:t xml:space="preserve">дорожно-транспорт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>развитие транспортной системы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Задачи Программы соответствуют приоритетам политики  развития транспортной систем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устойчивого функционирования автомобильных дорог общего пользования местного знач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транспортной безопасности 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транспортной системы МО МР «Корткеросский»  определены цели и задач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транспортной системы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транспортной системы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транспортной системы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right="-3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транспортной системы муниципального района «Корткеросский» представлены в Приложении к Программе (Таблица 4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показателях результатов использования субсидий и (или) иных межбюджетных трансфертов, представляемых из республиканского бюджета Республики Коми представлена в Приложении к Программе (Таблица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Приложение к Программе </w:t>
      </w:r>
    </w:p>
    <w:p>
      <w:pPr>
        <w:pStyle w:val="Normal"/>
        <w:ind w:right="-10" w:firstLine="720"/>
        <w:jc w:val="right"/>
        <w:rPr>
          <w:color w:val="000000"/>
          <w:szCs w:val="20"/>
        </w:rPr>
      </w:pPr>
      <w:r>
        <w:rPr>
          <w:color w:val="00000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  <w:sz w:val="28"/>
        </w:rPr>
        <w:t xml:space="preserve">Перечень и </w:t>
      </w:r>
      <w:hyperlink w:anchor="P3445">
        <w:r>
          <w:rPr>
            <w:rStyle w:val="InternetLink"/>
            <w:b/>
            <w:sz w:val="28"/>
          </w:rPr>
          <w:t>сведения</w:t>
        </w:r>
      </w:hyperlink>
      <w:r>
        <w:rPr>
          <w:b/>
          <w:sz w:val="28"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>
          <w:b/>
          <w:b/>
          <w:sz w:val="28"/>
        </w:rPr>
      </w:pPr>
      <w:r>
        <w:rPr>
          <w:b/>
          <w:sz w:val="28"/>
        </w:rPr>
        <w:t>МО МР «Корткеросский» «Развитие транспортной системы муниципального района «Корткеросский»</w:t>
      </w:r>
    </w:p>
    <w:p>
      <w:pPr>
        <w:pStyle w:val="Normal"/>
        <w:ind w:right="-11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О МР «Корткеросский» Развитие транспортной системы муниципального района «Корткеросский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Обеспечение устойчивого функционирования автомобильных дорог общего пользования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народных проектов в сфере дорож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position w:val="-5"/>
                <w:sz w:val="2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РП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енных пунктах, не имеющих регулярного сообщения с административным цент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: Обеспечение транспортной безопасности и безопасности дорожного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рожно-транспортных происшествий с пострадавшими на 10 тыс. транспор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42875" cy="2000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З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 от дорожно-транспортных происшествий, случаев на 100 тыс.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42875" cy="2000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53</w:t>
            </w:r>
          </w:p>
        </w:tc>
      </w:tr>
    </w:tbl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– целевой индикатор и показатель задачи муниципальной программы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 муниципальной программы 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дача 1: Обеспечение устойчивого функционирования автомобильных дорог общего пользования местного значения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держание автомобильных дорог общего пользования местного значения переданных из государственной собственности Республики Коми;</w:t>
            </w:r>
          </w:p>
          <w:p>
            <w:pPr>
              <w:pStyle w:val="Normal"/>
              <w:autoSpaceDE w:val="false"/>
              <w:rPr/>
            </w:pPr>
            <w:r>
              <w:rPr/>
              <w:t>- Реализация народных проектов в сфере дорожной деятельности, прошедших отбор в рамках проекта «Народных бюджет»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Количество реализованных народных проектов в сфере дорожной деятельности, ед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ранспортного сообщения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населения, проживающего в населенных пунктах, не имеющих регулярного транспортного сообщения с административным центром, %.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2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ройство наплавных мостов, катеров, паромных переправ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ое сообщение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селения, проживающего в населенных пунктах, не имеющих регулярного транспортного сообщения с административным центром, %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3: Обеспечение транспортной безопасности и безопасности дорожного движения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:  Развитие системы организации движения транспортных средств и пешеход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Профилактика детского дорожно-транспортного травмат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Мероприятия, направленные на предупреждение опасного поведения участников дорожного дви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снащение техническими средствами обеспечивающих транспортную безопасность на объектах транспортной инфраструктуры и транспортных средствах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Количество дорожно-транспортных происшествий с пострадавшими на 10 тыс. транспортных средств, ед.;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 Смертность от дорожно-транспортных происшествий, случаев на 100 тыс. населения, ед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bookmarkStart w:id="0" w:name="Par627"/>
      <w:bookmarkEnd w:id="0"/>
      <w:r>
        <w:rPr>
          <w:rFonts w:eastAsia="Calibri"/>
          <w:lang w:eastAsia="en-US"/>
        </w:rPr>
        <w:t>Таблица 3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Информация по финансовому обеспечению муниципальной программы за счет средств муниципального бюджета муниципального образования (с учетом средств межбюджетных трансфертов)</w:t>
      </w:r>
      <w:r>
        <w:rPr/>
        <w:t xml:space="preserve"> (тыс. руб.)</w:t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4111"/>
        <w:gridCol w:w="1842"/>
        <w:gridCol w:w="992"/>
        <w:gridCol w:w="992"/>
        <w:gridCol w:w="993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нарастающим итогом с начала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>програм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Развитие транспортной системы муниципального района «Корткерос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614,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 752,7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 854,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 006,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 459,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 557,7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804,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096,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 216,66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2,22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0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4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6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ройство наплавных мостов, катеров, паромных перепра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системы организации движения транспортных средств и пеше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1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илактика детского дорожно-транспортного травматиз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1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ind w:right="-10" w:hanging="0"/>
        <w:jc w:val="right"/>
        <w:rPr>
          <w:sz w:val="20"/>
          <w:szCs w:val="20"/>
        </w:rPr>
      </w:pPr>
      <w:r>
        <w:rPr>
          <w:szCs w:val="20"/>
          <w:lang w:val="en-US"/>
        </w:rPr>
        <w:t xml:space="preserve">Таблица </w:t>
      </w:r>
      <w:r>
        <w:rPr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tbl>
      <w:tblPr>
        <w:tblW w:w="150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032"/>
        <w:gridCol w:w="1857"/>
        <w:gridCol w:w="2081"/>
        <w:gridCol w:w="2081"/>
        <w:gridCol w:w="2081"/>
        <w:gridCol w:w="2181"/>
        <w:gridCol w:w="1084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/>
              <w:t>Развитие транспортной системы муниципального района «Корткеросский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1 614,2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 752,7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1 854,93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 006,49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 819,7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821,2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923,43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074,99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794,5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/>
              <w:t xml:space="preserve">Содержание и ремонт автомобильных дорог общего пользования местного значения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2 459,2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2 557,7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9 804,93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 096,49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664,7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29,2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873,43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 164,99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/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2 216,666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2,166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794,5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 0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 005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145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 00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86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005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145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0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86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Приобретение и устройство наплавных мостов, катеров, паромных перепра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5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3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истемы организации движения транспортных средств и пешеход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7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Профилактика детского дорожно-транспортного травматизм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3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и Ко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&gt;Бюджет МР «Корткеросский» с учетом безвозмездных поступлений из других уровней бюджетов.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из республиканского бюджета Республики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41:00Z</dcterms:created>
  <dc:creator>NataljaDugaeva</dc:creator>
  <dc:description/>
  <dc:language>en-US</dc:language>
  <cp:lastModifiedBy>ВасильеваНИ</cp:lastModifiedBy>
  <cp:lastPrinted>2021-11-30T11:40:00Z</cp:lastPrinted>
  <dcterms:modified xsi:type="dcterms:W3CDTF">2021-11-30T08:41:00Z</dcterms:modified>
  <cp:revision>2</cp:revision>
  <dc:subject/>
  <dc:title>АДМИНИСТРАЦИЯ МУНИЦИПАЛЬНОГО РАЙОНА "КОРТКЕРОССКИЙ"</dc:title>
</cp:coreProperties>
</file>