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февраля  20</w:t>
            </w:r>
            <w:r>
              <w:rPr>
                <w:lang w:val="en-US"/>
              </w:rPr>
              <w:t>2</w:t>
            </w:r>
            <w:r>
              <w:rPr/>
              <w:t>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-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ГЛАВОЙ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ОРТКЕРОССКИЙ»- РУКОВОДИТЕЛЕМ АДМИНИСТРАЦИИ ПОЧЕТНЫХ И СПЕЦИАЛЬ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ИЙ, НАГРАД И ИНЫХ ЗНАКОВ ОТЛИЧИЯ (ЗА ИСКЛЮЧЕНИЕМ НАУЧНЫХ И СПОРТИВНЫХ)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ГОСУДАРСТВ, МЕЖДУНАРОД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ПОЛИТИЧЕСКИХ ПАРТИЙ, ИНЫХ ОБЩЕСТВЕННЫХ ОБЪЕДИНЕНИЙ 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РУГИХ ОРГАНИЗАЦ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5 декабря 2008 года № 273-ФЗ «О противодействии коррупции»,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Республики Коми от 29 сентября 2008 года N 82-РЗ «О противодействии коррупции в Республике Коми» Совет муниципального района «Корткеросский» решил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принятия Главой муниципального района «Корткеросский» - руководителем администрац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 </w:t>
      </w:r>
      <w:r>
        <w:rPr/>
        <w:t>2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 xml:space="preserve">«Корткеросский» - руководитель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администрации</w:t>
        <w:tab/>
        <w:tab/>
        <w:t xml:space="preserve">                                                                      К.А.Сажин</w:t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widowControl w:val="fals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2021 г. №__/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2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ГЛАВОЙ МУНИЦИПАЛЬНОГО РАЙОНА «КОРТКЕРОССКИЙ»- РУКОВОДИТЕЛ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ЧЕТНЫХ И СПЕЦИАЛЬНЫХ ЗВАНИЙ, НАГРАД И ИНЫХ ЗНАКОВ ОТЛИЧИЯ (ЗА ИСКЛЮЧЕНИЕМ НАУЧНЫХ И СПОРТИВНЫХ) ИНОСТРАННЫХ ГОСУДАРСТВ, МЕЖДУНАРОДНЫХ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Х ПАРТИЙ, ИНЫХ ОБЩЕСТВЕННЫХ ОБЪЕДИНЕНИЙ И ДРУГИХ ОРГАНИЗАЦ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егулирует вопросы принятия Главой муниципального района «Корткеросский» - руководителем администрации (далее -Глава района)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звания, награды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а района принимает звания, награды с разрешения Совета муниципального района «Корткеросский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1" w:name="P42"/>
      <w:bookmarkEnd w:id="1"/>
      <w:r>
        <w:rPr>
          <w:sz w:val="28"/>
          <w:szCs w:val="28"/>
        </w:rPr>
        <w:t xml:space="preserve">3. Глава района, получивший звание, награду либо уведомление иностранного государства, международной организации, политической партии, иного общественного объединения или другой организации об их предстоящем получении, в течение 3 рабочих дней со дня получения награды, звания либо уведомления представляет в Совет муниципального района «Корткеросский» </w:t>
      </w:r>
      <w:hyperlink w:anchor="P8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ходатайство), составленное по форме согласно приложению 1 к настоящему Порядк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4. Глава района, отказавшийся от звания, награды, в течение 3 рабочих дней со дня, когда ему стало известно о присвоении звания, награждении, представляет в Совет муниципального района «Корткеросский» </w:t>
      </w:r>
      <w:hyperlink w:anchor="P140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отказе в получении почетного и специального звания, награды, иного знака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уведомление), составленное по форме согласно приложению 2 к настоящему Порядк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2" w:name="P44"/>
      <w:bookmarkEnd w:id="2"/>
      <w:r>
        <w:rPr>
          <w:sz w:val="28"/>
          <w:szCs w:val="28"/>
        </w:rPr>
        <w:t>5. Глава района, получивший звание, награду, до принятия Советом муниципального района «Корткеросский» решения по результатам рассмотрения ходатайства передает оригиналы документов к званию, награду и оригиналы документов к ней, иной знак отличия и документы к нему на ответственное хранение в отдел организационной и кадровой работы администрации муниципального района «Корткеросский» в течение 3 рабочих дней со дня их получ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глава района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должностного лица из служебной командировк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7. В случае если глава района и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в сроки, указанные в </w:t>
      </w:r>
      <w:hyperlink w:anchor="P42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- </w:t>
      </w:r>
      <w:hyperlink w:anchor="P4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он обязан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не позднее следующего рабочего дня после устранения такой причин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рассмотрения Советом муниципального района «Корткеросский» ходатайства, информирование лица, его представившего, о решении, принятом Советом муниципального района «Корткеросский» по результатам рассмотрения ходатайства, а также учет уведомлений осуществляет отдел организационной и кадровой работы администрации муниципального района «Корткеросский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9. Рассмотрение ходатайства главы района осуществляется на очередном заседании Совета муниципального района «Корткеросский» в порядке, установленном </w:t>
      </w:r>
      <w:hyperlink r:id="rId5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Совета муниципального района «Корткеросский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0. В случае удовлетворения Советом муниципального района «Корткеросский» ходатайства главы района, указанного в </w:t>
      </w:r>
      <w:hyperlink w:anchor="P4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тдел организационной и кадровой работы администрации муниципального района «Корткеросский»в течение 5 рабочих дней с момента удовлетворения ходатайства в письменной форме уведомляет главу района, представившего ходатайство, о решении, принятом Советом муниципального района «Корткеросский» по результатам рассмотрения ходатайства, и передает главе района оригиналы документов к званию, награду и оригиналы документов к ней, иной знак отличия и документы к нему в случае, если они были переданы на ответственное хранение в соответствии с </w:t>
      </w:r>
      <w:hyperlink w:anchor="P4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1. В случае отказа Советом муниципального района «Корткеросский» в удовлетворении ходатайства главы района, указанного в </w:t>
      </w:r>
      <w:hyperlink w:anchor="P4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тдел организационной и кадровой работы в течение 5 рабочих дней с момента отказа в удовлетворении ходатайства в письменной форме уведомляет главу  района, представившего ходатайство, о решении, принятом Советом муниципального района «Корткеросский» по результатам рассмотрения ходатайства, и направляет оригиналы документов к званию, награду и оригиналы документов к ней, иной знак отличия и документы к нему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ятия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главой муниципального района «Корткеросский»-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м администрации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етных и специальных званий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ад и иных знаков отличия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научных и спортивных)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странных государств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х организаций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их партий, иных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ъединений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организаций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Совет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.И.О., наименование замещаем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адрес проживания (регистрации)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80"/>
      <w:bookmarkEnd w:id="3"/>
      <w:r>
        <w:rPr>
          <w:sz w:val="28"/>
          <w:szCs w:val="28"/>
        </w:rPr>
        <w:t>ХОДАТАЙ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принять почетное и специальное звани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граду, иной знак отличия (за исключением науч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) иностранных государств, международ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политических партий, а также и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ъединений и других организац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разрешить мне принять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аименование почетного или спе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вания, награды или иного знака отлич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ата и место вручения документов к почетному или специальному званию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грады или иного знака отлич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игиналы  документов  к  почетному  или специальному званию, награда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игиналы  документов  к  ней, иной знак отличия и документы к нему (нужное подчеркну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лич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даны по акту приема-передачи  № __________ от "___" _____________ 20__ г. 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именование кадровой службы (Ф.И.О. специалиста, ответственного з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ение кадрового учета)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"___"_____________20__г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ятия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главой муниципального района «Корткеросский»-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м администрации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етных и специальных званий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ад и иных знаков отличия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научных и спортивных)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странных государств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х организаций,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их партий, иных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ъединений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организаций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Совет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.И.О., наименование замещаем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адрес проживания (регистрации)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0"/>
      <w:bookmarkEnd w:id="4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олучении почетного и специального зва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грады, иного знака отличия (за исключением науч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) иностранных государств, международ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политических партий, а также и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ъединений и других организац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домляю   о   принятом   мною   решении   отказаться   от   полу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лич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"___"__________20__г.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       (расшифровка подписи)</w:t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5A636A3708C56A748E71391775BF09B04C637B92EEE1D8BE9186345F4323D4CDAE1D8CB8CD5F7D68F461C18F14851B7F855555K7qEI" TargetMode="External"/><Relationship Id="rId4" Type="http://schemas.openxmlformats.org/officeDocument/2006/relationships/hyperlink" Target="consultantplus://offline/ref=305A636A3708C56A748E6F340119E10DB542357E91EFEE87E0CC8063001325818DEE1BDCFD82062D2CA168C38301D14B25D2585577B1FEF1B030E703KEqDI" TargetMode="External"/><Relationship Id="rId5" Type="http://schemas.openxmlformats.org/officeDocument/2006/relationships/hyperlink" Target="consultantplus://offline/ref=305A636A3708C56A748E6F340119E10DB542357E91EFEA88E1C08063001325818DEE1BDCFD82062D2CA16CC28701D14B25D2585577B1FEF1B030E703KEqD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7:00Z</dcterms:created>
  <dc:creator>Панюкова С.А.</dc:creator>
  <dc:description/>
  <cp:keywords/>
  <dc:language>en-US</dc:language>
  <cp:lastModifiedBy>SHALIGINAGA</cp:lastModifiedBy>
  <cp:lastPrinted>2020-12-29T10:06:00Z</cp:lastPrinted>
  <dcterms:modified xsi:type="dcterms:W3CDTF">2021-02-08T13:56:00Z</dcterms:modified>
  <cp:revision>11</cp:revision>
  <dc:subject/>
  <dc:title> </dc:title>
</cp:coreProperties>
</file>