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   февраля  2021 года                                                                   № </w:t>
            </w:r>
            <w:r>
              <w:rPr>
                <w:lang w:val="en-US"/>
              </w:rPr>
              <w:t>VII-5/6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03 октября 2013 года № V- 26/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ов должностных окладов, размеров ежемесячных и иных дополнительных выплат, а также порядка их осуществления  муниципальным служащим контрольно-счетной палаты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Руководствуясь Законом Республики Коми от 21.12.2007 № 133-РЗ «О некоторых вопросах муниципальной службы в Республике Коми», постановлением Правительства Республики Коми от 10 ноября 2014 № 439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 (в редакции Постановления Правительства  Республики Коми от 26 ноября 2020 № 571)  и Указом Главы Республики Коми от 17 сентября 2020 года № 99, Совет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Внести в решение Совета муниципального района «Корткеросский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от 3 октября 2013 года N V-26/7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контрольно-счетной палаты муниципального района «Корткеросский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«Порядок выплаты премий за выполнение особо важных и сложных заданий» </w:t>
      </w:r>
      <w:hyperlink r:id="rId4">
        <w:r>
          <w:rPr>
            <w:rStyle w:val="InternetLink"/>
            <w:sz w:val="28"/>
            <w:szCs w:val="28"/>
          </w:rPr>
          <w:t>приложения 3</w:t>
        </w:r>
      </w:hyperlink>
      <w:r>
        <w:rPr>
          <w:sz w:val="28"/>
          <w:szCs w:val="28"/>
        </w:rPr>
        <w:t xml:space="preserve"> к реш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Премия за выполнение особо важных и сложных заданий  является формой материального стимулирования эффективного и добросовестного труда (далее - премия).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особо важным и сложным заданиям относятся  поручения председателя Совета муниципального района  «Корткеросский», Совета муниципального района «Корткеросский», главы муниципального района «Корткеросский» - руководителя администрации, требующие выполнения большого объема работ и сжатые сроки исполн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ритериями и условиями, дающими право на установление преми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воевременное или досрочное выполнение на высоком профессиональном уровне особо важных и сложных заданий   с достижением значимых результатов в ходе их исполнения и при отсутствии нарушений трудовой и исполнительской дисциплины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Размер премии за выполнение особо важных и сложных заданий устанавливается распоряжением (приказом)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мирование председателя контрольно-счетной палаты производится в течение календарного года одновременно с заработной плато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 xml:space="preserve">Представитель нанимателя (работодатель) снижает размер премии или полностью лишает премии за упущения и недостатки в работе председателя контрольно-счетной палаты»;  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4 «Порядок выплаты материальной помощи» </w:t>
      </w:r>
      <w:hyperlink r:id="rId6">
        <w:r>
          <w:rPr>
            <w:rStyle w:val="InternetLink"/>
            <w:sz w:val="28"/>
            <w:szCs w:val="28"/>
          </w:rPr>
          <w:t>приложения 3</w:t>
        </w:r>
      </w:hyperlink>
      <w:r>
        <w:rPr>
          <w:sz w:val="28"/>
          <w:szCs w:val="28"/>
        </w:rPr>
        <w:t xml:space="preserve"> к решению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1. Материальная помощь выплачивается на основании распоряжения (приказа) представителя нанимателя (работодателя) по письменному заявлению председателя контрольно-счетной палаты два раза в год: первая часть выплачивается к выходу муниципального служащего в очередной трудовой отпуск, вторая часть -  в последний месяц календарн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рассчитывается в соответствии с пунктом 7 настоящего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, не обратившемуся в первом полугодии за выплатой материальной помощи к ежегодному оплачиваемому отпуску, материальная помощь выплачивается во втором полугодии на основании распоряжения (приказа) представителя нанимателя (работодателя) по письменному заявлению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 Муниципальным служащим, принятым на работу в текущем году, материальная помощь выплачивается  с даты  издания представителем нанимателя (работодателем)  распоряжения  (приказа) о приеме на работу до окончания этого календарн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яемым муниципальным служащим материальная помощь выплачивается пропорционально времени исполнения должностных обязанностей от начала календарного года до даты увольнения (включительно) за каждый полный месяц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ольнения муниципального служащего за виновные действия материальная помощь не выплачивается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4.3. В расчет материальной помощи не включаются: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периоды временной нетрудоспособности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ы нахождения муниципального служащего, находящегося в отпусках по беременности и родам, по уходу за ребенком до достижения им возраста 3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ы других отпусков без сохранения денежного содержания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4.4. По распоряжению (приказу) представителя нанимателя (работодателя) при экономии фонда оплаты труда ежеквартально может выплачиваться дополнительная материальная помощь в размере не более 1-го должностного оклада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»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 Установить, что настоящее решение вступает в силу со дня официального опубликования и распространяется на правоотношения, возникшие с 01 января 2021 года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«Корткеросский» - руководитель 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инистрации                                </w:t>
        <w:tab/>
        <w:tab/>
        <w:tab/>
        <w:tab/>
        <w:tab/>
        <w:t>К.А.Саж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65DDB8F75F5A9FBE20DA37D227A2DD9B352913720457054D5CA59044B0643464D8229C12F7B665C44CE4C11189FB52478456A432AC885C8A097399C4k5H" TargetMode="External"/><Relationship Id="rId4" Type="http://schemas.openxmlformats.org/officeDocument/2006/relationships/hyperlink" Target="consultantplus://offline/ref=0C65DDB8F75F5A9FBE20DA37D227A2DD9B352913720457054D5CA59044B0643464D8229C12F7B665C44CE4C81989FB52478456A432AC885C8A097399C4k5H" TargetMode="External"/><Relationship Id="rId5" Type="http://schemas.openxmlformats.org/officeDocument/2006/relationships/hyperlink" Target="consultantplus://offline/ref=0C65DDB8F75F5A9FBE20DA37D227A2DD9B352913720457054D5CA59044B0643464D8229C12F7B665C44CE4C11189FB52478456A432AC885C8A097399C4k5H" TargetMode="External"/><Relationship Id="rId6" Type="http://schemas.openxmlformats.org/officeDocument/2006/relationships/hyperlink" Target="consultantplus://offline/ref=0C65DDB8F75F5A9FBE20DA37D227A2DD9B352913720457054D5CA59044B0643464D8229C12F7B665C44CE4C81989FB52478456A432AC885C8A097399C4k5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39:00Z</dcterms:created>
  <dc:creator>Панюкова С.А.</dc:creator>
  <dc:description/>
  <cp:keywords/>
  <dc:language>en-US</dc:language>
  <cp:lastModifiedBy>SHALIGINAGA</cp:lastModifiedBy>
  <cp:lastPrinted>2021-01-27T15:54:00Z</cp:lastPrinted>
  <dcterms:modified xsi:type="dcterms:W3CDTF">2021-02-10T08:49:00Z</dcterms:modified>
  <cp:revision>6</cp:revision>
  <dc:subject/>
  <dc:title> </dc:title>
</cp:coreProperties>
</file>