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   февраля 2021 года                                                                   № </w:t>
            </w:r>
            <w:r>
              <w:rPr>
                <w:lang w:val="en-US"/>
              </w:rPr>
              <w:t>VII-5/11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1151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 деятельности Контрольно-счетной пала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орткеросский» за 2020 год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PlusNormal1"/>
        <w:ind w:firstLine="567"/>
        <w:jc w:val="both"/>
        <w:rPr>
          <w:szCs w:val="28"/>
        </w:rPr>
      </w:pPr>
      <w:r>
        <w:rPr>
          <w:szCs w:val="28"/>
        </w:rPr>
        <w:t xml:space="preserve">На основании ст. 61 Устава муниципального района «Корткеросский», принятого решением Совета муниципального района «Корткеросский» от 20.01.2006 г. № 1 и ст. 21.2 Положения о Контрольно0счетной палате муниципального образования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szCs w:val="28"/>
          <w:lang w:val="en-US"/>
        </w:rPr>
        <w:t>V</w:t>
      </w:r>
      <w:r>
        <w:rPr>
          <w:szCs w:val="28"/>
        </w:rPr>
        <w:t>-10/5, Совет муниципального района «Корткеросский» решил:</w:t>
      </w:r>
    </w:p>
    <w:p>
      <w:pPr>
        <w:pStyle w:val="ConsPlusNormal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ринять к сведению Отчет о деятельности Контрольно-счетной</w:t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  <w:t>палаты муниципального образования муниципального района «Корткеросский» за 2020 год (приложение).</w:t>
      </w:r>
    </w:p>
    <w:p>
      <w:pPr>
        <w:pStyle w:val="ConsPlusNormal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8"/>
        </w:rPr>
        <w:t>«Корткеросский»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уководитель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8"/>
        </w:rPr>
        <w:t xml:space="preserve">администрации  </w:t>
        <w:tab/>
        <w:tab/>
        <w:tab/>
        <w:tab/>
        <w:tab/>
        <w:tab/>
        <w:t xml:space="preserve">    </w:t>
        <w:tab/>
        <w:t xml:space="preserve">        К.А. Сажин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к решению Совет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рткеросский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       № </w:t>
      </w:r>
      <w:r>
        <w:rPr>
          <w:sz w:val="22"/>
          <w:szCs w:val="22"/>
          <w:lang w:val="en-US"/>
        </w:rPr>
        <w:t>VI-5/11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2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ind w:left="-720" w:right="-2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орткеросский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онтрольно-счетная палата МО МР «Корткеросский» (далее Контрольно-счетная палата) является постоянно действующим органом внешнего муниципального финансового контроля в Корткеросском районе и осуществляет свою деятельность в соответствии с Бюджетным Кодексом Российской Федерации,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Положением «О Контрольно-счетной палате МО МР «Корткеросский».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нтрольно-счетная палата осуществляла свою деятельность в соответствии с планом работы на 2020 год, утвержденным приказом председателя Контрольно-счетной палаты от 25.12.2019 г. № 01-04/3 (с внесением изменений от 02.09.2020 № 01-04/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ные мероприятия</w:t>
      </w:r>
    </w:p>
    <w:p>
      <w:pPr>
        <w:pStyle w:val="ConsPlusNormal1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20 году Контрольно-счетной палатой были проведены 51 экспертно-аналитических   и контрольных мероприятий, в том числе: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6"/>
          <w:szCs w:val="26"/>
          <w:u w:val="single"/>
        </w:rPr>
        <w:t>По экспертно-аналитической деятельности 49 мероприятий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44 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Администраций и Советов 18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19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5"/>
        </w:numPr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3- по исполнению бюджета МР «Корткеросский» за 1 квартал, за 1 полугодие, и за 9 месяцев 2020 года;</w:t>
      </w:r>
    </w:p>
    <w:p>
      <w:pPr>
        <w:pStyle w:val="Normal"/>
        <w:numPr>
          <w:ilvl w:val="0"/>
          <w:numId w:val="5"/>
        </w:numPr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1- по экспертизе проекта решения о бюджете на 2021 год и плановый период 2022-2023 годов;</w:t>
      </w:r>
    </w:p>
    <w:p>
      <w:pPr>
        <w:pStyle w:val="Normal"/>
        <w:numPr>
          <w:ilvl w:val="0"/>
          <w:numId w:val="5"/>
        </w:numPr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1- на основании требования прокуратуры Корткеросского района проверка исполнения требований трудового, бюджетного законодательства при расчете и выплате компенсации за неиспользованные дни отпуска Главе муниципального образования сельского поселения «Сторожевск».</w:t>
      </w:r>
    </w:p>
    <w:p>
      <w:pPr>
        <w:pStyle w:val="Normal"/>
        <w:ind w:right="9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  <w:u w:val="single"/>
        </w:rPr>
        <w:t>По контрольной деятельности проведено 2 мероприятия</w:t>
      </w:r>
      <w:r>
        <w:rPr>
          <w:sz w:val="26"/>
          <w:szCs w:val="26"/>
        </w:rPr>
        <w:t>, а именно:</w:t>
      </w:r>
    </w:p>
    <w:p>
      <w:pPr>
        <w:pStyle w:val="Normal"/>
        <w:ind w:left="57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hd w:fill="FFFFFF" w:val="clear"/>
        </w:rPr>
      </w:pPr>
      <w:r>
        <w:rPr>
          <w:sz w:val="26"/>
          <w:szCs w:val="26"/>
        </w:rPr>
        <w:t>Проверка законности и результативности использования средств,</w:t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>поступивших в бюджет МО МР «Корткеросский» в 2019 году в рамках Соглашения о социально-экономическом сотрудничестве между Правительством Республики Коми и АО «Монди СЛПК» на укрепление материально-технической базы учреждений физкультурно-спортивной направленности (</w:t>
      </w:r>
      <w:r>
        <w:rPr/>
        <w:t>МУНИЦИПАЛЬНОЕ БЮДЖЕТНОЕ УЧРЕЖДЕНИЕ ДОПОЛНИТЕЛЬНОГО ОБРАЗОВАНИЯ "КОМПЛЕКСНАЯ ДЕТСКО-ЮНОШЕСКАЯ СПОРТИВНАЯ ШКОЛА КОРТКЕРОССКОГО РАЙОНА",</w:t>
      </w:r>
      <w:r>
        <w:rPr>
          <w:color w:val="000000"/>
          <w:shd w:fill="FFFFFF" w:val="clear"/>
        </w:rPr>
        <w:t> МУНИЦИПАЛЬНОЕ БЮДЖЕТНОЕ УЧРЕЖДЕНИЕ ДОПОЛНИТЕЛЬНОГО ОБРАЗОВАНИЯ "КОРТКЕРОССКАЯ ДЕТСКО-ЮНОШЕСКАЯ СПОРТИВНАЯ ШКОЛА",</w:t>
      </w:r>
      <w:r>
        <w:rPr/>
        <w:t> </w:t>
      </w:r>
      <w:r>
        <w:rPr>
          <w:color w:val="000000"/>
          <w:shd w:fill="FFFFFF" w:val="clear"/>
        </w:rPr>
        <w:t>МУНИЦИПАЛЬНОЕ БЮДЖЕТНОЕ УЧРЕЖДЕНИЕ "ЦЕНТР СПОРТИВНЫХ МЕРОПРИЯТИЙ КОРТКЕРОССКОГО РАЙОНА").</w:t>
      </w:r>
    </w:p>
    <w:p>
      <w:pPr>
        <w:pStyle w:val="Normal"/>
        <w:numPr>
          <w:ilvl w:val="0"/>
          <w:numId w:val="5"/>
        </w:numPr>
        <w:ind w:left="0" w:right="57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рядка предоставления социальных выплат молодым семьям на приобретение жилого помещения в 2017-2019 годах.</w:t>
      </w:r>
    </w:p>
    <w:p>
      <w:pPr>
        <w:pStyle w:val="Normal"/>
        <w:ind w:left="57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7" w:right="57" w:firstLine="651"/>
        <w:jc w:val="both"/>
        <w:rPr/>
      </w:pPr>
      <w:r>
        <w:rPr>
          <w:sz w:val="26"/>
          <w:szCs w:val="26"/>
        </w:rPr>
        <w:t xml:space="preserve">Итоговые документы по результатам проведенных контрольных мероприятий в 2020 году направлены в Совет муниципального района «Корткеросский». </w:t>
      </w:r>
    </w:p>
    <w:p>
      <w:pPr>
        <w:pStyle w:val="Style18"/>
        <w:tabs>
          <w:tab w:val="clear" w:pos="708"/>
          <w:tab w:val="left" w:pos="496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тоги контрольных мероприяти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Объем средств, охваченных контрольными мероприятиями в 2020 году, составил 5 566,89 тыс. рублей. По результатам контрольной деятельности финансовых нарушений не установлено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/>
      </w:pPr>
      <w:r>
        <w:rPr>
          <w:sz w:val="26"/>
          <w:szCs w:val="26"/>
        </w:rPr>
        <w:t xml:space="preserve">По итогам контрольных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, а также иным лиц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>26 заключений по результатам внешне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 xml:space="preserve">1 заключение по результатам проверки по требованию иных орга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>2 акта и отчета по результатам контроль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>1 заключение по экспертизе проекта решения  о бюджете на 2021 год и плановый период 2022-2023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 xml:space="preserve">4 заключения по экспертизе проекта решения «О внесении изменений в решение Совета муниципального района «Корткеросский» от 23.12.2019 № </w:t>
      </w:r>
      <w:r>
        <w:rPr>
          <w:bCs/>
          <w:sz w:val="26"/>
          <w:szCs w:val="26"/>
          <w:lang w:val="en-US"/>
        </w:rPr>
        <w:t>VI</w:t>
      </w:r>
      <w:r>
        <w:rPr>
          <w:bCs/>
          <w:sz w:val="26"/>
          <w:szCs w:val="26"/>
        </w:rPr>
        <w:t>-42/6 «О бюджете МО МР «Корткеросский» на 2020 год и плановый период 2021 и 2022 год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 анализа отчета об исполнении бюджета МО МР «Корткеросский» за 1 квартал, 1 полугодие и 9 месяцев 2020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В результате проведенных контрольных и экспертно-аналитических мероприятий было установлено следующее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19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их</w:t>
        <w:tab/>
        <w:t xml:space="preserve"> проверо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о обращениям  Советов сельских поселений проведены 36 внешние проверки и подготовлены 18 заключений на отчеты об исполнении бюджета за 2019 год. В целом отчеты об исполнении бюджетов сельских поселений за 2019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/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> Проведена проверка законности и результативности использования средств, поступивших в бюджет муниципального образования муниципального района «Корткеросский» в рамках Соглашения о социально-экономическом сотрудничестве между Правительством Республики Коми и АО «Монди СЛПК» на расходы на укрепление материально-технической базы учреждений физкультурно-спортивной направленности. Объектами проверки являлись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униципальное бюджетное учреждение дополнительного образования «Комплексная детско-юношеская спортивная школа Корткеросского района»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униципальное бюджетной учреждение дополнительного образования «Корткеросская детско-юношеская спортивная школа»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униципальное бюджетное учреждение «Центр спортивных мероприятий Корткеросского района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едства, поступившие в бюджет муниципального образования муниципального района «Корткеросский» в 2019 году в рамках Соглашения о социально-экономическом сотрудничестве между Правительством Республики Коми и АО «Монди СЛПК» на укрепление материально-технической базы учреждений физкультурно-спортивной направленности в сумме 985,00 тыс. руб. использованы по целевому назначению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ходе проверки МБУДО «КДЮСШ КОРТКЕРОС» установлено неверное указание кода цели в платежных поручениях в поле «Назначение платежа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реждениями не всегда соблюдаются сроки оплаты, предусмотренные договорами на приобретение спортивного инвентаря, что может привести к дополнительным расходам бюджета в виде санкций и пен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8"/>
        <w:keepLines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120" w:after="8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и проведении  проверки порядка предоставления социальных выплат молодым семьям на приобретение жилого помещения в 2017-2019 годах. </w:t>
      </w:r>
    </w:p>
    <w:p>
      <w:pPr>
        <w:pStyle w:val="Style18"/>
        <w:keepLines/>
        <w:widowControl w:val="false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120" w:after="8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едства, поступившие в бюджет МО МР «Корткеросский» в рамках Соглашения о предоставлении из республиканского бюджета Республики Коми субсидии бюджету МО МР «Корткеросский» на предоставление социальных выплат молодым семьям на приобретение жилого помещения или создание объекта индивидуального строительства между Министерством образования, науки и молодежной политике Республики Коми и Администрацией муниципального образования муниципального района «Корткеросский» за проверяемый период 2017-2019 г. в сумме 4 359,41 тыс. руб. использованы по целевому назначению.</w:t>
      </w:r>
    </w:p>
    <w:p>
      <w:pPr>
        <w:pStyle w:val="Style18"/>
        <w:keepLines/>
        <w:widowControl w:val="false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120" w:after="8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200"/>
        <w:ind w:left="0" w:firstLine="567"/>
        <w:contextualSpacing/>
        <w:jc w:val="both"/>
        <w:rPr/>
      </w:pPr>
      <w:r>
        <w:rPr>
          <w:bCs/>
          <w:sz w:val="26"/>
          <w:szCs w:val="26"/>
        </w:rPr>
        <w:t>В 2020 году подготовлено заключение по экспертизе проекта решения о  бюджете на 2021 год и плановый период 2022-2023 годов. Экспертиза проекта решения о бюджете включала в себя изучение представленных вместе с проектом документов и материалов, оценку обоснованности представленных в проектах решений доходных и расходных статей, размеров муниципального долга и дефицита, а также оценку соблюдения установленных требований, принципов и правил при составлении проектов бюджетов.</w:t>
      </w:r>
    </w:p>
    <w:p>
      <w:pPr>
        <w:pStyle w:val="Style18"/>
        <w:tabs>
          <w:tab w:val="clear" w:pos="708"/>
          <w:tab w:val="left" w:pos="1418" w:leader="none"/>
        </w:tabs>
        <w:spacing w:before="0" w:after="8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1418" w:leader="none"/>
        </w:tabs>
        <w:spacing w:before="0" w:after="80"/>
        <w:ind w:left="0" w:firstLine="567"/>
        <w:jc w:val="both"/>
        <w:rPr/>
      </w:pPr>
      <w:r>
        <w:rPr>
          <w:b/>
          <w:bCs/>
          <w:sz w:val="26"/>
          <w:szCs w:val="26"/>
        </w:rPr>
        <w:t xml:space="preserve">6) </w:t>
      </w:r>
      <w:r>
        <w:rPr>
          <w:bCs/>
          <w:sz w:val="26"/>
          <w:szCs w:val="26"/>
        </w:rPr>
        <w:t>По требованию прокуратуры Корткеросского района в 2020 году была проведена проверка по вопросу исполнения требований трудового, бюджетного законодательства при расчете и выплате компенсации за неиспользованные дни отпуска Главе муниципального образования сельского поселения «Сторожевск».</w:t>
      </w:r>
    </w:p>
    <w:p>
      <w:pPr>
        <w:pStyle w:val="Style18"/>
        <w:tabs>
          <w:tab w:val="clear" w:pos="708"/>
          <w:tab w:val="left" w:pos="1418" w:leader="none"/>
        </w:tabs>
        <w:spacing w:before="0" w:after="80"/>
        <w:ind w:left="0" w:firstLine="567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количество дней неиспользованного отпуска Главой сельского поселения за период работы с 26.09.2014 по 26.09.2019 составило 122 календарных дня, в том числе 116 дней ежегодного основного и 6 дней дополнительного за ненормированный рабочий день;</w:t>
      </w:r>
    </w:p>
    <w:p>
      <w:pPr>
        <w:pStyle w:val="Style18"/>
        <w:tabs>
          <w:tab w:val="clear" w:pos="708"/>
          <w:tab w:val="left" w:pos="1418" w:leader="none"/>
        </w:tabs>
        <w:spacing w:before="0" w:after="8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в администрации СП «Сторожевск» ведение учета времени, отработанного главой сельского поселения «Сторожевск» в условиях ненормированного рабочего дня не велось, письменные распоряжения о привлечении главы сельского поселения к выполнению своих трудовых функций за пределами нормальной продолжительности рабочего времени, не издавались;</w:t>
      </w:r>
    </w:p>
    <w:p>
      <w:pPr>
        <w:pStyle w:val="Style18"/>
        <w:tabs>
          <w:tab w:val="clear" w:pos="708"/>
          <w:tab w:val="left" w:pos="1418" w:leader="none"/>
        </w:tabs>
        <w:spacing w:before="0" w:after="80"/>
        <w:ind w:left="0" w:firstLine="567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>-сумма начисленной компенсации за неиспользованные 122 дня отпуска составила 222,48 тыс. рублей, нарушений в правильности начисления суммы компенсации не установлено.</w:t>
      </w:r>
    </w:p>
    <w:p>
      <w:pPr>
        <w:pStyle w:val="Style18"/>
        <w:tabs>
          <w:tab w:val="clear" w:pos="708"/>
          <w:tab w:val="left" w:pos="1418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 результатам проверки составлено заключение. </w:t>
      </w:r>
    </w:p>
    <w:p>
      <w:pPr>
        <w:pStyle w:val="Style18"/>
        <w:tabs>
          <w:tab w:val="clear" w:pos="708"/>
          <w:tab w:val="left" w:pos="1418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лан контрольных мероприятий на 2020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сайте администрации муниципального района «Корткерос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Принимает участие во всех семинарах-совещаниях, проводимых Контрольно-счетной палатой Республики Коми. 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8441" w:hanging="360"/>
      </w:pPr>
      <w:rPr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8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2:00Z</dcterms:created>
  <dc:creator>Панюкова С.А.</dc:creator>
  <dc:description/>
  <dc:language>en-US</dc:language>
  <cp:lastModifiedBy>SHALIGINAGA</cp:lastModifiedBy>
  <cp:lastPrinted>2021-02-11T09:32:00Z</cp:lastPrinted>
  <dcterms:modified xsi:type="dcterms:W3CDTF">2021-02-11T07:43:00Z</dcterms:modified>
  <cp:revision>5</cp:revision>
  <dc:subject/>
  <dc:title/>
</cp:coreProperties>
</file>