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 февраля 2021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ого образования сельского поселения «Корткерос»  на 2021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я Совета сельского поселения «Корткерос»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униципального образования сельского поселения «Корткерос», осуществление части полномочий по решению вопросов местного значения за счет иных межбюджетных трансфертов, предоставляемых из бюджета сельского поселения «Корткерос» в бюджет муниципального района «Корткеросский» (При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Главе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-руководителю администрации (Сажину К.А.) </w:t>
      </w:r>
      <w:r>
        <w:rPr>
          <w:rFonts w:cs="Times New Roman CYR" w:ascii="Times New Roman CYR" w:hAnsi="Times New Roman CYR"/>
          <w:sz w:val="28"/>
          <w:szCs w:val="28"/>
        </w:rPr>
        <w:t xml:space="preserve">заключить с руководителем администрации муниципального образования сельского поселения «Корткерос» (И.А.Андреевым) соглашение о передаче осуществления части передаваемых полномочий за счет иных межбюджетных трансфертов, предоставляемых из бюджета  муниципального образования сельского поселения «Корткерос» в бюджет муниципального образования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публикования и распространяется на правоотношения, возникшие с 01.01.202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-руководит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.А.Саж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февраля 2021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VII-5/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нимаемых полномочий органов местного самоуправления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Корткеро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местного значения (ст.14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я (в части)</w:t>
            </w:r>
          </w:p>
        </w:tc>
      </w:tr>
      <w:tr>
        <w:trPr>
          <w:trHeight w:val="106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деятельности народных дружи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9:00Z</dcterms:created>
  <dc:creator>Коюшева Наталья</dc:creator>
  <dc:description/>
  <dc:language>en-US</dc:language>
  <cp:lastModifiedBy>SHALIGINAGA</cp:lastModifiedBy>
  <cp:lastPrinted>2019-03-19T11:36:00Z</cp:lastPrinted>
  <dcterms:modified xsi:type="dcterms:W3CDTF">2021-01-21T08:33:00Z</dcterms:modified>
  <cp:revision>4</cp:revision>
  <dc:subject/>
  <dc:title/>
</cp:coreProperties>
</file>