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5.07.202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</w:t>
            </w:r>
            <w:r>
              <w:rPr/>
              <w:t>-14/13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Корткеросский  р-н, </w:t>
            </w: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 дека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1/18 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2 год и плановый период 2023 и 2024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1 года № </w:t>
      </w:r>
      <w:r>
        <w:rPr>
          <w:sz w:val="28"/>
          <w:lang w:val="en-US"/>
        </w:rPr>
        <w:t>VII</w:t>
      </w:r>
      <w:r>
        <w:rPr>
          <w:sz w:val="28"/>
        </w:rPr>
        <w:t>-11/18 «О бюджете муниципального образования муниципального района «Корткеросский» на 2022 год и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396 756 317,57» заменить числом «1 674 778 130,8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407 880 022,31»</w:t>
      </w:r>
      <w:r>
        <w:rPr>
          <w:sz w:val="28"/>
        </w:rPr>
        <w:t xml:space="preserve"> заменить числом «1 692 810 835,5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18 032 704,74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205 145 552,92» и «1 482 342 982,60» заменить соответственно числами «1 365 449 982,89» и «1 109 750 883,5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2 Решения числа «1 195 563 552,92» и «1 472 760 982,60» заменить соответственно числами «1 348 958 982,89» и «1 100 168 883,5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/>
      </w:pPr>
      <w:r>
        <w:rPr>
          <w:sz w:val="28"/>
        </w:rPr>
        <w:t xml:space="preserve">абзац четвертый пункта 2 Решения изложить в редакции: «профицит на 2023 год в сумме 16 491 000,0 рублей и на 2024 год в сумме 9 582 000,0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пункте 5 Решения числа «1 083 168 091,74» и «1 083 122 691,74» заменить соответственно числами «1 361 189 904,99» и «1 353 948 994,9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в пункте 6 Решения число </w:t>
      </w:r>
      <w:r>
        <w:rPr>
          <w:sz w:val="28"/>
          <w:szCs w:val="28"/>
        </w:rPr>
        <w:t>«</w:t>
      </w:r>
      <w:r>
        <w:rPr>
          <w:sz w:val="28"/>
        </w:rPr>
        <w:t>892 428 426,92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числом «1 052 732 856,8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>в пункте 7 Решения число «1 157 718 411,60» заменить числом «785 126 312,5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77 441 309,14»</w:t>
      </w:r>
      <w:r>
        <w:rPr>
          <w:sz w:val="28"/>
        </w:rPr>
        <w:t xml:space="preserve"> заменить числом «78 990 750,0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в пункте 12 Решения число «37 807 790,00» заменить числом «52 807 790,0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ункте 21 Решения число «28 746 000,0» заменить числом «35 655 000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</w:rPr>
        <w:t>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9, утвержденное Решением, изложить в редакции согласно приложению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4, утвержденное Решением, изложить в редакции согласно приложению 9 к настоящему решению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2:00Z</dcterms:created>
  <dc:creator>Панюкова С.А.</dc:creator>
  <dc:description/>
  <cp:keywords/>
  <dc:language>en-US</dc:language>
  <cp:lastModifiedBy>3</cp:lastModifiedBy>
  <cp:lastPrinted>2022-07-07T10:35:00Z</cp:lastPrinted>
  <dcterms:modified xsi:type="dcterms:W3CDTF">2022-07-18T08:39:00Z</dcterms:modified>
  <cp:revision>4</cp:revision>
  <dc:subject/>
  <dc:title> </dc:title>
</cp:coreProperties>
</file>