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5.07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4/5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Нившера», «Пезмег», «Подъельск», «Усть-Лэкчим» 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06 октября 2003 года  № 131–ФЗ «Об общих принципах организации местного самоуправления в Российской Федерации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 xml:space="preserve">«Богородск» (приложение 1), «Нившера» (приложение 2), «Пезмег» (приложение 3), «Подъельск» (приложение 4), «Усть-Лэкчим» (приложение 5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К. А. Саж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1 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15.07.2022 г. № </w:t>
      </w:r>
      <w:r>
        <w:rPr>
          <w:szCs w:val="28"/>
          <w:lang w:val="en-US"/>
        </w:rPr>
        <w:t>VII</w:t>
      </w:r>
      <w:r>
        <w:rPr>
          <w:szCs w:val="28"/>
        </w:rPr>
        <w:t>-14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городск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18"/>
        <w:gridCol w:w="1801"/>
        <w:gridCol w:w="1559"/>
        <w:gridCol w:w="1498"/>
        <w:gridCol w:w="1512"/>
      </w:tblGrid>
      <w:tr>
        <w:trPr>
          <w:trHeight w:val="11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линь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т легководолазного снаряжен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желты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красны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ый шар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8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ый стенд для пляж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9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птечка первой помощи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5.0013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нокль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1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гафон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2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3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у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4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тская купальн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5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шка спасательна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дка ПВХ гребная надувная, спасательна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пояс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</w:tr>
      <w:tr>
        <w:trPr>
          <w:trHeight w:val="25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цеп МЗСА 817717, </w:t>
            </w:r>
            <w:r>
              <w:rPr>
                <w:color w:val="000000"/>
                <w:lang w:val="en-US" w:eastAsia="en-US"/>
              </w:rPr>
              <w:t>V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57, номер шасси (рама)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57, цвет серый, год выпуска 2021, ЭПТС 164301038038467, гос. номер АР 9015 11, в составе: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Каркас тента (прицеп 817717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Тент (прицеп 817717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о опорное в сборе с хомутом и крепежом 150кг/6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Приложение 2 к решению Совета </w:t>
      </w:r>
    </w:p>
    <w:p>
      <w:pPr>
        <w:pStyle w:val="Normal"/>
        <w:jc w:val="right"/>
        <w:rPr/>
      </w:pPr>
      <w:r>
        <w:rPr>
          <w:szCs w:val="28"/>
        </w:rPr>
        <w:t>муниципального района «Корткеросский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15.07.2022 г. № </w:t>
      </w:r>
      <w:r>
        <w:rPr>
          <w:szCs w:val="28"/>
          <w:lang w:val="en-US"/>
        </w:rPr>
        <w:t>VII</w:t>
      </w:r>
      <w:r>
        <w:rPr>
          <w:szCs w:val="28"/>
        </w:rPr>
        <w:t>-14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ившера» </w:t>
      </w:r>
    </w:p>
    <w:p>
      <w:pPr>
        <w:pStyle w:val="Heading2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8"/>
        <w:gridCol w:w="1759"/>
        <w:gridCol w:w="1525"/>
        <w:gridCol w:w="1465"/>
        <w:gridCol w:w="1479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линь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3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т легководолазного снаряже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желт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крас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1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ый шар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8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ый стенд для пляж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9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птечка первой помощ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5.0013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нокль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1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гафон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2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л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3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ул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4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тская купальн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5-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шка спасательн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дка ПВХ гребная надувная, спасательн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8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пояс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цеп МЗСА 817717, </w:t>
            </w:r>
            <w:r>
              <w:rPr>
                <w:color w:val="000000"/>
                <w:lang w:val="en-US" w:eastAsia="en-US"/>
              </w:rPr>
              <w:t>V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2, номер шасси (рама)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2, цвет серый, год выпуска 2021, ЭПТС 164301038079189, гос. номер АР 9014 11, в составе: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Каркас тента (прицеп 817717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Тент (прицеп 817717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о опорное в сборе с хомутом и крепежом 150кг/60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61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Приложение 3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от 15.07.2022 г. № </w:t>
      </w:r>
      <w:r>
        <w:rPr>
          <w:szCs w:val="28"/>
          <w:lang w:val="en-US"/>
        </w:rPr>
        <w:t>VII</w:t>
      </w:r>
      <w:r>
        <w:rPr>
          <w:szCs w:val="28"/>
        </w:rPr>
        <w:t>-14/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езмег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8"/>
        <w:gridCol w:w="1759"/>
        <w:gridCol w:w="1525"/>
        <w:gridCol w:w="1465"/>
        <w:gridCol w:w="1479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линь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т легководолазного снаряже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желт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красны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2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ый шар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8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ый стенд для пляж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9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птечка первой помощ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5.0013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нокль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1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гафон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2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л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3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ул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4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тская купальн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5-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шка спасательн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дка ПВХ гребная надувная, спасательн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8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пояс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</w:tr>
      <w:tr>
        <w:trPr>
          <w:trHeight w:val="1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цеп МЗСА 817717, </w:t>
            </w:r>
            <w:r>
              <w:rPr>
                <w:color w:val="000000"/>
                <w:lang w:val="en-US" w:eastAsia="en-US"/>
              </w:rPr>
              <w:t>V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3, номер шасси (рама)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3, цвет серый, год выпуска 2021, ЭПТС 164301038079211, гос. номер АР 9017 11, в составе: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Каркас тента (прицеп 817717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Тент (прицеп 817717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3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о опорное в сборе с хомутом и крепежом 150кг/60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center" w:pos="7878" w:leader="none"/>
        </w:tabs>
        <w:jc w:val="right"/>
        <w:rPr>
          <w:szCs w:val="28"/>
        </w:rPr>
      </w:pPr>
      <w:r>
        <w:rPr>
          <w:szCs w:val="28"/>
        </w:rPr>
        <w:t xml:space="preserve">Приложение 4 к решению Совета </w:t>
      </w:r>
    </w:p>
    <w:p>
      <w:pPr>
        <w:pStyle w:val="Normal"/>
        <w:tabs>
          <w:tab w:val="clear" w:pos="708"/>
          <w:tab w:val="left" w:pos="6765" w:leader="none"/>
          <w:tab w:val="center" w:pos="7878" w:leader="none"/>
        </w:tabs>
        <w:jc w:val="right"/>
        <w:rPr>
          <w:szCs w:val="28"/>
        </w:rPr>
      </w:pPr>
      <w:r>
        <w:rPr>
          <w:szCs w:val="28"/>
        </w:rPr>
        <w:t>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от 15.07.2022 г. № </w:t>
      </w:r>
      <w:r>
        <w:rPr>
          <w:szCs w:val="28"/>
          <w:lang w:val="en-US"/>
        </w:rPr>
        <w:t>VII</w:t>
      </w:r>
      <w:r>
        <w:rPr>
          <w:szCs w:val="28"/>
        </w:rPr>
        <w:t>-14/5</w:t>
      </w:r>
    </w:p>
    <w:p>
      <w:pPr>
        <w:pStyle w:val="Normal"/>
        <w:tabs>
          <w:tab w:val="clear" w:pos="708"/>
          <w:tab w:val="left" w:pos="6765" w:leader="none"/>
          <w:tab w:val="center" w:pos="78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одъельск» </w:t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76"/>
        <w:gridCol w:w="1768"/>
        <w:gridCol w:w="1559"/>
        <w:gridCol w:w="1494"/>
        <w:gridCol w:w="1509"/>
      </w:tblGrid>
      <w:tr>
        <w:trPr>
          <w:trHeight w:val="110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9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линь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т легководолазного снаряже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</w:tr>
      <w:tr>
        <w:trPr>
          <w:trHeight w:val="1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желты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красны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8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ый ша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8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ый стенд для пляж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9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птечка первой помощи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5.0013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нокль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1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гафон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2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л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3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ул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4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тская купальн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5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шка спасательна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дка ПВХ гребная надувная, спасательна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пояс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</w:tr>
      <w:tr>
        <w:trPr>
          <w:trHeight w:val="15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цеп МЗСА 817717, </w:t>
            </w:r>
            <w:r>
              <w:rPr>
                <w:color w:val="000000"/>
                <w:lang w:val="en-US" w:eastAsia="en-US"/>
              </w:rPr>
              <w:t>V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4, номер шасси (рама)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43817717М0044464, цвет серый, год выпуска 2021, ЭПТС 164301038079255, гос. номер АР 9016 11, в составе: 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Каркас тента (прицеп 817717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Тент (прицеп 817717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3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о опорное в сборе с хомутом и крепежом 150кг/6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5 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от 15.07.2022 г. № </w:t>
      </w:r>
      <w:r>
        <w:rPr>
          <w:szCs w:val="28"/>
          <w:lang w:val="en-US"/>
        </w:rPr>
        <w:t>VII</w:t>
      </w:r>
      <w:r>
        <w:rPr>
          <w:szCs w:val="28"/>
        </w:rPr>
        <w:t>-14/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Усть-Лэкчим» </w:t>
      </w:r>
    </w:p>
    <w:p>
      <w:pPr>
        <w:pStyle w:val="Heading2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4"/>
        <w:gridCol w:w="1760"/>
        <w:gridCol w:w="1526"/>
        <w:gridCol w:w="1466"/>
        <w:gridCol w:w="1480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1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1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кр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900,00</w:t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2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ет спасательны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линь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3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т легководолазного снаряже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0,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желты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4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гнальный флаг красны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а спасател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6-1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4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57-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ый ша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8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ый стенд для пляж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59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птечка первой помощи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5.0013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нокль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1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гафон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2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л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3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ул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1.080.2.0564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тская купальн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65-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шка спасательна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574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дка ПВХ гребная надувная, спасательна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 173,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сательный пояс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49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23,00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цеп МЗСА 817717, </w:t>
            </w:r>
            <w:r>
              <w:rPr>
                <w:color w:val="000000"/>
                <w:lang w:val="en-US" w:eastAsia="en-US"/>
              </w:rPr>
              <w:t>V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>43817717</w:t>
            </w:r>
            <w:r>
              <w:rPr>
                <w:color w:val="000000"/>
                <w:lang w:val="en-US" w:eastAsia="en-US"/>
              </w:rPr>
              <w:t>L</w:t>
            </w:r>
            <w:r>
              <w:rPr>
                <w:color w:val="000000"/>
                <w:lang w:eastAsia="en-US"/>
              </w:rPr>
              <w:t xml:space="preserve">0040909, номер шасси (рама) 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>43817717</w:t>
            </w:r>
            <w:r>
              <w:rPr>
                <w:color w:val="000000"/>
                <w:lang w:val="en-US" w:eastAsia="en-US"/>
              </w:rPr>
              <w:t>L</w:t>
            </w:r>
            <w:r>
              <w:rPr>
                <w:color w:val="000000"/>
                <w:lang w:eastAsia="en-US"/>
              </w:rPr>
              <w:t xml:space="preserve">0040909, цвет серый, год выпуска 2020, ПТС 77 РМ № 108235, гос. номер АР 9018 11, в составе: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80.2.05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 880,00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Каркас тента (прицеп 817717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1515 Тент (прицеп 817717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.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о опорное в сборе с хомутом и крепежом 150кг/6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08:00Z</dcterms:created>
  <dc:creator>Надежда</dc:creator>
  <dc:description/>
  <dc:language>en-US</dc:language>
  <cp:lastModifiedBy>3</cp:lastModifiedBy>
  <cp:lastPrinted>2022-07-05T15:56:00Z</cp:lastPrinted>
  <dcterms:modified xsi:type="dcterms:W3CDTF">2022-07-18T07:08:00Z</dcterms:modified>
  <cp:revision>2</cp:revision>
  <dc:subject/>
  <dc:title/>
</cp:coreProperties>
</file>