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ö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ЫВКÖРТÖД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От 15.07.2022  г.    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-14/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спублика Коми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рткеросский  р-н, с. Корткеро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знании утратившим силу решения Совета муниципального района «Корткеросский» от 22.12.2021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11/7 «Об утверждении Положения о муниципальном лесном контроле на территории муниципального образования муниципального района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оводствуясь статьей 30 Устава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Признать утратившим силу решение Совета муниципального района «Корткеросский» от 22.12.2021 №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11/7 «Об утверждении Положения о муниципальном лесном контроле на территории муниципального образования муниципального района «Корткеросский»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К.А. Са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0:00Z</dcterms:created>
  <dc:creator>Мишарина Надежда</dc:creator>
  <dc:description/>
  <cp:keywords/>
  <dc:language>en-US</dc:language>
  <cp:lastModifiedBy>3</cp:lastModifiedBy>
  <cp:lastPrinted>2022-07-18T11:44:00Z</cp:lastPrinted>
  <dcterms:modified xsi:type="dcterms:W3CDTF">2022-07-18T08:45:00Z</dcterms:modified>
  <cp:revision>4</cp:revision>
  <dc:subject/>
  <dc:title>«Кöрткерöс» муниципальнöй районса</dc:title>
</cp:coreProperties>
</file>