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15.07.2022 г.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14/10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 xml:space="preserve">Республика Коми, 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Корткеросский район, с.Корткерос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Комитета Республики Коми имущественных и земельных отношений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</w:t>
      </w:r>
      <w:r>
        <w:rPr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(Прилож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«Корткеросский» -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уководитель администрации</w:t>
        <w:tab/>
        <w:tab/>
        <w:t xml:space="preserve">            </w:t>
        <w:tab/>
        <w:t xml:space="preserve">                        К.А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униципального района «Корткеросский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т 15.07.2022 № </w:t>
      </w:r>
      <w:r>
        <w:rPr>
          <w:szCs w:val="28"/>
          <w:lang w:val="en-US"/>
        </w:rPr>
        <w:t>VII</w:t>
      </w:r>
      <w:r>
        <w:rPr>
          <w:szCs w:val="28"/>
        </w:rPr>
        <w:t>-14/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3260"/>
        <w:gridCol w:w="993"/>
        <w:gridCol w:w="1559"/>
        <w:gridCol w:w="152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изирующие характерис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, руб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З-3307 грузовой бортово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дентификационный номер </w:t>
            </w:r>
            <w:r>
              <w:rPr>
                <w:lang w:val="en-US"/>
              </w:rPr>
              <w:t>VIN</w:t>
            </w:r>
            <w:r>
              <w:rPr/>
              <w:t xml:space="preserve"> ХТН330700Р1462271  год изготовления 1993, категория С, модель, № двигателя: 511-0138978,  шасси (рама) № Р1462271,  цвет синий, мощность двигателя 115 л.с. 85 кВт, рабочий объем двигателя 4250, тип двигателя бензин, разрешенная максимальная масса 7850,                       серия, № ПТС 11 КТ 8143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 638,6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9:00Z</dcterms:created>
  <dc:creator>Надежда</dc:creator>
  <dc:description/>
  <dc:language>en-US</dc:language>
  <cp:lastModifiedBy>3</cp:lastModifiedBy>
  <cp:lastPrinted>2022-07-01T10:39:00Z</cp:lastPrinted>
  <dcterms:modified xsi:type="dcterms:W3CDTF">2022-07-18T07:59:00Z</dcterms:modified>
  <cp:revision>2</cp:revision>
  <dc:subject/>
  <dc:title/>
</cp:coreProperties>
</file>