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ö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ЫВКÖРТÖД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От 15.07.2022 г.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-14/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спублика Коми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рткеросский  р-н, с. Кортке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муниципального района «Корткеросский» от 27.10.2021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9/8 «Об утверждении Положения о муниципальном земельном контроле на территории муниципального образования муниципального района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оводствуясь Земельным кодексом Российской Федерации, утвержденным Федеральным законом от 25.10.2001 № 136-ФЗ, федеральными законами от 06.10.2003 № 131-ФЗ «Об общих принципах организации местного самоуправления в Российской Федерации», от 31.07.2020 № 248 «О государственном контроле (надзоре) и муниципальном контроле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вет муниципального района «Корткеросский» постановля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Внести 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шение Совета муниципального района «Корткеросский» от 27.10.2021 № VII-9/8 «Об утверждении Положения о муниципальном земельном контроле на территории муниципального образования муниципального района «Корткеросский» следующее изменение: приложение №2 к Положению изложить в редакции согласно приложению к настоящему решению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К.А. Са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9" w:after="0"/>
        <w:ind w:left="6922" w:right="204" w:hanging="0"/>
        <w:jc w:val="right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29" w:after="0"/>
        <w:ind w:right="204" w:hanging="0"/>
        <w:jc w:val="right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иложение к решению Совета муниципального</w:t>
      </w:r>
    </w:p>
    <w:p>
      <w:pPr>
        <w:pStyle w:val="Normal"/>
        <w:spacing w:lineRule="auto" w:line="240" w:before="29" w:after="0"/>
        <w:ind w:right="204" w:hanging="0"/>
        <w:jc w:val="right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йона «Корткеросский» от 15.07.2022 №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14/2</w:t>
      </w:r>
    </w:p>
    <w:p>
      <w:pPr>
        <w:pStyle w:val="Normal"/>
        <w:spacing w:lineRule="auto" w:line="240" w:before="29" w:after="0"/>
        <w:ind w:right="204" w:hanging="0"/>
        <w:jc w:val="right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«Приложение №2 к Положению о муниципальном </w:t>
      </w:r>
    </w:p>
    <w:p>
      <w:pPr>
        <w:pStyle w:val="Normal"/>
        <w:spacing w:lineRule="auto" w:line="240" w:before="29" w:after="0"/>
        <w:ind w:right="204" w:hanging="0"/>
        <w:jc w:val="right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емельном контроле на территории муниципального</w:t>
      </w:r>
    </w:p>
    <w:p>
      <w:pPr>
        <w:pStyle w:val="Normal"/>
        <w:spacing w:lineRule="auto" w:line="240" w:before="29" w:after="0"/>
        <w:ind w:right="204" w:hanging="0"/>
        <w:jc w:val="right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разования муниципального района «Корткеросский»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exact" w:line="22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55" w:leader="none"/>
          <w:tab w:val="center" w:pos="48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  <w:t>КЛЮЧ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сфере муниципального земельного контроля и их целевые значения, индикативные показатели в сфере муниципального земельного контроля в муниципальном районе «Корткерос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0" w:after="0"/>
        <w:ind w:left="158" w:right="268" w:firstLine="737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>ю</w:t>
      </w:r>
      <w:r>
        <w:rPr>
          <w:rFonts w:eastAsia="Times New Roman" w:cs="Times New Roman" w:ascii="Times New Roman" w:hAnsi="Times New Roman"/>
          <w:sz w:val="26"/>
          <w:szCs w:val="26"/>
        </w:rPr>
        <w:t>че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е </w:t>
      </w:r>
      <w:r>
        <w:rPr>
          <w:rFonts w:eastAsia="Times New Roman"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>т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е </w:t>
      </w:r>
      <w:r>
        <w:rPr>
          <w:rFonts w:eastAsia="Times New Roman"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п</w:t>
      </w:r>
      <w:r>
        <w:rPr>
          <w:rFonts w:eastAsia="Times New Roman"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pacing w:val="2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ь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о</w:t>
      </w: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ем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ь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о</w:t>
      </w: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6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он</w:t>
      </w:r>
      <w:r>
        <w:rPr>
          <w:rFonts w:eastAsia="Times New Roman" w:cs="Times New Roman" w:ascii="Times New Roman" w:hAnsi="Times New Roman"/>
          <w:spacing w:val="2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я в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>муниципальном районе «Корткеросский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sz w:val="26"/>
          <w:szCs w:val="26"/>
        </w:rPr>
        <w:t>е з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69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9"/>
        <w:gridCol w:w="2411"/>
      </w:tblGrid>
      <w:tr>
        <w:trPr>
          <w:trHeight w:val="758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5" w:after="0"/>
              <w:ind w:left="2586" w:right="-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  <w:szCs w:val="26"/>
              </w:rPr>
              <w:t>ю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5" w:after="0"/>
              <w:ind w:left="68"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 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</w:r>
          </w:p>
          <w:p>
            <w:pPr>
              <w:pStyle w:val="Normal"/>
              <w:spacing w:lineRule="exact" w:line="322" w:before="0" w:after="0"/>
              <w:ind w:left="947" w:right="9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%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756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  <w:tab w:val="left" w:pos="2800" w:leader="none"/>
                <w:tab w:val="left" w:pos="4420" w:leader="none"/>
                <w:tab w:val="left" w:pos="6360" w:leader="none"/>
              </w:tabs>
              <w:spacing w:lineRule="exact" w:line="322" w:before="44" w:after="0"/>
              <w:ind w:left="52" w:right="-15" w:hanging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  <w:tab/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  <w:tab/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52" w:after="0"/>
              <w:ind w:left="831" w:right="8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70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397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37" w:after="0"/>
              <w:ind w:left="52" w:right="-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8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е) 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 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 w:before="2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76" w:right="105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85" w:hRule="exac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2" w:before="44" w:after="0"/>
              <w:ind w:left="52" w:right="-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ш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 м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 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8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</w:t>
            </w:r>
          </w:p>
          <w:p>
            <w:pPr>
              <w:pStyle w:val="Normal"/>
              <w:spacing w:lineRule="exact" w:line="11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22" w:before="0" w:after="0"/>
              <w:ind w:left="52" w:right="-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за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ж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у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ц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 (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)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х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у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а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н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 (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щ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) 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о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тст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й 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 w:before="2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88" w:right="107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exact" w:line="322" w:before="28" w:after="0"/>
        <w:ind w:right="270" w:firstLine="540"/>
        <w:jc w:val="both"/>
        <w:rPr>
          <w:rFonts w:ascii="Times New Roman" w:hAnsi="Times New Roman" w:eastAsia="Times New Roman" w:cs="Times New Roman"/>
          <w:spacing w:val="-8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вн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>аз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>те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и в сфере муниципального земельного контроля в муниципальном районе «Корткеросский»</w:t>
      </w:r>
      <w:r>
        <w:rPr>
          <w:rFonts w:eastAsia="Times New Roman" w:cs="Times New Roman" w:ascii="Times New Roman" w:hAnsi="Times New Roman"/>
          <w:spacing w:val="27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) количество плановых контрольных мероприятий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) количество внеплановых контрольных мероприятий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5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9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0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1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2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3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4) общее количество учтенных объектов контроля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6) количество учтенных контролируемых лиц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7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19) количество исковых заявлений об оспаривании решений, действий (бездействий) должностных лиц контрольных (надзорных) органов, направл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контролируемыми лицами в судебном порядке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0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21) количество контрольных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».</w:t>
      </w:r>
    </w:p>
    <w:p>
      <w:pPr>
        <w:pStyle w:val="Normal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6:00Z</dcterms:created>
  <dc:creator>Мишарина Надежда</dc:creator>
  <dc:description/>
  <cp:keywords/>
  <dc:language>en-US</dc:language>
  <cp:lastModifiedBy>3</cp:lastModifiedBy>
  <cp:lastPrinted>2022-07-18T11:45:00Z</cp:lastPrinted>
  <dcterms:modified xsi:type="dcterms:W3CDTF">2022-07-18T08:46:00Z</dcterms:modified>
  <cp:revision>6</cp:revision>
  <dc:subject/>
  <dc:title>«Кöрткерöс» муниципальнöй районса</dc:title>
</cp:coreProperties>
</file>