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0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рткеросский»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2.2020 № 188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муниципальной программы «Развитие экономики» на 2021 год 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tbl>
      <w:tblPr>
        <w:tblW w:w="16094" w:type="dxa"/>
        <w:jc w:val="left"/>
        <w:tblInd w:w="-7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1701"/>
        <w:gridCol w:w="712"/>
        <w:gridCol w:w="1418"/>
        <w:gridCol w:w="1276"/>
        <w:gridCol w:w="1418"/>
        <w:gridCol w:w="993"/>
        <w:gridCol w:w="974"/>
        <w:gridCol w:w="850"/>
        <w:gridCol w:w="850"/>
        <w:gridCol w:w="568"/>
        <w:gridCol w:w="586"/>
        <w:gridCol w:w="384"/>
        <w:gridCol w:w="384"/>
        <w:gridCol w:w="384"/>
        <w:gridCol w:w="384"/>
        <w:gridCol w:w="384"/>
        <w:gridCol w:w="384"/>
        <w:gridCol w:w="389"/>
        <w:gridCol w:w="384"/>
        <w:gridCol w:w="384"/>
        <w:gridCol w:w="299"/>
        <w:gridCol w:w="283"/>
        <w:gridCol w:w="284"/>
      </w:tblGrid>
      <w:tr>
        <w:trPr>
          <w:trHeight w:val="320" w:hRule="atLeast"/>
        </w:trPr>
        <w:tc>
          <w:tcPr>
            <w:tcW w:w="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ЦП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 соб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-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ыт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-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-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У (Ф.И.О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е-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У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ытия)</w:t>
            </w:r>
          </w:p>
        </w:tc>
        <w:tc>
          <w:tcPr>
            <w:tcW w:w="28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ресурсного обеспечения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ыс. руб.              </w:t>
            </w:r>
          </w:p>
        </w:tc>
        <w:tc>
          <w:tcPr>
            <w:tcW w:w="432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фик реализации (месяц/квартал) </w:t>
            </w:r>
          </w:p>
        </w:tc>
      </w:tr>
      <w:tr>
        <w:trPr>
          <w:trHeight w:val="269" w:hRule="atLeast"/>
        </w:trPr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 год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ал  </w:t>
            </w:r>
          </w:p>
        </w:tc>
        <w:tc>
          <w:tcPr>
            <w:tcW w:w="154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2 год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ал  </w:t>
            </w:r>
          </w:p>
        </w:tc>
        <w:tc>
          <w:tcPr>
            <w:tcW w:w="125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3 год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ал  </w:t>
            </w:r>
          </w:p>
        </w:tc>
      </w:tr>
      <w:tr>
        <w:trPr>
          <w:trHeight w:val="640" w:hRule="atLeast"/>
        </w:trPr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20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       </w:t>
            </w:r>
          </w:p>
        </w:tc>
        <w:tc>
          <w:tcPr>
            <w:tcW w:w="153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  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3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ое и среднее предпринимательство в муниципальном районе «Корткеросский»                                                                                                                          </w:t>
            </w:r>
          </w:p>
        </w:tc>
      </w:tr>
      <w:tr>
        <w:trPr>
          <w:trHeight w:val="208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      Финансовая и имущественная поддержка субъектов малого и среднего предприниматель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финансовой поддержки в форме субсидий  – не менее  2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ъектов малого и   среднего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нимательства ежегодно в 2021 - 2023годах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енду муници-пальн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 субъектам малого и среднего предпринимательства на льготных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х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23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1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1.1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рование субъектам малого и среднего предпринимательства части затрат, связанных с уплатой первого взноса (аванса) при заключении договора лизинга оборудования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сидии  на покрытие части  затрат на уплату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зинговых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ей по договор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й аренд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лизинга) не мене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ъектам малого и   среднего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нимательства ежегодно в 2021- 2023  годах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23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существлен прием заявок на оказание финансовой поддержки по лизинговым платеж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ключены соглашения с субъектами малого предпринимательства о выделении субсидии по лизинговым платежам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еление субсидии по лизинговым платеж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в аренду муниципального имущества во владение и (или) пользование на долгосрочной основе субъектам малого и среднего          предприниматель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-ных и земельных отнош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енду муници-пальн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 субъектам малого и среднего предпринимательства на льготных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овиях 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событ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готовлена информация о количестве заключенных договоров  по предоставлению муниципального имущества, свободного от прав третьих лиц (за исключением имущественных прав субъектов малого и среднего предпринимательства), включенного в Перечень,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, 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-ных и земельных отнош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сиди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окрытие части  затрат на приобретение оборудования либо модернизации производства не мене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ъекту малого и   среднего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нимательства ежегодно в 2021 - 2023 годах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роведен конкурсный отбор бизнес-проектов и осуществл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ием заявок на оказание финансовой поддержки от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субъектов малого и среднего предприни-мательства , связан-ных с приобретением оборудования либо модернизации производства 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ключены соглашения с субъектами малого предпринимательства о выделении субсидии на приобретение оборудования либо модернизацию произво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еление субсидии на приобретение оборудования либо модернизацию производ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ализация народных проектов в сфере малого и среднего предприниматель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я ежегодно не менее 1 народного проект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сфере малого и среднего предпринимательст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21 – 2023 годах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Осуществлен прием документо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 оказание финансовой поддержки 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ключены соглашения с субъектами малого предпринимательства о выделении субсидии на реализацию народного проект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еление субсидии на реализацию народного проект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Информационно-консультационная, организационная и кадровая поддержка субъектов малого и среднего предприниматель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ение культуры, национальной политики и туризма администрации муниципального района «Корткеросский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культуры, национальной политики и туризм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деловых возможностей субъектов малого и среднего предпринимательства.Повышение уровня профес-сионального мастерства предпринимате-лей. Повышение уровня менедж-мента предпри-нимателей и получение  знаний и навыков гражданами, желающих организовать собственное д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уровня информи-рованно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ъектов малого и  среднего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нимательств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2.1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положительного образа предпринимательства в районе, путем размещения необходимых материалов на официальном сайте администрации муниципального района «Корткеросский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kortkero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в районной газете «Звезда»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уляризац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нимательства и мер поддержк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щенные материалы о малом и среднем предпринимательстве, народных художественных промыслах и ремеслах, в том числе в средствах массовой информации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2.2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предпринимателей района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о проводимых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районных, региональных,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межрегиональных и общероссийских мероприятий по вопрос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держки и развития предпринимательства путем размещения актуальной информации на официальном сайте администрации муниципального района «Корткеросский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kortkero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в районной газете «Звезда»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щенные материалы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о проводимых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районных, региональных,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межрегиональ-ных и общерос-сийских мероприятий по вопрос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держки и развития предпри-нимательства, в том числе в средствах массовой информации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событие № 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публикованы и размещены материалы о малом и среднем предпринимательстве, народных художественных промыслах и ремеслах на официальном сайте администрации муниципального района «Корткеросский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16"/>
                  <w:szCs w:val="16"/>
                  <w:lang w:val="en-US"/>
                </w:rPr>
                <w:t>kortkeros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и в районной газете «Звезда»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2.3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информационной и консультационной поддержки субъектам малого и среднего предпринимательства по интересующим их вопросам, в том числе о реализуемых мерах  государственной поддержки предпринимательства в Республике Ко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а информационная и консульта-ционная поддержка субъектам малого и среднего предпринимательства по интересу-ющим их вопро-сам, в том числе о реализуемых мерах  государст-венной поддер-жки предприни-мательства в Республике Ко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мероприятий (совещаний, «круглых столов и т.п.) отраслевой направленности в сфере малого и среднего предприниматель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ные районные мероприятия отраслевой направленности в сфере малого и среднего предп-риним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событие №12 Проведено районное мероприятие (совещание, «круглый стол и т.п.) отраслевой направленности в сфере малого и среднего предпри-ниматель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21-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5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боты по участию субъектов малого и среднего предпринимательства в районных, республиканских и межрегиональных мероприятиях по вопросам поддержки и развития предприниматель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субъектов малого и среднего предпринимательства в районных, республиканских и межрегиональ-ных мероприя-тиях по вопросам поддержки и развития предпри-нимательств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93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1702"/>
        <w:gridCol w:w="710"/>
        <w:gridCol w:w="1418"/>
        <w:gridCol w:w="1276"/>
        <w:gridCol w:w="1418"/>
        <w:gridCol w:w="993"/>
        <w:gridCol w:w="974"/>
        <w:gridCol w:w="850"/>
        <w:gridCol w:w="850"/>
        <w:gridCol w:w="568"/>
        <w:gridCol w:w="586"/>
        <w:gridCol w:w="384"/>
        <w:gridCol w:w="384"/>
        <w:gridCol w:w="384"/>
        <w:gridCol w:w="384"/>
        <w:gridCol w:w="384"/>
        <w:gridCol w:w="384"/>
        <w:gridCol w:w="389"/>
        <w:gridCol w:w="384"/>
        <w:gridCol w:w="384"/>
        <w:gridCol w:w="299"/>
        <w:gridCol w:w="283"/>
        <w:gridCol w:w="284"/>
      </w:tblGrid>
      <w:tr>
        <w:trPr/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смотра-конкурса «На  лучшее</w:t>
              <w:br/>
              <w:t>новогоднее декоративно-художественное и световое оформление</w:t>
              <w:br/>
              <w:t>предприятий потребительского рынка муниципального района «Корткеросск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ный смотр-конкурс «На  лучшее</w:t>
              <w:br/>
              <w:t>новогоднее декоративно-художественное и световое оформление</w:t>
              <w:br/>
              <w:t xml:space="preserve">предприятий потребительского рынка муници-пального района «Корткеросский», в котором приняли участие не менее 9 субъектов малого и среднего предприним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событие №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веден смотр-конкурс «На  лучшее</w:t>
              <w:br/>
              <w:t>новогоднее декоративно-художественное и световое оформление</w:t>
              <w:br/>
              <w:t>предприятий потребительского рынка муници-пального района «Корткерос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глашены результа-ты проведенного смотра – конкурса.               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.7 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2.7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йствие в организации практического обучения работников, занятых в сфере малого и среднего предпринимательства, и граждан, желающих организовать собственное дел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нное практическое обучение предпринимате-лей и граждан желающих открыть свое дел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85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712"/>
        <w:gridCol w:w="714"/>
        <w:gridCol w:w="1426"/>
        <w:gridCol w:w="1283"/>
        <w:gridCol w:w="145"/>
        <w:gridCol w:w="1281"/>
        <w:gridCol w:w="999"/>
        <w:gridCol w:w="980"/>
        <w:gridCol w:w="855"/>
        <w:gridCol w:w="855"/>
        <w:gridCol w:w="571"/>
        <w:gridCol w:w="589"/>
        <w:gridCol w:w="386"/>
        <w:gridCol w:w="386"/>
        <w:gridCol w:w="386"/>
        <w:gridCol w:w="386"/>
        <w:gridCol w:w="386"/>
        <w:gridCol w:w="386"/>
        <w:gridCol w:w="391"/>
        <w:gridCol w:w="343"/>
        <w:gridCol w:w="43"/>
        <w:gridCol w:w="386"/>
        <w:gridCol w:w="301"/>
        <w:gridCol w:w="285"/>
        <w:gridCol w:w="286"/>
      </w:tblGrid>
      <w:tr>
        <w:trPr/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 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аключено соглашение с аккредитованной образовательной организацией об оказании услуг по обучению начинающих предпринимателей и граждан желающих организовать собственное дело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 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оведено обучение на базе МО МР «Корткеросский» (за счет средств республиканского бюджета)  для субъектов малого и среднего предприни-мательства и граждан, желающих организовать собственное дело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8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йствие в участии субъектов малого и среднего предприни-мательства в практическом профессиональном обучении работников, проводимом на межмуниципальном и республиканском уровнях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ие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бъектов малого и среднего предпринимательства в практичес-ком профессио-нальном обучении работников, проводимом на межмуниципаль-ном и республи-канском уровнях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9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Мероприятие 1.2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йствие в участии субъектов малого и среднего предприни-мательства в мастер-классах, проводимых на межмуниципаль-ном и республикан-ском уровнях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ие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бъектов малого и среднего предп-ринимательства в мастер-классах, проводимых на межмуниципаль-ном и республи-канском уровнях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работы по информированию субъектов МСП о возможности участия в программах кредитно-гарантийной поддержки, в том числе о возможности получения гарантий АО «Корпорация «МСП» и АО «МСП Банк», поручительств АО «Гарантийный фонд Республики Коми», кредитов, полученных в рамках программы стимулирования кредитования, а также программы предоставления субсидий кредитным организациям на возмещение недополученных ими доходов по кредитам, выданным субъектам МСП на реализацию проектов в приоритетных отраслях по льготной ставке, кредитных продуктов АО «МСП Банк» для приоритетных групп (молодежь, женщины, инвалиды, предприниматели старше 45 лет и другие)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убъектов малого и среднего предпринимательства о мерах кредитно-гарантийной поддержк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1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рганизация публикации информационных сообщений (пресс-релизов) на официальном сайт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муниципального района «Корткеросский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kortkero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в районной газете «Звезда»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аккаунтах в социальных сетях,  рассылкой на электронные адреса субъектов малого и среднего предпринимательств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2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Организация и проведение мероприятий (в формате семинаров, круглых столов, рабочих встреч) для субъектов малого и среднего предпринимательства, в том числе с участием банков-партнеров АО «Гарантийный фонд Республики Коми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убъектов малого и среднего предпринимательства о мерах кредитно-гарантийной поддержк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3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беспечение содействия субъектам малого и среднего предпринимательства по направлению в адрес АО «Гарантийный фонд Республики Коми» заявок на предоставление поручительств по кредитам, а также не менее 1 первичного комплекта документов на получение поддержки со стороны участни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ой гарантийной системы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субъектам малого и среднего предпринимательства в получении  мах кредитно-гарантийной поддержк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4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 2021 -2022 г.г. организовать информирование субъектов малого и среднего предпринимательства о специальном кредитном продукте (промышленной ипотеке) 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для резидентов промышленных площадок в целях создания (строительства, реконструкции) производственных помещений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субъектам малого и среднего предпринимательства в получении  мах кредитно-гарантийной поддержк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5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убликование на официальном сайте администрации МО МР «Корткеросский и в районной газете «Звезда» ежегодно не менее 2-4 информационных сообщений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о существую-щих механизмах доступа субъектов МСП к фондовому рынку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- гарантийная поддержка институтов развития в части выхода предприятий на фондовый рынок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- специальные биржевые тарифы для эмитентов – субъектов МСП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- участие институтов развития в качестве «якорных» инвесторов в выпусках ценных бумаг субъектов МСП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- стимулирование выхода компаний малой и средней капитализации на фондовый рынок, в том числе посредством предоставления им государственной поддержки;</w:t>
            </w:r>
          </w:p>
          <w:p>
            <w:pPr>
              <w:pStyle w:val="ConsPlusCell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- развитие финансирования субъектов МСП с помощью краудинвестинговой платформы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6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При необходимости  принять нормативные правовые акты МО МР «Корткеросский» в целях приведения муниципального законодательства в соответствие с региональным и федеральным законодательством в случае установления на федеральном уровне прозрачных и единообразных правил и общих принципов организации нестационарной и мобильной торговли, осуществляемой субъектами малого и среднего предпринимательств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7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рганизовать проведение мероприятий, направленных на повышение уровня информированности предпринимателей, применяющих упрощенную систему налогообложения с объектом налогообложения в виде доходов и использующих контрольно-кассовую технику, об освобождении от обязанности представлять налоговые деклараци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8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Размещение информации о возможности освобождения от обязанности представлять налоговые декларации, о вводе в эксплуатацию информационной системы «УСН-онлайн» на официальном сайте администрации МО МР «Корткеросский» и доведение ее до субъектов малого и среднего предпринимательства путем электронной рассылк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9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Проведение мероприятий, направленных на повышение уровня информированности субъектов малого и среднего предпринимательства о переходном налоговом режиме для субъектов МСП, утративших право на применение упрощенной системы налогообложения, в случае превышения максимального уровня выручки и/или среднесписочной численности работников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района «Корткеросский»  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Размещение информации о  переходном налоговом режиме для субъектов МСП, утративших право на применение упрощенной системы налогообложения, в случае превышения максимального уровня выручки и/или среднесписочной численности работников на официальном сайте администрации МО МР «Корткеросский» и доведение ее до субъектов МСП путем электронной рассылк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1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нятие участия в проведении ежегодной инвентаризации совместно с предпринимательским сообществом, общественными организациями предпринимателей и организациями инфраструктуры поддержки предпринимательства избыточных и устаревших норм законодательства и подготовка в Министерство экономики Республики Коми предложений об их устранении, </w:t>
            </w: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включая участие в формировании ежегодного доклада Уполномоченн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защите прав предпринимателей в Республике Ко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административных барьеров для развития 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2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Обеспечить проведение мероприятий и размещение информации о   введен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ратория на проведение плановых проверок  субъектов МСП, осуществляющих виды деятельности, не подлежащие лицензированию, и в рамках видов государственного контроля (надзора), осуществляемых без применения риск-ориентированного подхода </w:t>
            </w: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на официальном сайте администрации МО МР «Корткеросский» и доведение ее до субъектов МСП путем электронной рассылк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административных барьеров для развития 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убъектов малого и среднего предпринимательства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3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Проведение Координационного совета по малому и среднему предпринимательству при руководителе администрации МО МР «Корткеросский» не менее 2-х раз в год, согласно утвержденного плана, и размещение информации о деятельности Координационного совета на официальном сайте администрации МО МР «Корткеросский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административных барьеров для развития 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убъектов малого и среднего предпринимательства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4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рганизовать взаимодействие с Уполномоченным по защите прав предпринимателей в Республике Коми в рамках работы Общественной приемной Уполномоченного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административных барьеров для развития 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5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Проведение мероприятия по информированию населения Корткеросского района о введении специального налогового режима для самозанятых граждан на всей территории Российской Федераци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населения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6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мероприятий по информированию населения Корткеросского района о создании АО «Корпорация МСП» специального продукта, предусматривающего оказание кредитной и гарантийной поддержки самозанятым гражданам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населения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7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информационно-разъяснительной работы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 вопросам интеграции ГИСП, ГИС ЖКХ, сервисов Портала «Бизнес-навигатора МСП», электронных сервисов поддержки субъектов МСП с целью участия субъектов МСП в закупках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ндреева Е.Н. - заместитель руководителя администрации муниципального района «Корткеросский» района «Корткеросский»  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8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ить ежегодное опубликование не менее 4 пресс-релизо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дополнительных функциональных возможностях электронных платформ для субъектов МСП (после внедрения соответствующих возможностей на федеральном уровне)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убъектов малого и среднего предпринимательства (после внедрения соответствующих возможностей на федеральном уровне)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9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для наполнения на  информационном портале малого и среднего предпринимательства Республики Коми календаря деловых мероприятий по вопросам развития малого и среднего предпринимательства, проводимых на территории Республики Коми, соседних регионов и за рубежом, историй успеха предпринимателей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информационно-разъяснительной работы об изменениях федерального законодательства в части установления административной ответственности за нарушение крупнейшими заказчиками сроков оплаты по договорам, заключенным с субъектами МСП, в части расширения горизонта планирования закупок у субъектов МСП до 3 лет, в части увеличения доли закупок, участниками которых являются только субъекты МСП, до 18%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1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бъектов МСП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 изменениях в области нормативно-правового регулирования системы закупок, осуществляемых крупнейшими заказчиками у субъектов МСП, включая индивидуальных предпринимателей (после принятия нормативно-правовых актов на региональном и федеральном уровне)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2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субъектов МСП посредством официального сайта администрации МО МР «Корткеросский» о проведении крупнейшими заказчиками Республики Коми закупок у субъектов МСП, об изменениях, вносимых в планы-графики закупок, о Портале поставщика Республики Коми (zakupki11.ru), о разделе по закупкам сайта   АО «Корпорация «МСП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3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нформационной работы с субъектами МСП о возможности распространения механизмов факторинга в закупках у субъектов МСП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4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казание содействия в сопровождении внедрения методических рекомендаций по вопросам оказания финансовой, имущественной, информационной, маркетинговой и иной поддержки субъектам МСП в целях стимулирования их развития в качестве поставщиков (исполнителей, подрядчиков) при осуществлении закупок товаров, работ, услуг заказчиками, определенными Правительством Российской Федерации в соответствии с Федеральным законом от 18.07.2011 № 223-ФЗ «О закупках товаров, работ, услуг отдельными видами юридических лиц» (далее – методические рекомендации АО «Корпорация МСП»)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информированности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5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казание содействия в отборе субъектов МСП, проведении квалификационной оценки и формирование индивидуальных карт развития субъектов МСП в рамках внедрения методических рекомендаций АО «Корпорация МСП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содействия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6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Принятие участия в внедрении механизма «выращивания» поставщиков – субъектов МСП в целях их потенциального участия в закупках товаров, работ, услуг крупнейших заказчиков, в том числе с использованием инфраструктуры поддержки МСП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содействия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7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Организация взаимодействия с 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некоммерческим Фондом развития и поддержки предпринимательства ,наделенного статусом Центра «Мой Бизнес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содействия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8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Обеспечение участия от МО МР «Корткеросский» команд, команд организаций инфраструктуры поддержки МСП в образовательных программах за период 2019-2024 годов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содействия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9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Оказание содействия в обеспечении доступа субъектов МСП к экспортной поддержке, в том числе с привлечением Торгово-промышленной палаты Республики Ком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содействия субъектов малого и среднего предпринимательства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рганизация и проведение в МО МР «Корткеросский» «Недели предпринимательства в муниципальном образовании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уляризация предпринимательской деятельности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1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рганизация и проведение мероприятий, способствующих формированию положительного образа предпринимателя и вовлечению граждан в предпринимательскую деятель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уляризация предпринимательской деятельности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2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Принятие участия в реализации комплексной программы по вовлечению в предпринимательскую деятельность и содействию созданию собственного бизнеса для каждой целевой группы, включая поддержку создания сообществ начинающих предпринимателей и развитие института наставничеств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уляризация предпринимательской деятельности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3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тренинговых, игровых и иных проектов, образовательных курсов, конкурсов, олимпиад по предпринимательству среди молодежи в возрасте с 14 до 17 лет, в том числе посредством дистанционной электронной связ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Ярцева Н.В.- начальник Управления образования администрации муниципального района «Корткеросский»  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го района «Корткеросский»  </w:t>
            </w:r>
          </w:p>
        </w:tc>
        <w:tc>
          <w:tcPr>
            <w:tcW w:w="14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уляризация предпринимательской деятельности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16185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2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ездной и внутренний туризм в муниципальном районе «Корткеросский»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готовка туристических кадров, развитие спортивно-познавательного туризм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рпов К.В. -заместитель  руководителя администрации муниципального района «Корткеросский»  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физической культуры и спорта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 иностранных и российских посетителей в муниципальном районе «Корткерос-ски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бъема экскурсионного обслуживания.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1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ероприятие 2.1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ведение спортивно-туристский фестива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 Среди людей старше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. Среди люд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. Среди педагогических работников образовательных организаций;</w:t>
            </w:r>
          </w:p>
          <w:p>
            <w:pPr>
              <w:pStyle w:val="31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4. Среди женских советов МР «Корткеросский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рпов К.В. -заместитель  руководителя администрации муниципального района «Корткеросский»  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физической культуры и спорта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1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портивно-туристский фестивалей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V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и № 1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Проведение спортивно-туристский фестива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1. Среди людей старше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2. Среди люд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3. Среди педагогических работников образовательных организаций;</w:t>
            </w:r>
          </w:p>
          <w:p>
            <w:pPr>
              <w:pStyle w:val="31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. Среди женских советов МР «Корткеросский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.2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1"/>
              <w:spacing w:lineRule="auto" w:line="240" w:before="0" w:after="0"/>
              <w:ind w:right="22" w:hanging="0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Мероприятие 2.2.1: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ыездов на туристические соревнования,  республиканские соревнования «Школа безопасности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рпов К. В. заместитель  руководителя администрации муниципального района «Корткеросский»  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ем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туристических соревнований,  республиканского соревнования «Школа безопасности»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17: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рганизация выездов на туристические соревнования,  республиканские соревнования «Школа безопасности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85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азвитие сельского хозяйства и  регулирования рынков сельскохозяйственной продук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ья и продовольствия на период до 2023 года»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 (реконструкция) ферм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й политики администрации МО МР «Корткеросский»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: 3.1.1: Предоставление субсидий на строительство (реконструкцию) животноводческих помещений для содерж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кота сельскохозяйственным организациям, индивидуальными предпринимателям, осуществляющим сельскохозяйственное производство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й политики администрации МО МР «Корткеросский»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ащивание производства молока, мяса скота, увеличение поголовья ск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реконструированных и построенных животновод-ческих помещений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18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Конкурсный отбор проектов (бизнес -планов)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     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 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19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Договоры о предоставлении субсидий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юн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0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Выплата субсидий (платежные поручения администрации)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юн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новление основных средств пищевой и перерабатывающей промышл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й политики администрации МО МР «Корткеросский»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2.1 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: 3.2.1: Предоставление субсидий  по обновлению основных средств производителей пищевой продукции и организаций потребительской коопераци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администрации МО МР «Корткеросский»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и расширение ассортимента 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ство конкурентоспособной продукци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Конкурсный отбор проектов (бизнес –планов)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    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 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Договоры о предоставлении субсидий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юн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Выплата субсидий (платежные поручения администр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юн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ровая поддержк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администрации МО МР «Корткеросский»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1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: 3.3.1: Содействие кадровому обеспечению отрас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конкурсов профессионального мастер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йонного совещания передовиков сельскохозяйственного производств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администрации МО МР «Корткеросский»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профессионального уровня руководителей и специалистов организаций АПК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4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ведение  конкурс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       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5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ведение совещания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ая поддержка крестьянско-фермерских хозяйств и реализации народных проектов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администрации МО МР «Корткеросский»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1.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: 3.4.1: Реализация  проектов в сфере агропромышленного комплекса, прошедших отбор в рамках проекта «Народный бюджет»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а Е.Н. - заместитель руководителя администрации муниципального района «Корткеросский»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й политики администрации МО МР «Корткеросский»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 реализуемых  проектов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.01.2021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глашение с Министерством на софинансирование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7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учение субсидии муниципальным районом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нтрольное  событие № 28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оговоры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29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Выплата субсиди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ое  событие № 3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тчёт)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4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39" w:gutter="0" w:header="0" w:top="426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0E2F4FDA3ECBD0C6F8A978A41DD90D6CB8AE5ABC4F7CEF26C8B241F9EA46A67CF6EB5EB573A46BA02A09YFs9I" TargetMode="External"/><Relationship Id="rId3" Type="http://schemas.openxmlformats.org/officeDocument/2006/relationships/hyperlink" Target="http://www.kortkeros.ru/" TargetMode="External"/><Relationship Id="rId4" Type="http://schemas.openxmlformats.org/officeDocument/2006/relationships/hyperlink" Target="http://www.kortkeros.ru/" TargetMode="External"/><Relationship Id="rId5" Type="http://schemas.openxmlformats.org/officeDocument/2006/relationships/hyperlink" Target="http://www.kortkeros.ru/" TargetMode="External"/><Relationship Id="rId6" Type="http://schemas.openxmlformats.org/officeDocument/2006/relationships/hyperlink" Target="http://www.kortkero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6:00Z</dcterms:created>
  <dc:creator>Кириллова</dc:creator>
  <dc:description/>
  <cp:keywords/>
  <dc:language>en-US</dc:language>
  <cp:lastModifiedBy>Мишарина Надежда</cp:lastModifiedBy>
  <cp:lastPrinted>2021-04-14T12:56:00Z</cp:lastPrinted>
  <dcterms:modified xsi:type="dcterms:W3CDTF">2021-04-14T09:56:00Z</dcterms:modified>
  <cp:revision>3</cp:revision>
  <dc:subject/>
  <dc:title/>
</cp:coreProperties>
</file>