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8 декабря 2020 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-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/6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02 октября 2020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1/8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21 год и 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лановые периоды 202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. «Перечень объектов, подлежащих приватизации в 2021 году и плановые  периоды  2022 и 2023 годов»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02 октября 2020 года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1/8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21 год и плановые периоды 2022 и 2023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изложить в редакции согласно приложению к настоящему реш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7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TextBodyIndent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«Корткеросский»</w:t>
      </w:r>
    </w:p>
    <w:p>
      <w:pPr>
        <w:pStyle w:val="TextBodyIndent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8.12.2020 года № </w:t>
      </w:r>
      <w:r>
        <w:rPr>
          <w:sz w:val="28"/>
          <w:szCs w:val="28"/>
          <w:lang w:val="en-US"/>
        </w:rPr>
        <w:t>VII-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/6</w:t>
      </w:r>
    </w:p>
    <w:p>
      <w:pPr>
        <w:pStyle w:val="TextBodyIndent"/>
        <w:ind w:left="9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1 году и в плановых периодах 2022 и 2023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/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Аджером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МК.Д. 26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бино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ткерос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1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2"/>
                <w:szCs w:val="22"/>
              </w:rPr>
              <w:t>Помещения, этаж 1, номера на поэтажном плане 1-5, общая площадь 146,1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ртиментовоз МАЗ-6312В9-426-012   2014 г.в.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ЗМ6312В9Е0001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УАЗ 22069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 № двигателя УМЗ 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103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ткерос. ул. Советская, д.254 «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ПАЗ 32053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 Корткеросский район с.Богор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воз КО-440-3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мусоровоз с боковой загруз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VL48321030000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ткеро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25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 XTT31519040587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рткерос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25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дъельск, ул. Центральная, д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Республика Коми, Корткеросский район, п.Веселовка, ул.Школьная, д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9:00Z</dcterms:created>
  <dc:creator>Нечаева Н.Н.</dc:creator>
  <dc:description/>
  <cp:keywords/>
  <dc:language>en-US</dc:language>
  <cp:lastModifiedBy>SHALIGINAGA</cp:lastModifiedBy>
  <cp:lastPrinted>2020-12-24T14:52:00Z</cp:lastPrinted>
  <dcterms:modified xsi:type="dcterms:W3CDTF">2020-12-30T06:39:00Z</dcterms:modified>
  <cp:revision>4</cp:revision>
  <dc:subject/>
  <dc:title>проект</dc:title>
</cp:coreProperties>
</file>