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905"/>
        <w:gridCol w:w="3755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8.12. 2020 года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-4/4 </w:t>
            </w:r>
          </w:p>
        </w:tc>
      </w:tr>
      <w:tr>
        <w:trPr>
          <w:trHeight w:val="441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 регистрации депутатской группы 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униципального района «Корткерос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регламентом Совета муниципального района «Корткеросский», утвержденного решением Совета муниципального района «Корткеросский» от 02.10.2020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/1, на основании протокола заседания депутатов Совета муниципального района «Корткеросский» 7 созыва,  Совет муниципального района «Корткеросский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Зарегистрировать  депутатскую группу «Единая Россия» в составе депутатов Совета муниципального района «Корткеросский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Голубенко А.Н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ен А.Л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Макарова Н.В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Тарасевич Г.Л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ишарин В.А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азаков Е.Л.</w:t>
      </w:r>
    </w:p>
    <w:p>
      <w:pPr>
        <w:pStyle w:val="Normal"/>
        <w:ind w:firstLine="540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«Корткеросский» </w:t>
        <w:tab/>
        <w:tab/>
        <w:tab/>
        <w:t xml:space="preserve">              М.Питашук                    </w:t>
        <w:tab/>
        <w:tab/>
        <w:t xml:space="preserve">                                    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44:00Z</dcterms:created>
  <dc:creator>Казакова Л</dc:creator>
  <dc:description/>
  <dc:language>en-US</dc:language>
  <cp:lastModifiedBy>SHALIGINAGA</cp:lastModifiedBy>
  <cp:lastPrinted>2011-03-29T16:30:00Z</cp:lastPrinted>
  <dcterms:modified xsi:type="dcterms:W3CDTF">2020-12-28T11:44:00Z</dcterms:modified>
  <cp:revision>2</cp:revision>
  <dc:subject/>
  <dc:title>«Кöрткерöс» муниципальнöй районса Сöвет</dc:title>
</cp:coreProperties>
</file>