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8</w:t>
            </w:r>
            <w:r>
              <w:rPr>
                <w:lang w:val="en-US"/>
              </w:rPr>
              <w:t xml:space="preserve"> </w:t>
            </w:r>
            <w:r>
              <w:rPr/>
              <w:t>декабря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4/1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Об избрании Главы муниципального образования муниципального района «Корткеросский»-руководителя администрации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муниципального района «Корткеросский», на основании результатов тайного голосования по избранию Главы муниципального образования муниципального района «Корткеросский» - руководителя администрации (протокол счетной комиссии  № 3 от 28.12.2020), Совет муниципального образования муниципального района «Корткеросский» решил: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>Избрать 28.12.2020 года  Главой муниципального образования муниципального района «Корткеросский» - руководителем администрации Сажина Константина Анатольевича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>Сажину К.А. приступить к исполнению обязанностей Главы муниципального района «Корткеросский» - руководителя администрации с 29.12.2020 года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</w:t>
        <w:tab/>
        <w:tab/>
        <w:t xml:space="preserve">                                                       М.Е. Питашук</w:t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2:00Z</dcterms:created>
  <dc:creator>Панюкова С.А.</dc:creator>
  <dc:description/>
  <dc:language>en-US</dc:language>
  <cp:lastModifiedBy>SHALIGINAGA</cp:lastModifiedBy>
  <cp:lastPrinted>2020-12-29T10:06:00Z</cp:lastPrinted>
  <dcterms:modified xsi:type="dcterms:W3CDTF">2020-12-29T07:32:00Z</dcterms:modified>
  <cp:revision>2</cp:revision>
  <dc:subject/>
  <dc:title/>
</cp:coreProperties>
</file>