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10632" w:hanging="0"/>
        <w:contextualSpacing/>
        <w:jc w:val="center"/>
        <w:outlineLvl w:val="0"/>
        <w:rPr>
          <w:rFonts w:eastAsia="Calibri"/>
          <w:sz w:val="28"/>
          <w:szCs w:val="28"/>
          <w:lang w:eastAsia="en-US"/>
        </w:rPr>
      </w:pPr>
      <w:bookmarkStart w:id="0" w:name="Par58"/>
      <w:bookmarkEnd w:id="0"/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10632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10632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«Корткеросский»</w:t>
      </w:r>
    </w:p>
    <w:p>
      <w:pPr>
        <w:pStyle w:val="Normal"/>
        <w:widowControl w:val="false"/>
        <w:autoSpaceDE w:val="false"/>
        <w:spacing w:before="0" w:after="0"/>
        <w:ind w:left="10632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05.2021 № 714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1" w:name="Par64"/>
      <w:bookmarkEnd w:id="1"/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РОПРИЯТИЙ ПО ОБЕСПЕЧЕНИЮ ОЗДОРОВЛЕНИЯ, ОТДЫХА И ЗАНЯТОСТ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ТЕЙ И ПОДРОСТКОВ КОРТКЕРОССКОГО РАЙОНА НА 2021 ГОД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Цель: о</w:t>
      </w:r>
      <w:r>
        <w:rPr>
          <w:sz w:val="24"/>
          <w:szCs w:val="24"/>
        </w:rPr>
        <w:t>беспечение эффективного оздоровления и отдыха детей, содействие трудоустройству подростков в каникулярное время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4"/>
          <w:szCs w:val="24"/>
        </w:rPr>
        <w:t>:  1) Организация процесса оздоровления, отдыха и трудоустройства детей и подростков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2) Сохранение охвата отдыхом и оздоровлением не менее 50% от числа детей школьного возраста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) Охват отдыхом, оздоровлением и трудоустройством несовершеннолетних, состоящих на различных видах профилактического учёта не менее 100 (июль, август) %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) Обеспечение безопасных условий для оздоровления, отдыха и труда дет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245"/>
        <w:gridCol w:w="1634"/>
        <w:gridCol w:w="2357"/>
        <w:gridCol w:w="3591"/>
        <w:gridCol w:w="271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ероприяти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жидаемый результат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сточник финансировани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 xml:space="preserve">Мероприятия, проводимые в учреждениях образования       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ространение среди общеобразова-тельных организаций рекомендаций по организации лагерей с дневным пребыванием детей и лагерей труда и отдых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прель-июнь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далее - УО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к проведению лагерей с дневным пребыванием дете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выполнения санитарно- эпидемиологических (профилакти-ческих) мероприятий пр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дготовке образовательных организаций к открытию лагерей с дневным пребыванием детей и лагерей труда и отдыха  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 - ию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учение положительных      заключений органов Роспотребнадзора на проведение лагерей с дневным          пребыванием дете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далее - МБ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245"/>
        <w:gridCol w:w="1634"/>
        <w:gridCol w:w="2357"/>
        <w:gridCol w:w="67"/>
        <w:gridCol w:w="3544"/>
        <w:gridCol w:w="993"/>
        <w:gridCol w:w="170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лагерей с дневным пребыванием детей и лагерей труда отдыха на базе образовательных организаций  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-авгу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О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отдыха детей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Б,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трудоустройства подрост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юнь-авгу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О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устройство подростков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15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 Мероприятия, проводимые в учреждениями дополнительного образования физкультурно-спортивной направленности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оустройство подрост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ль-август 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0 человек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ДО «КДЮСШ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 Корткерос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удоустройство подрост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ногодневный туристический поход по маршруту: с.Нившера – м.Выльтыпи – д.Троицк – м.Пасвомын – с.Богородс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18 по 20 июня 2021г 50 челове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ДО «КДЮСШ»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. Развитие физической выносливости, совершенствование туристских навыков, сближение коллектива, патриотическое воспит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уристические походы: с.Коркерос – п.Аджером – п.Приозерный, м.Кияты, м.Усть-Лэкчим, м.Троиц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июня по август 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челове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 Корткерос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. Развитие физической выносливости, совершенствование туристских навыков, сближение коллектива, патриотическое воспит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енство по ОФП в рамках единого дня сдачи ВФСК «ГТО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6 июня 2021г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 челове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 Корткерос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адиционный турнир по мини-футболу на «Кубок ветерана физкультурно-спортивного движения В.П. Вишератин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июня 2021 г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 челове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 Корткерос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нировочные занятия на площадке МОУ «СОШ» с.Корткеро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нь 202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 Корткерос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ервенство по ОФП, в рамках сдачи нормативов ВФСК «ГТО» - I этап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3 июля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крытое первенство по летнему биатлону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 июля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нировочные сборы с.Выльгорт, РЛК им. Р.П. Сметаниной 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ль-август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нировочные сборы Республика Марий Эл, оз.Яльчик, СОЛ «Олимпиец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ль-август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енировочные сборы ДОЛ «Олимп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ль-август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ем контрольных-переводных нормативов тренировочных групп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густ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урнир по мини-футболу посвященный Дню Физкультурник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8 августа 2021г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 человек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 Корткерос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ервенство по ОФП, посвященное ко Дню Физкультурника в рамках сдачи нормативов ВФСК «ГТО» - II эта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августа 2021г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«КДЮСШ»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портивного мастерства, укрепление физической подготов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245"/>
        <w:gridCol w:w="1634"/>
        <w:gridCol w:w="2357"/>
        <w:gridCol w:w="4603"/>
        <w:gridCol w:w="170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. Мероприятия, проводимые в учреждениях дополнительного образования: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здоровительные туристические походы краеведческой направленности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юнь-авгу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О «РЦДО» с.Корткеро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азвитие научно - исследовательской и поисковой работы   детей по изучению истории, культуры и природы родного края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ез финансиро-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тняя площадка временного пребы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«Творим от сердца» (с. Сторожевск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О «РЦДО» с.Корткерос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ля детей школьного и   в течение июня проходит программа организации каникулярного отдыха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ез финансиро-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. Мероприятия в учреждениях культуры района: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влечение в деятельность различных форм клубных формирова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досуга детей и подростков, совершенствование исполнительского  мастерства детских коллективов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ународный день защиты детей «Праздник детства»: концертные, игровые, конкурсные программы, конкурсы рисунков на асфальте, спортивные состязания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ию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паганда детского творчества,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 исполнительского   мастерства детских коллективов, организация досуга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ушкинский день России «Любимые сказки Пушкина»: литературные и тематические программы, викторины, познавательно-развлекательные программы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 ию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паганда детского творчества, 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России «Россия - родина моя»: познавательные и информационные мероприятия, конкурсно-игровые программы, викторин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 ию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го из главных праздников России. Воспитание у детей и подростков  самосознания себя, как гражданина  Великого Российского государства с закреплением знаний о государственной симво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памяти и скорби «Памяти негаснущей свеча»: познавательные программы, флешмоб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 ию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тереса детей и подростков к памятным событиям и людям в истории России и Республики Коми. Сохранение памяти о павших в годы Великой Отечественной войны и благодарности последующих поколений,  усиление духа патриотизма и ед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образования Корткеросского района: познавательно-информационные и тематические программы, викторины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июл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Воспитание у молодого поколения уважения к национальной культуре, любви к малой Родине. Сохранение и развитие культурного потенциала Корткерос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Республики Ком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Республике Коми – 100 лет»:  познавательные программы краеведческие часы, викторины, тематические вечера, уроки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-22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пуляризация духовного и материально-культурного наследия Республики Коми. Расширение информированности среди детей и подростков об истории появления и значении памятных и праздничных дат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нь знаний «Страна знаний»: детские утренники «Первый раз – в первый класс», участие в школьных линейках «Корабль в страну знаний», тематические дни «Школьные годы чудесные», дискотеки «Наша школьная планета»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 августа - 1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ение потребностей детей и подростков в активном и потенциальном отды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каникулярного отдыха и занятости детей и подростков в рамках проекта «Культурная мозаика» (тематические викторины, познавательные, театрализованные программы, ярмарка талантов «Зажигай-ка», экологические марафоны, просмотр мультфильмов, мастер-класс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01 июня по 31 авгу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ение потребностей детей и подростков в активном и потенциальном отдыхе, 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ведомственная профилактическая акция «Подросток»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икл мероприятий: конкурсно – познавательные программы «Хочу все знать», спортивные состязания «Летние Олимпийские игры», развлекательно – игровые программы «Делу время – потехе час» и т.п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15 мая по 15 сентябр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ение потребностей детей и подростков в активном и потенциальном отдыхе, 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жведомственная профилактическая акция «Досуг»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икл мероприятий: работа на летних площадках, киносеансы «Ура, каникулы!», «Воробьиные» дискотеки, развлекательно-игровые и спортивные мероприятия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 июля – 25 авгу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влетворение потребностей детей и подростков в активном и потенциальном отдыхе, 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ческая акция «День без табака»: тематические беседы с участием медицинских работников, информационные часы, просмотр презентаций и видеороликов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-31 ма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паганда здорового образа жизни, профилактика вредных привычек,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ческая акция «Антинарко»: тематические вечера, дискотеки, конкурсы плакатов, беседы с участием медицинских работников, просмотр документальных фильмов и видеороликов и т.д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 мая – 26 ию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паганда здорового образа жизни, профилактика вредных привычек,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1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филактическая акция «Здоровый образ жизни – это стильно»: тематические часы, спортивные соревнования, флешмобы, конкурсно-игровые программ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течение летне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БУ «Корткеросский ЦКД» и филиа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паганда здорового образа жизни, профилактика вредных привычек,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ширение кругозор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счет собственных средст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1. проведение мастер-классов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2. Обзорная экскурсия по музею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3. Пешая экскурсия по достопримечательностям села Корткерос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июн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  <w:t>МУ «Корткеросский районный историко-краеведческий музей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6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Летние площадки кратковременного пребывания «Каникулы с книгой»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sz w:val="24"/>
                <w:szCs w:val="24"/>
              </w:rPr>
              <w:t>- «Ветлöм –мунöм» ( Пути –дороги), виртуальное путешествие по городам Республики Коми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Чолом, Би кинь» (Здравствуй, Искорка),  литературный утренник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Зиль- зёль» , литературно- музыкальный час по фольклору коми народа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Кужысь кияс» ( Умелые ручки), мастер- класс  по традиционным прикладным коми ремёслам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ебог куд» (Книжный короб), час краеведческой  книг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 ию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-филиалы МУ «Корткеросская ЦБС», ДБ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; раскрытие творческих и интеллектуальных способносте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частливый случай», интеллектуальная игра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еселые старты», спортивный праздник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а здравствует наука!», час интересных опытов и экспериментов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 страницам книг и мультфильмов», литературная игра-викторина;</w:t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чумелые ручки», мастер-класс</w:t>
            </w:r>
          </w:p>
          <w:p>
            <w:pPr>
              <w:pStyle w:val="Style18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13 авгус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 с.Корткеро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; Раскрытие творческих и интеллектуальных способностей детей, развитие коммун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Досуг»: цикл мероприят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-филиалы МУ «Корткеросская ЦБС», ДБ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9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Акция «Подросток»: цикл мероприят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 мая по 15 сентябр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-филиалы МУ «Корткеросская ЦБС», ДБ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; Раскрытие творческих и интеллектуальных способносте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20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ы по макетированию и изобразительному искусств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коми культуры Корткеросского района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; Раскрытие творческих и интеллектуальных способносте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2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Варежка», посвященная 100-летию со дня образования Республики Ко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 июн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коми культуры Корткеросского района»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  <w:t>Организация досуга детей и подростков в каникулярное время; Раскрытие творческих способностей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финансир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245"/>
        <w:gridCol w:w="1634"/>
        <w:gridCol w:w="2357"/>
        <w:gridCol w:w="3591"/>
        <w:gridCol w:w="271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 Мероприятия, проводимые ГБУ РК «ЦСЗН Корткеросского района»: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анизация и проведение программы «Летний калейдоскоп – 2021» в с. Корткеро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смены (по 5 дней)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нь, авгу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исты ОСПСи 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досуга и занятости оздоровления и творческого развития расширение кругозора дете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редства учреждения, без дополнительного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едение разовых мероприятий оздоровительной и профилактической направленности в населенных пунктах района (организация выездной формы)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ревнования, конкурсы, викторины, игровых часы и др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по отдельному графику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исты ОСПСи Д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исты организованно-консультативного отд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паганда здорового образа жизни, профилактика вредных привычек, формирование финансовой грамотности, привитие умения организовать свое свободное врем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учреждения, без дополнительного финансировани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. Мероприятия, обеспечивающие безопасные условия оздоровления, отдыха и труда детей и подростков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комплексной безопасности детей в период пребывания в лагерях с дневным пребыванием, во время проведения мероприятий, во время проведения  малозатратных форм досуга и отдыха детей и подрост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О, ОО, ОФСиТ, УКиНП, ОСП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опасность детей и подростков в период организации и проведения мероприят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дополнительного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еспечить готовность лагерей с дневным пребыванием и малозатратных лагерей в соответствии с требованиями СанПиН и пожарной безопасности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юнь-авгу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О, ОО, ОФСиТ, УКиНП, ОСП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безопасности детей в период проведения лагерей с дневным пребыванием и малозатратных форм отдых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дополнительного финансирова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овать доведение информации о планируемых выходах детей и подростков в период проведения лагерей с дневным пребыванием, мероприятий, малозатратных форм отдыха до МЧС, ГИМС, ОВ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ечение год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О, ОО, ОФСиТ, УКиНП, ОСПСи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опасность детей и подростков в период организации и проведения мероприяти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дополнительного финансировани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bookmarkStart w:id="2" w:name="Par130"/>
            <w:bookmarkEnd w:id="2"/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7 Организованные выезды групп детей в ДОЛ, санатории, профильные лагеря, экскурсионные туры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рганизация выездов групп детей в детские оздоровительные учреждения, профильные лагеря, экскурсионные туры на территории и за пределами РК     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юнь -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гус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ых и оздоровление дете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Б, Р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709" w:footer="0" w:bottom="85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4584D3"/>
        <w:left w:val="single" w:sz="8" w:space="0" w:color="4584D3"/>
        <w:bottom w:val="single" w:sz="8" w:space="0" w:color="4584D3"/>
        <w:right w:val="single" w:sz="8" w:space="0" w:color="4584D3"/>
      </w:pBdr>
      <w:shd w:fill="D9E6F6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1A4070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4584D3"/>
        <w:left w:val="single" w:sz="48" w:space="2" w:color="4584D3"/>
        <w:bottom w:val="single" w:sz="4" w:space="0" w:color="4584D3"/>
        <w:right w:val="single" w:sz="4" w:space="4" w:color="4584D3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2861A9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4584D3"/>
        <w:bottom w:val="single" w:sz="4" w:space="0" w:color="4584D3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2861A9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4584D3"/>
        <w:bottom w:val="single" w:sz="4" w:space="2" w:color="4584D3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2861A9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4584D3"/>
        <w:bottom w:val="dotted" w:sz="4" w:space="2" w:color="4584D3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2861A9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B4CDED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2861A9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8FB5E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2861A9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4584D3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4584D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1A4070"/>
      <w:shd w:fill="D9E6F6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2861A9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2861A9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861A9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2861A9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861A9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861A9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4584D3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584D3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4584D3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1A407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4584D3"/>
      <w:bdr w:val="single" w:sz="18" w:space="0" w:color="D9E6F6"/>
      <w:shd w:fill="D9E6F6" w:val="clear"/>
    </w:rPr>
  </w:style>
  <w:style w:type="character" w:styleId="21">
    <w:name w:val="Цитата 2 Знак"/>
    <w:qFormat/>
    <w:rPr>
      <w:color w:val="2861A9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4584D3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4584D3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4584D3"/>
      <w:shd w:fill="4584D3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4584D3"/>
    </w:rPr>
  </w:style>
  <w:style w:type="character" w:styleId="Style12">
    <w:name w:val="Сильная ссылка"/>
    <w:qFormat/>
    <w:rPr>
      <w:b/>
      <w:bCs/>
      <w:i/>
      <w:iCs/>
      <w:smallCaps/>
      <w:color w:val="4584D3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2861A9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top w:val="single" w:sz="48" w:space="0" w:color="4584D3"/>
        <w:bottom w:val="single" w:sz="48" w:space="0" w:color="4584D3"/>
      </w:pBdr>
      <w:shd w:fill="4584D3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2861A9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4584D3"/>
      </w:pBdr>
      <w:spacing w:before="200" w:after="900"/>
      <w:jc w:val="center"/>
    </w:pPr>
    <w:rPr>
      <w:rFonts w:ascii="Cambria" w:hAnsi="Cambria" w:eastAsia="Times New Roman" w:cs="Times New Roman"/>
      <w:color w:val="1A407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2861A9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4584D3"/>
        <w:bottom w:val="dotted" w:sz="8" w:space="10" w:color="4584D3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4584D3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25:00Z</dcterms:created>
  <dc:creator>Специалист</dc:creator>
  <dc:description/>
  <cp:keywords/>
  <dc:language>en-US</dc:language>
  <cp:lastModifiedBy>Мишарина Надежда</cp:lastModifiedBy>
  <cp:lastPrinted>2021-05-13T12:24:00Z</cp:lastPrinted>
  <dcterms:modified xsi:type="dcterms:W3CDTF">2021-05-13T09:25:00Z</dcterms:modified>
  <cp:revision>2</cp:revision>
  <dc:subject/>
  <dc:title/>
</cp:coreProperties>
</file>