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5245" w:hanging="0"/>
        <w:contextualSpacing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widowControl w:val="false"/>
        <w:autoSpaceDE w:val="false"/>
        <w:spacing w:before="0" w:after="0"/>
        <w:ind w:left="5245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52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рткеросский»</w:t>
      </w:r>
    </w:p>
    <w:p>
      <w:pPr>
        <w:pStyle w:val="Normal"/>
        <w:widowControl w:val="false"/>
        <w:autoSpaceDE w:val="false"/>
        <w:spacing w:before="0" w:after="0"/>
        <w:ind w:left="52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05.2021 № 714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Par397"/>
      <w:bookmarkEnd w:id="0"/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 ФОРМИРОВАНИИ ГРУПП ДЕТЕЙ, ВЫЕЗЖАЮЩИХ В ДЕТСК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ЗДОРОВИТЕЛЬНЫЕ УЧРЕЖДЕНИЯ, ПРОФИЛЬНЫЕ ЛАГЕР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В 2021 ГОДУ 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Настоящее Положение определяет порядок формирования групп детей, выезжающих в детские оздоровительные учреждения (далее - ДОУ), профильные лагеря в соответствии с соглашением «О взаимодействии в сфере организации оздоровления и отдыха детей в 2021 году» между Государственным автономным учреждением Республики Коми дополнительного образования детей «Республиканский центр детско-юношеского спорта и туризма» и администрацией муниципального района «Корткеросски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рядок рассмотрения заявлений при формировании группы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2.1. Записи детей </w:t>
      </w:r>
      <w:r>
        <w:rPr>
          <w:bCs/>
          <w:color w:val="000000"/>
          <w:spacing w:val="-5"/>
          <w:sz w:val="28"/>
          <w:szCs w:val="28"/>
        </w:rPr>
        <w:t>в детские оздоровительные лагеря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>разработаны в целях соблюдения права детей на отдых и оздоровление</w:t>
      </w: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, а также максимального учета пожеланий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родителей (законных представителей) при выборе организации отдыха детей и их оздоровления 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>и определяют порядок регистрации электронных заявлений (далее – заявления) о предоставлении путевки на отдых и оздоровление детей в летни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2.2. Запись детей </w:t>
      </w:r>
      <w:r>
        <w:rPr>
          <w:bCs/>
          <w:spacing w:val="-5"/>
          <w:sz w:val="28"/>
          <w:szCs w:val="28"/>
        </w:rPr>
        <w:t>в детские оздоровительные лагеря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 производится путем заполнения и регистрации электронных заявлений в государственной информационной системе Республики Коми «Электронное образование» (далее – ГИС ЭО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2.3. Регистрация электронных заявлений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родителей (законных представителей) 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о предоставлении путевки на отдых детей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осуществляется в заявительном порядке путем внесения записи в Р</w:t>
      </w:r>
      <w:r>
        <w:rPr>
          <w:rFonts w:eastAsia="Calibri"/>
          <w:color w:val="000000"/>
          <w:spacing w:val="-3"/>
          <w:sz w:val="28"/>
          <w:szCs w:val="28"/>
          <w:lang w:eastAsia="en-US"/>
        </w:rPr>
        <w:t xml:space="preserve">еестре заявлений «Очередники в загородные оздоровительные лагеря» (далее – реестр заявлений). </w:t>
      </w:r>
      <w:r>
        <w:rPr>
          <w:rFonts w:eastAsia="Calibri"/>
          <w:color w:val="000000"/>
          <w:spacing w:val="3"/>
          <w:sz w:val="28"/>
          <w:szCs w:val="28"/>
          <w:lang w:eastAsia="en-US"/>
        </w:rPr>
        <w:t xml:space="preserve">В качестве заявителей в настоящих Правилах понимаются родители 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(законные представители) детей, зарегистрировавшие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заявление в реестре заявл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4. Информация о каждом заявлении поступает в </w:t>
      </w:r>
      <w:r>
        <w:rPr>
          <w:rFonts w:eastAsia="Calibri"/>
          <w:sz w:val="28"/>
          <w:szCs w:val="28"/>
          <w:lang w:eastAsia="en-US"/>
        </w:rPr>
        <w:t>ГИС ЭО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2.5. Реестр заявлений включает в себя по каждому зарегистрированному заявлению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-</w:t>
      </w:r>
      <w:r>
        <w:rPr>
          <w:rFonts w:eastAsia="Calibri"/>
          <w:color w:val="000000"/>
          <w:spacing w:val="-7"/>
          <w:sz w:val="28"/>
          <w:szCs w:val="28"/>
          <w:lang w:eastAsia="en-US"/>
        </w:rPr>
        <w:t xml:space="preserve"> информацию о ребенке;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pacing w:val="-7"/>
          <w:sz w:val="28"/>
          <w:szCs w:val="28"/>
          <w:lang w:eastAsia="en-US"/>
        </w:rPr>
      </w:pPr>
      <w:r>
        <w:rPr>
          <w:rFonts w:eastAsia="Calibri"/>
          <w:color w:val="000000"/>
          <w:spacing w:val="-7"/>
          <w:sz w:val="28"/>
          <w:szCs w:val="28"/>
          <w:lang w:eastAsia="en-US"/>
        </w:rPr>
        <w:t>- информацию, устанавливающую факт регистрации заявления и его статус;</w:t>
      </w:r>
    </w:p>
    <w:p>
      <w:pPr>
        <w:pStyle w:val="Normal"/>
        <w:shd w:fill="FFFFFF" w:val="clear"/>
        <w:ind w:left="5" w:firstLine="567"/>
        <w:jc w:val="both"/>
        <w:rPr>
          <w:rFonts w:eastAsia="Calibri"/>
          <w:color w:val="000000"/>
          <w:spacing w:val="-7"/>
          <w:sz w:val="28"/>
          <w:szCs w:val="28"/>
          <w:lang w:eastAsia="en-US"/>
        </w:rPr>
      </w:pPr>
      <w:r>
        <w:rPr>
          <w:rFonts w:eastAsia="Calibri"/>
          <w:color w:val="000000"/>
          <w:spacing w:val="-7"/>
          <w:sz w:val="28"/>
          <w:szCs w:val="28"/>
          <w:lang w:eastAsia="en-US"/>
        </w:rPr>
        <w:t>- информацию о выбранной организации отдыха детей и их оздоровления и сроках участия в ее сменах.</w:t>
      </w:r>
    </w:p>
    <w:p>
      <w:pPr>
        <w:pStyle w:val="Normal"/>
        <w:shd w:fill="FFFFFF" w:val="clear"/>
        <w:ind w:left="715" w:hanging="148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>2.6. Заявление включает в себя: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Fonts w:eastAsia="Calibri"/>
          <w:color w:val="000000"/>
          <w:spacing w:val="-9"/>
          <w:sz w:val="28"/>
          <w:szCs w:val="28"/>
          <w:lang w:eastAsia="en-US"/>
        </w:rPr>
        <w:t>2.6.1. Данные о заявител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ИО заявителя (родителя (законного представител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анные паспорта (серия и номер, кем выдан, дата выдач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актная информац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pacing w:val="-9"/>
          <w:sz w:val="28"/>
          <w:szCs w:val="28"/>
          <w:lang w:eastAsia="en-US"/>
        </w:rPr>
        <w:t>2.6.2. Сведения о ребенк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ФИО ребе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дата рождения, место рож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сведения о документе, удостоверяющем лич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>адрес регистрации по месту жительства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адрес по месту прожи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льготная категория (при налич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2.7. </w:t>
      </w:r>
      <w:r>
        <w:rPr>
          <w:rFonts w:eastAsia="Calibri"/>
          <w:color w:val="000000"/>
          <w:spacing w:val="-2"/>
          <w:sz w:val="28"/>
          <w:szCs w:val="28"/>
          <w:lang w:eastAsia="en-US"/>
        </w:rPr>
        <w:t>В ГИС ЭО можно подать заявление на отдых и оздоровление детей в летний период в загородные стационарные оздоровительные лагеря, расположенные как на территории Республики Коми, так и за ее пределами, (по перечню баз, предусмотренному для отдыха и оздоровления детей Республики Коми, определенных, в том числе по итогам закупочных процедур).</w:t>
      </w:r>
    </w:p>
    <w:p>
      <w:pPr>
        <w:pStyle w:val="Normal"/>
        <w:shd w:fill="FFFFFF" w:val="clear"/>
        <w:ind w:right="5" w:firstLine="709"/>
        <w:jc w:val="both"/>
        <w:rPr>
          <w:rFonts w:eastAsia="Calibri"/>
          <w:color w:val="000000"/>
          <w:spacing w:val="-4"/>
          <w:sz w:val="28"/>
          <w:szCs w:val="28"/>
          <w:lang w:eastAsia="en-US"/>
        </w:rPr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 xml:space="preserve">2.8.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Дата начала приёма заявлений утверждается локальным актом Министерства образования, науки и молодежной политики Республик Коми.</w:t>
      </w:r>
    </w:p>
    <w:p>
      <w:pPr>
        <w:pStyle w:val="Normal"/>
        <w:ind w:firstLine="709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spacing w:val="4"/>
          <w:sz w:val="28"/>
          <w:szCs w:val="28"/>
          <w:lang w:eastAsia="en-US"/>
        </w:rPr>
        <w:t>2.9. Право на получение путевки в детские оздоровительные лагеря (далее – ДОЛ) имеют дети всех категорий, проживающие и обучающиеся в образовательных организациях на территории МР «Корткеросский», в возрасте от 6 до 18 лет, имеющие постоянную или временную регистрацию на территории МР «Корткеросский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2"/>
          <w:sz w:val="28"/>
          <w:szCs w:val="28"/>
          <w:lang w:eastAsia="en-US"/>
        </w:rPr>
        <w:t xml:space="preserve">210. Регистрация заявлений на отдых детей непосредственно в ГИС ЭО производится в соответствии с настоящими Правилами по следующим категориям: 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0.1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етей, находящихся в трудной жизненной ситуации (в соответствии со статьей 1 Федерального закона от 24 июля 1998 года № 124-ФЗ «Об основных гарантиях прав ребенка в Российской Федерации»), – из средств республиканского бюджета Республики Коми оплачивается полная стоимость путёвки и 90% стоимости проезда; </w:t>
      </w:r>
    </w:p>
    <w:p>
      <w:pPr>
        <w:pStyle w:val="Normal"/>
        <w:spacing w:lineRule="auto" w:line="256" w:before="0" w:after="16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0.2. Для одаренных детей, включенных в республиканский реестр одаренных детей в Государственной информационной системе «Электронное образование» на соответствующий текущий год. В данный реестр входят победители и призеры мероприятий из ежегодно утверждаемых регионального, федерального перечней олимпиад и (или) иных интеллектуальных, творческих и спортивны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творческой, физкультурно- спортивной деятельности, а также обучающиеся, приглашенные на профильные смены в Образовательный центр «Сириус» – из средств республиканского бюджета Республики Коми оплачивается полная стоимость путёвки. </w:t>
      </w:r>
    </w:p>
    <w:p>
      <w:pPr>
        <w:pStyle w:val="Normal"/>
        <w:spacing w:lineRule="auto" w:line="256" w:before="0" w:after="16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0.3. Для всех остальных категорий детей — из средств республиканского бюджета Республики Коми оплачивается путевка на условиях софинансирования из республиканского бюджета Республики Коми в размере 100% установленной средней стоимости затрат в зависимости от типа детской оздоровительной организации и режима пребывания детей * 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едняя стоимость затрат на одного человека, возмещаемых за счет средств республиканского бюджета Республики Коми на оздоровление и отдых детей, в 2021 году для детской оздоровительной организации стационарного типа утверждена в размере 1500 рублей в день. 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** Средняя стоимость затрат на одного человека, возмещаемых за счет средств республиканского бюджета Республики Коми на оздоровление и отдых детей, в 2021 году для детской оздоровительной организации дневного пребывания с трехразовым питанием утверждена в размере 750 рубля в день, для детской оздоровительной организации дневного пребывания с двухразовым питанием утверждена в размере 650 рублей в день. </w:t>
      </w:r>
    </w:p>
    <w:p>
      <w:pPr>
        <w:pStyle w:val="Normal"/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лжительность смены – 14 дней, соответственно: 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одарённых детей и детей из трудной жизненной ситуации сумма, возмещаемая из бюджета на одну смену, составляет 100 % стоимости путёвки; для детей из многодетных семей сумма, возмещаемая из бюджета на одну смену, составляет 100% стоимости путёвки. </w:t>
      </w:r>
    </w:p>
    <w:p>
      <w:pPr>
        <w:pStyle w:val="Normal"/>
        <w:spacing w:lineRule="auto" w:line="256" w:before="0" w:after="1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детей из многодетных семей сумма, возмещаемая из бюджета на одну смену, составляет 120% от средней стоимости затрат на одного человек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11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Путевки в ДОЛ </w:t>
      </w:r>
      <w:r>
        <w:rPr>
          <w:rFonts w:eastAsia="Calibri"/>
          <w:sz w:val="28"/>
          <w:szCs w:val="28"/>
          <w:lang w:eastAsia="en-US"/>
        </w:rPr>
        <w:t xml:space="preserve">на условиях софинансирования за счет средств республиканского бюджета Республики Коми </w:t>
      </w:r>
      <w:r>
        <w:rPr>
          <w:rFonts w:eastAsia="Calibri"/>
          <w:sz w:val="28"/>
          <w:szCs w:val="28"/>
          <w:shd w:fill="FFFFFF" w:val="clear"/>
          <w:lang w:eastAsia="en-US"/>
        </w:rPr>
        <w:t>распределяются по муниципальным образованиям Республики Коми пропорционально численности детей, проживающих на территории муниципального образования.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/>
          <w:bCs/>
          <w:color w:val="000000"/>
          <w:spacing w:val="-5"/>
          <w:sz w:val="28"/>
          <w:szCs w:val="28"/>
          <w:lang w:eastAsia="en-US"/>
        </w:rPr>
        <w:t>3. Порядок заполнения заявлений на ГИС ЭО</w:t>
      </w:r>
    </w:p>
    <w:p>
      <w:pPr>
        <w:pStyle w:val="Normal"/>
        <w:shd w:fill="FFFFFF" w:val="clear"/>
        <w:ind w:left="5" w:right="10" w:firstLine="709"/>
        <w:jc w:val="both"/>
        <w:rPr/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>3.1. Заявление на получение путевки в ДОЛ может быть подано родителем (законным представителем) (далее – заявитель) в электронной форме: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ртале образовательных услуг Республики Коми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ise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посредством авторизации через учетную запись  Единой системы идентификации и аутентификации (далее – ЕСИА);</w:t>
      </w:r>
    </w:p>
    <w:p>
      <w:pPr>
        <w:pStyle w:val="Normal"/>
        <w:shd w:fill="FFFFFF" w:val="clear"/>
        <w:ind w:left="5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ез информационную страницу приемной кампании в детские лагеря на сайте </w:t>
      </w:r>
      <w:hyperlink r:id="rId3">
        <w:r>
          <w:rPr>
            <w:rStyle w:val="InternetLink"/>
            <w:sz w:val="28"/>
            <w:szCs w:val="28"/>
          </w:rPr>
          <w:t>https://дети11.рф</w:t>
        </w:r>
      </w:hyperlink>
      <w:r>
        <w:rPr>
          <w:sz w:val="28"/>
          <w:szCs w:val="28"/>
        </w:rPr>
        <w:t xml:space="preserve"> с переходом на авторизацию посредством учетной записи ЕСИА. </w:t>
      </w:r>
    </w:p>
    <w:p>
      <w:pPr>
        <w:pStyle w:val="Normal"/>
        <w:shd w:fill="FFFFFF" w:val="clear"/>
        <w:ind w:left="5" w:right="1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ача заявлений в электронной форме без учетной записи в ЕСИА не предусматривается. Заявление автоматически регистрируется при условии полного и корректного заполнения предложенных форм.</w:t>
      </w:r>
    </w:p>
    <w:p>
      <w:pPr>
        <w:pStyle w:val="Normal"/>
        <w:shd w:fill="FFFFFF" w:val="clear"/>
        <w:ind w:right="1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3.2. В случае отсутствия у заявителя возможности самостоятельно </w:t>
      </w:r>
      <w:r>
        <w:rPr>
          <w:rFonts w:eastAsia="Calibri"/>
          <w:color w:val="000000"/>
          <w:spacing w:val="1"/>
          <w:sz w:val="28"/>
          <w:szCs w:val="28"/>
          <w:lang w:eastAsia="en-US"/>
        </w:rPr>
        <w:t xml:space="preserve">зарегистрировать заявление в реестре заявлений, он может обратиться лично или посредством почтового отправления в Управление образования администрации МР «Корткеросский» к полномочиям которого относится организация мероприятий по </w:t>
      </w:r>
      <w:r>
        <w:rPr>
          <w:rFonts w:eastAsia="Calibri"/>
          <w:sz w:val="28"/>
          <w:szCs w:val="28"/>
          <w:lang w:eastAsia="en-US"/>
        </w:rPr>
        <w:t>обеспечению организации отдыха детей (далее – уполномоченный орган) (с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писок уполномоченных органов, контактные данные указаны в приложении к Правилам). 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rFonts w:eastAsia="Calibri"/>
          <w:color w:val="000000"/>
          <w:spacing w:val="-7"/>
          <w:sz w:val="28"/>
          <w:szCs w:val="28"/>
          <w:lang w:eastAsia="en-US"/>
        </w:rPr>
        <w:t>3.3. В случае если заявитель является законным представителем двух и более детей, на каждого ребенка заполняется индивидуальное заявление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3.4. Помощь Управления образования администрации МР «Корткеросский» регистрации заявлений оказывается в установленные часы приема по письменному обращению заявителя или в его присутствии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. Ответственное лицо </w:t>
      </w:r>
      <w:r>
        <w:rPr>
          <w:rFonts w:eastAsia="Calibri"/>
          <w:sz w:val="28"/>
          <w:szCs w:val="28"/>
          <w:lang w:eastAsia="en-US"/>
        </w:rPr>
        <w:t>за внесение з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аявлений в ГИС ЭО также подписывает у заявителя согласие</w:t>
      </w:r>
      <w:r>
        <w:rPr>
          <w:rFonts w:eastAsia="Calibri"/>
          <w:color w:val="FF0000"/>
          <w:spacing w:val="-4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на обработку персональных данных (форма формируется автоматически в ГИС ЭО). 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5.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Заявления вносятся в порядке очередности, начиная со дня открытия приемной кампании.</w:t>
      </w:r>
      <w:r>
        <w:rPr>
          <w:rFonts w:eastAsia="Calibri"/>
          <w:sz w:val="28"/>
          <w:szCs w:val="28"/>
          <w:lang w:eastAsia="en-US"/>
        </w:rPr>
        <w:t xml:space="preserve"> Информация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о наличии путевок, доступных для записи в ДОЛ, отражена в ГИС ЭО.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случае если в выбранном ДОЛ вакантных мест </w:t>
      </w:r>
      <w:r>
        <w:rPr>
          <w:rFonts w:eastAsia="Calibri"/>
          <w:sz w:val="28"/>
          <w:szCs w:val="28"/>
          <w:lang w:eastAsia="en-US"/>
        </w:rPr>
        <w:t xml:space="preserve">нет, заявление заявителя попадает в резерв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лучае, если ребенку в летний период текущего года была предоставлена </w:t>
      </w:r>
      <w:r>
        <w:rPr>
          <w:spacing w:val="6"/>
          <w:sz w:val="28"/>
          <w:szCs w:val="28"/>
        </w:rPr>
        <w:t xml:space="preserve">путевка в ДОЛ, полностью или частично оплаченная за счет средств республиканского бюджета Республики Коми, преимущество по отношению к нему имеют дети, стоящие следующие в очереди </w:t>
      </w:r>
      <w:r>
        <w:rPr>
          <w:sz w:val="28"/>
          <w:szCs w:val="28"/>
          <w:shd w:fill="FFFFFF" w:val="clear"/>
        </w:rPr>
        <w:t>и не воспользовавшиеся путевкой на условиях софинансирования из республиканского бюджета Республики Коми в указанный пери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6. Регистрация заявлений в ГИС ЭО производится последующим категориям дете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а) дети-сироты и дети, оставшиеся без попечения родителей, воспитывающиеся в семьях опекунов (попечителей) и в приемных семь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б) детям</w:t>
      </w:r>
      <w:r>
        <w:rPr>
          <w:rFonts w:eastAsia="Calibri"/>
          <w:iCs/>
          <w:color w:val="000000"/>
          <w:sz w:val="28"/>
          <w:szCs w:val="28"/>
          <w:lang w:eastAsia="en-US"/>
        </w:rPr>
        <w:t>, находящимся в трудной жизненной ситуации</w:t>
      </w:r>
      <w:r>
        <w:rPr>
          <w:rFonts w:eastAsia="Calibri"/>
          <w:sz w:val="28"/>
          <w:szCs w:val="28"/>
          <w:lang w:eastAsia="en-US"/>
        </w:rPr>
        <w:t xml:space="preserve"> (в соответствии со статьей 1 Федерального закона от 24 июля 1998 года № 124-ФЗ «Об основных гарантиях прав ребенка в Российской Федерации»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одаренные дети, включенные в республиканский реестр достижений одаренных детей в ГИС ЭО на соответствующий текущий учебный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дети из многодетных сем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иные категории детей, не указанные в подпунктах «а»-«г» настоящего пункта.</w:t>
      </w:r>
    </w:p>
    <w:p>
      <w:pPr>
        <w:pStyle w:val="Normal"/>
        <w:shd w:fill="FFFFFF" w:val="clear"/>
        <w:ind w:right="5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6. После регистрации заявления в реестре заявлений заявителю автоматически присваивается индивидуальный номер обращения. В целях осуществления контроля за ходом рассмотрения поданного заявления заявитель вправе проверить статус своего заявления на сайте 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дети11.рф</w:t>
        </w:r>
      </w:hyperlink>
      <w:r>
        <w:rPr>
          <w:rFonts w:eastAsia="Calibri"/>
          <w:sz w:val="28"/>
          <w:szCs w:val="28"/>
          <w:lang w:eastAsia="en-US"/>
        </w:rPr>
        <w:t xml:space="preserve">, портале образовательных услуг Республик Коми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s://giseo-portal.rkomi.ru/</w:t>
        </w:r>
      </w:hyperlink>
      <w:r>
        <w:rPr>
          <w:rFonts w:eastAsia="Calibri"/>
          <w:sz w:val="28"/>
          <w:szCs w:val="28"/>
          <w:lang w:eastAsia="en-US"/>
        </w:rPr>
        <w:t>, указав индивидуальный номер заявления.</w:t>
      </w:r>
    </w:p>
    <w:p>
      <w:pPr>
        <w:pStyle w:val="Normal"/>
        <w:shd w:fill="FFFFFF" w:val="clear"/>
        <w:ind w:right="5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информирование заявителей о статусе заявления осуществляется по указанному в заявлении способу связи (электронной почте и/или по телефону). Заявители, не имеющие электронной почты и мобильного телефона, информируются ответственным лицом посредством телефонной связи или почтового отправления.</w:t>
      </w:r>
    </w:p>
    <w:p>
      <w:pPr>
        <w:pStyle w:val="Normal"/>
        <w:shd w:fill="FFFFFF" w:val="clear"/>
        <w:ind w:right="11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4. Порядок подтверждения заявок,</w:t>
      </w:r>
      <w:r>
        <w:rPr>
          <w:rFonts w:eastAsia="Calibri"/>
          <w:spacing w:val="1"/>
          <w:sz w:val="28"/>
          <w:szCs w:val="28"/>
          <w:lang w:eastAsia="en-US"/>
        </w:rPr>
        <w:t xml:space="preserve"> поданных на ГИС ЭО, </w:t>
      </w:r>
    </w:p>
    <w:p>
      <w:pPr>
        <w:pStyle w:val="Normal"/>
        <w:shd w:fill="FFFFFF" w:val="clear"/>
        <w:ind w:right="11" w:hanging="0"/>
        <w:jc w:val="center"/>
        <w:rPr>
          <w:rFonts w:eastAsia="Calibri"/>
          <w:spacing w:val="1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 xml:space="preserve">оформления и выдачи путевок на условиях софинансирования </w:t>
      </w:r>
    </w:p>
    <w:p>
      <w:pPr>
        <w:pStyle w:val="Normal"/>
        <w:shd w:fill="FFFFFF" w:val="clear"/>
        <w:ind w:right="11" w:hanging="0"/>
        <w:jc w:val="center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spacing w:val="1"/>
          <w:sz w:val="28"/>
          <w:szCs w:val="28"/>
          <w:lang w:eastAsia="en-US"/>
        </w:rPr>
        <w:t>из республиканского бюджета Республики Ком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 xml:space="preserve">4.1. </w:t>
      </w:r>
      <w:r>
        <w:rPr>
          <w:rFonts w:eastAsia="Calibri"/>
          <w:sz w:val="28"/>
          <w:szCs w:val="28"/>
          <w:lang w:eastAsia="en-US"/>
        </w:rPr>
        <w:t xml:space="preserve">Заявления заявителей в ГИС ЭО проходят несколько этап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.1. Статусы заявлений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 новое (статус заявления сразу после его регистрации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 подтверждены документы (сведения, указанные в заявлении, совпадают с предоставленными оригиналами документов);</w:t>
      </w:r>
    </w:p>
    <w:p>
      <w:pPr>
        <w:pStyle w:val="Normal"/>
        <w:shd w:fill="FFFFFF" w:val="clear"/>
        <w:spacing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 очередник (промежуточный статус заявления для формирования списк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озвано (заявление отозвано заявителем)</w:t>
      </w:r>
      <w:r>
        <w:rPr>
          <w:rFonts w:eastAsia="Calibri"/>
          <w:sz w:val="28"/>
          <w:szCs w:val="28"/>
          <w:shd w:fill="FFFFFF" w:val="clear"/>
          <w:lang w:eastAsia="en-US"/>
        </w:rPr>
        <w:t>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 отказ (заявление отозвано ответственным лицом по причине предоставления заявителем недостоверных сведений,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не подтверждения льготной категории, не предоставления полного пакета документов в срок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наличия идентичного заявления на предоставление путевки на условиях софинансирования для отдыха и оздоровления в текущем календарном году, отказа заявителя от оформления договора, не оплаты заявителем стоимости путевки в указанные сроки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 на оплату (после заключения договора заявителю необходимо оплатить стоимость путевки, указанную в заключенном договоре </w:t>
      </w:r>
      <w:r>
        <w:rPr>
          <w:rFonts w:eastAsia="Calibri"/>
          <w:spacing w:val="-6"/>
          <w:sz w:val="28"/>
          <w:szCs w:val="28"/>
          <w:lang w:eastAsia="en-US"/>
        </w:rPr>
        <w:t>на организацию отдыха и оздоровления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направлен в ДОЛ (</w:t>
      </w:r>
      <w:r>
        <w:rPr>
          <w:rFonts w:eastAsia="Calibri"/>
          <w:color w:val="000000"/>
          <w:sz w:val="28"/>
          <w:szCs w:val="28"/>
          <w:lang w:eastAsia="en-US"/>
        </w:rPr>
        <w:t>проверена оплата путевки</w:t>
      </w:r>
      <w:r>
        <w:rPr>
          <w:rFonts w:eastAsia="Calibri"/>
          <w:sz w:val="28"/>
          <w:szCs w:val="28"/>
          <w:lang w:eastAsia="en-US"/>
        </w:rPr>
        <w:t>, заявителю будет предоставлена путевка на условиях софинансирования из республиканского бюджета Республики Коми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2. Ответственность за перевод заявлений из одного статуса в другой, а также </w:t>
      </w:r>
      <w:r>
        <w:rPr>
          <w:rFonts w:eastAsia="Calibri"/>
          <w:color w:val="000000"/>
          <w:sz w:val="28"/>
          <w:szCs w:val="28"/>
          <w:lang w:eastAsia="en-US"/>
        </w:rPr>
        <w:t>контроль за предоставлением заявителем документов, подтверждающих отнесение ребенка к той или иной категории, возл</w:t>
      </w:r>
      <w:r>
        <w:rPr>
          <w:rFonts w:eastAsia="Calibri"/>
          <w:sz w:val="28"/>
          <w:szCs w:val="28"/>
          <w:lang w:eastAsia="en-US"/>
        </w:rPr>
        <w:t xml:space="preserve">агается на ответственное лицо уполномоченного орган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изменении статуса заявления в ГИС ЭО ответственное лицо уполномоченного органа </w:t>
      </w:r>
      <w:r>
        <w:rPr>
          <w:rFonts w:eastAsia="Calibri"/>
          <w:b/>
          <w:sz w:val="28"/>
          <w:szCs w:val="28"/>
          <w:lang w:eastAsia="en-US"/>
        </w:rPr>
        <w:t>обязано</w:t>
      </w:r>
      <w:r>
        <w:rPr>
          <w:rFonts w:eastAsia="Calibri"/>
          <w:sz w:val="28"/>
          <w:szCs w:val="28"/>
          <w:lang w:eastAsia="en-US"/>
        </w:rPr>
        <w:t xml:space="preserve"> пояснить причину (указать комментарии) перевода в любой из вышеуказанных статус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 Заявитель может самостоятельно проверить статус своего заявления на сайте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http://дети11.рф</w:t>
        </w:r>
      </w:hyperlink>
      <w:r>
        <w:rPr>
          <w:rFonts w:eastAsia="Calibri"/>
          <w:sz w:val="28"/>
          <w:szCs w:val="28"/>
          <w:lang w:eastAsia="en-US"/>
        </w:rPr>
        <w:t xml:space="preserve">, портале образовательных услуг Республики Коми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https://giseo-portal.rkomi.ru/</w:t>
      </w:r>
      <w:r>
        <w:rPr>
          <w:rFonts w:eastAsia="Calibri"/>
          <w:sz w:val="28"/>
          <w:szCs w:val="28"/>
          <w:lang w:eastAsia="en-US"/>
        </w:rPr>
        <w:t>, указав номер заявления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 xml:space="preserve">4.3. Заявление после регистрации </w:t>
      </w:r>
      <w:r>
        <w:rPr>
          <w:rFonts w:eastAsia="Calibri"/>
          <w:sz w:val="28"/>
          <w:szCs w:val="28"/>
          <w:lang w:eastAsia="en-US"/>
        </w:rPr>
        <w:t xml:space="preserve">в реестре заявлений </w:t>
      </w:r>
      <w:r>
        <w:rPr>
          <w:rFonts w:eastAsia="Calibri"/>
          <w:spacing w:val="-6"/>
          <w:sz w:val="28"/>
          <w:szCs w:val="28"/>
          <w:lang w:eastAsia="en-US"/>
        </w:rPr>
        <w:t xml:space="preserve">находится в статусе «Новое». 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Заявитель в течение 7 рабочих дней с момента присвоения данного статуса обязан предоставить уполномоченному органу оригиналы и копии следующих документо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- паспорт </w:t>
      </w:r>
      <w:r>
        <w:rPr>
          <w:rFonts w:eastAsia="Calibri"/>
          <w:sz w:val="28"/>
          <w:szCs w:val="28"/>
          <w:lang w:eastAsia="en-US"/>
        </w:rPr>
        <w:t>родителя (законного представителя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идетельство о рождении ребенка или паспорт с 14-летнего возраст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НИЛС ребен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кументы, подтверждающие категорию (при наличии таковой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ля детей, находящихся в трудной жизненной ситуации – документы, подтверждающие отнесение ребенка к категории, предусмотренной статьей 1 Федерального Закона № 124-ФЗ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для одаренных детей – наличие записи в республиканском реестре достижений одарённых детей или личном портфолио обучающегося – «имеет льготу на путевку в ДОЛ», на соответствующий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для детей из многодетных семей – удостоверение документов, подтверждающих категорию, не требу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для детей других категорий – предоставление документов, подтверждающих категорию, не требу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4"/>
        <w:rPr/>
      </w:pPr>
      <w:r>
        <w:rPr>
          <w:bCs/>
          <w:sz w:val="28"/>
          <w:szCs w:val="28"/>
          <w:u w:val="single"/>
          <w:lang w:eastAsia="en-US"/>
        </w:rPr>
        <w:t>Документы, подтверждающие отнесение ребенка к заявленной категории, имеют ограниченный срок действия, они должны распространять свое действие на весь период отдыха и оздоровления, и доставки ребенка до организации отдыха и оздоровле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Заявителями, являющимися законными представителями детей, дополнительно предоставляютс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1) </w:t>
      </w:r>
      <w:r>
        <w:rPr>
          <w:sz w:val="28"/>
          <w:szCs w:val="28"/>
          <w:lang w:eastAsia="en-US"/>
        </w:rPr>
        <w:t>копия решения органа опеки и попечительства об установлении опеки или попечительства – в случае, если ребенок находится под опекой, попечитель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копия договора о передаче ребенка (детей) в приемную семью – в случае, если ребенок находится на воспитании в приемной семье.</w:t>
      </w:r>
    </w:p>
    <w:p>
      <w:pPr>
        <w:pStyle w:val="Normal"/>
        <w:shd w:fill="FFFFFF" w:val="clear"/>
        <w:ind w:left="5" w:firstLine="704"/>
        <w:jc w:val="both"/>
        <w:rPr>
          <w:rFonts w:eastAsia="Calibri"/>
          <w:spacing w:val="4"/>
          <w:sz w:val="28"/>
          <w:szCs w:val="28"/>
          <w:lang w:eastAsia="en-US"/>
        </w:rPr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4.5.  Управление образования Администрации МР «Корткеросский» </w:t>
      </w:r>
      <w:r>
        <w:rPr>
          <w:rFonts w:eastAsia="Calibri"/>
          <w:color w:val="000000"/>
          <w:spacing w:val="-3"/>
          <w:sz w:val="28"/>
          <w:szCs w:val="28"/>
          <w:lang w:eastAsia="en-US"/>
        </w:rPr>
        <w:t>при предъявлении заявителем необходимого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 пакета документов проверяет их соответствие заявленным данным. Подлинники документов возвращаются заявителю. Копии документов остаются у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4.6. При наличии и соответствии всех документов </w:t>
      </w:r>
      <w:r>
        <w:rPr>
          <w:rFonts w:eastAsia="Calibri"/>
          <w:spacing w:val="-5"/>
          <w:sz w:val="28"/>
          <w:szCs w:val="28"/>
          <w:lang w:eastAsia="en-US"/>
        </w:rPr>
        <w:t>ответственное лицо</w:t>
      </w:r>
      <w:r>
        <w:rPr>
          <w:rFonts w:eastAsia="Calibri"/>
          <w:spacing w:val="-4"/>
          <w:sz w:val="28"/>
          <w:szCs w:val="28"/>
          <w:lang w:eastAsia="en-US"/>
        </w:rPr>
        <w:t xml:space="preserve"> уполномоченного органа переводит заявление в статус «Подтверждены документы» и далее в статус «Очередник».</w:t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4.7. 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>В случае если заявитель не предоставил уполномоченному органу в обозначенный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 срок полный пакет документов, перечень которого указан в пункте 4.3. настоящих Правил, ответственное лицо уполномоченного органа переводит заявление в статус </w:t>
      </w:r>
      <w:r>
        <w:rPr>
          <w:rFonts w:eastAsia="Calibri"/>
          <w:spacing w:val="-5"/>
          <w:sz w:val="28"/>
          <w:szCs w:val="28"/>
          <w:lang w:eastAsia="en-US"/>
        </w:rPr>
        <w:t>«Отказ».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 xml:space="preserve">4.8. В случае представления заявителем 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недостоверных сведений или отказа в предоставлении полного пакета необходимых документов, ответственное лицо уполномоченного органа </w:t>
      </w:r>
      <w:r>
        <w:rPr>
          <w:rFonts w:eastAsia="Calibri"/>
          <w:color w:val="000000"/>
          <w:spacing w:val="-4"/>
          <w:sz w:val="28"/>
          <w:szCs w:val="28"/>
          <w:lang w:eastAsia="en-US"/>
        </w:rPr>
        <w:t>в присутствии заявителя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 xml:space="preserve"> </w:t>
      </w:r>
      <w:r>
        <w:rPr>
          <w:rFonts w:eastAsia="Calibri"/>
          <w:spacing w:val="-5"/>
          <w:sz w:val="28"/>
          <w:szCs w:val="28"/>
          <w:lang w:eastAsia="en-US"/>
        </w:rPr>
        <w:t xml:space="preserve">переводит в системе заявление в статус «Отказ». </w:t>
      </w:r>
    </w:p>
    <w:p>
      <w:pPr>
        <w:pStyle w:val="Normal"/>
        <w:numPr>
          <w:ilvl w:val="0"/>
          <w:numId w:val="0"/>
        </w:numPr>
        <w:spacing w:before="0" w:after="200"/>
        <w:ind w:firstLine="709"/>
        <w:contextualSpacing/>
        <w:jc w:val="both"/>
        <w:outlineLvl w:val="2"/>
        <w:rPr>
          <w:rFonts w:eastAsia="Calibri"/>
          <w:color w:val="000000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9. Уполномоченный орган формирует в системе ГИС ЭО список детей, направляемых в ДОЛ. Сформированный список по форме установленного образца в электронном виде направляется в Государственное автономное учреждение дополнительного образования «Республиканский центр детско-юношеского спорта и туризма» (далее – Центр) </w:t>
      </w:r>
      <w:r>
        <w:rPr>
          <w:rFonts w:eastAsia="Calibri"/>
          <w:color w:val="000000"/>
          <w:sz w:val="28"/>
          <w:szCs w:val="28"/>
          <w:lang w:eastAsia="en-US"/>
        </w:rPr>
        <w:t>за 40 календарных дней</w:t>
      </w:r>
      <w:r>
        <w:rPr>
          <w:rFonts w:eastAsia="Calibri"/>
          <w:sz w:val="28"/>
          <w:szCs w:val="28"/>
          <w:lang w:eastAsia="en-US"/>
        </w:rPr>
        <w:t xml:space="preserve"> до начала смены для заключения договоров с родителями и контроля оплаты. Окончательно сформированный вариант списка направляется в Центр за 20 календарных дней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о </w:t>
      </w:r>
      <w:r>
        <w:rPr>
          <w:rFonts w:eastAsia="Calibri"/>
          <w:color w:val="000000"/>
          <w:spacing w:val="1"/>
          <w:sz w:val="28"/>
          <w:szCs w:val="28"/>
          <w:lang w:eastAsia="en-US"/>
        </w:rPr>
        <w:t>отправления детей в организацию отдыха и оздоровления.</w:t>
      </w:r>
    </w:p>
    <w:p>
      <w:pPr>
        <w:pStyle w:val="Normal"/>
        <w:shd w:fill="FFFFFF" w:val="clear"/>
        <w:ind w:left="6" w:right="6" w:firstLine="703"/>
        <w:jc w:val="both"/>
        <w:rPr>
          <w:rFonts w:eastAsia="Calibri"/>
          <w:color w:val="000000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 xml:space="preserve">4.10.  После получения списка со статусом заявлений «Очередник» договор на организацию отдыха и оздоровления (далее – договор) 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>оформляется и за 15 календарных дней до отправления детей в организацию отдыха и оздоровления направляется   Центром в Управление образования.</w:t>
      </w:r>
    </w:p>
    <w:p>
      <w:pPr>
        <w:pStyle w:val="Normal"/>
        <w:shd w:fill="FFFFFF" w:val="clear"/>
        <w:ind w:left="6" w:right="6" w:firstLine="703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1. Ответственное лицо Управления образования заключает договор с заявителем, указанным в ГИС ЭО (родителем, законным представителем), и переводит заявление в статус «На оплату». </w:t>
      </w:r>
      <w:r>
        <w:rPr>
          <w:rFonts w:eastAsia="Calibri"/>
          <w:color w:val="000000"/>
          <w:spacing w:val="-6"/>
          <w:sz w:val="28"/>
          <w:szCs w:val="28"/>
          <w:lang w:eastAsia="en-US"/>
        </w:rPr>
        <w:t>З</w:t>
      </w:r>
      <w:r>
        <w:rPr>
          <w:rFonts w:eastAsia="Calibri"/>
          <w:color w:val="000000"/>
          <w:sz w:val="28"/>
          <w:szCs w:val="28"/>
          <w:lang w:eastAsia="en-US"/>
        </w:rPr>
        <w:t>аявителю</w:t>
      </w:r>
      <w:r>
        <w:rPr>
          <w:rFonts w:eastAsia="Calibri"/>
          <w:sz w:val="28"/>
          <w:szCs w:val="28"/>
          <w:lang w:eastAsia="en-US"/>
        </w:rPr>
        <w:t xml:space="preserve"> необходимо оплатить стоимость путевки, указанную в заключенном договоре </w:t>
      </w:r>
      <w:r>
        <w:rPr>
          <w:rFonts w:eastAsia="Calibri"/>
          <w:spacing w:val="-6"/>
          <w:sz w:val="28"/>
          <w:szCs w:val="28"/>
          <w:lang w:eastAsia="en-US"/>
        </w:rPr>
        <w:t>на организацию отдыха и оздоровления</w:t>
      </w:r>
      <w:r>
        <w:rPr>
          <w:rFonts w:eastAsia="Calibri"/>
          <w:sz w:val="28"/>
          <w:szCs w:val="28"/>
          <w:lang w:eastAsia="en-US"/>
        </w:rPr>
        <w:t xml:space="preserve"> в течение 3 календарных дней.</w:t>
      </w:r>
    </w:p>
    <w:p>
      <w:pPr>
        <w:pStyle w:val="Normal"/>
        <w:shd w:fill="FFFFFF" w:val="clear"/>
        <w:ind w:left="6" w:right="6" w:firstLine="703"/>
        <w:jc w:val="both"/>
        <w:rPr/>
      </w:pPr>
      <w:r>
        <w:rPr>
          <w:rFonts w:eastAsia="Calibri"/>
          <w:sz w:val="28"/>
          <w:szCs w:val="28"/>
          <w:lang w:eastAsia="en-US"/>
        </w:rPr>
        <w:t>4.12. В случае если заявитель, независимо от причины, не заключает договор в установленный срок, его заявление переводится в статус «Отказ», а путевка перераспределяется в соответствии с установленной очередность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13. После подтверждения оплаты заявителем путевки в ДОЛ по договору заявление переводится ответственным сотрудником Центра в статус «Направлен в ДОЛ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4.12. Все дальнейшие действия, связанные с отправкой детей в составе организованных групп на отдых и оздоровление, осуществляются Центром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Оплату проезда сопровождающих лиц организованных группы детей другой категории, осуществляется за счет средств, предусмотренных в бюджете муниципального района «Корткеросский» на проведение оздоровительной кампании детей (в том числе за счет субсидии республиканского бюджета Республики Коми)</w:t>
      </w:r>
      <w:bookmarkStart w:id="1" w:name="Par434"/>
      <w:bookmarkEnd w:id="1"/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widowControl w:val="false"/>
        <w:autoSpaceDE w:val="false"/>
        <w:spacing w:before="0" w:after="0"/>
        <w:ind w:left="5103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рткеросский»</w:t>
      </w:r>
    </w:p>
    <w:p>
      <w:pPr>
        <w:pStyle w:val="Normal"/>
        <w:widowControl w:val="false"/>
        <w:autoSpaceDE w:val="false"/>
        <w:spacing w:before="0" w:after="0"/>
        <w:ind w:left="5103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05.2021 № 714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2" w:name="Par440"/>
      <w:bookmarkEnd w:id="2"/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ИРОВАНИИ ГРУПП ДЕТЕЙ, ВЫЕЗЖАЮЩИХ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 ДЕТСКИЕ ОЗДОРОВИТЕЛЬНЫЕ УЧРЕЖДЕНИЯ,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З ЧИСЛА ДЕТЕЙ, НАХОДЯЩИХС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В ТРУДНОЙ ЖИЗНЕННОЙ СИТУАЦИИ, В 2021 ГОДУ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ее Положение определяет порядок формирования групп детей, выезжающих в детские оздоровительные учреждения (далее - ДОУ), из числа детей, находящихся в трудной жизненной ситуации (далее - ТЖС), в соответствии с соглашением «О взаимодействии в сфере организации оздоровления и отдыха детей в 2021 году» между Государственным автономным учреждением Республики Коми дополнительного образования детей «Республиканский центр детско-юношеского спорта и туризма» и администрацией муниципального района «Корткеросский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 соответствии  с Федеральным законом от 24 июля 1998 года № 124-ФЗ  «Об основных гарантиях прав ребенка Российской Федерации» к детям, находящимся в трудной жизненной ситуации, относятся </w:t>
      </w:r>
      <w:r>
        <w:rPr>
          <w:sz w:val="28"/>
          <w:szCs w:val="28"/>
        </w:rPr>
        <w:t xml:space="preserve">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Оплата стоимости путевок в ДОУ и оплата 90 % стоимости транспортных услуг в ДОУ для детей ТЖС осуществляются за счет республиканского бюджета Республики Ком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плата 10 % стоимости транспортных услуг в ДОУ для детей ТЖС осуществляется за счет родителей (законных представител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3" w:name="Par477"/>
      <w:bookmarkStart w:id="4" w:name="Par477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before="0" w:after="0"/>
        <w:ind w:left="5245" w:hanging="0"/>
        <w:contextualSpacing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962" w:hanging="0"/>
        <w:contextualSpacing/>
        <w:jc w:val="center"/>
        <w:outlineLvl w:val="0"/>
        <w:rPr>
          <w:rFonts w:eastAsia="Calibri"/>
          <w:sz w:val="28"/>
          <w:szCs w:val="28"/>
          <w:lang w:eastAsia="en-US"/>
        </w:rPr>
      </w:pPr>
      <w:bookmarkStart w:id="5" w:name="Par533"/>
      <w:bookmarkEnd w:id="5"/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widowControl w:val="false"/>
        <w:autoSpaceDE w:val="false"/>
        <w:spacing w:before="0" w:after="0"/>
        <w:ind w:left="4962"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>к постановлению администрации муниципального района</w:t>
      </w:r>
    </w:p>
    <w:p>
      <w:pPr>
        <w:pStyle w:val="Normal"/>
        <w:widowControl w:val="false"/>
        <w:autoSpaceDE w:val="false"/>
        <w:spacing w:before="0" w:after="0"/>
        <w:ind w:left="4962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рткеросский»</w:t>
      </w:r>
    </w:p>
    <w:p>
      <w:pPr>
        <w:pStyle w:val="Normal"/>
        <w:widowControl w:val="false"/>
        <w:autoSpaceDE w:val="false"/>
        <w:spacing w:before="0" w:after="0"/>
        <w:ind w:left="4962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05.2021 № 714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6" w:name="Par539"/>
      <w:bookmarkEnd w:id="6"/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 ОРГАНИЗАЦИИ В КАНИКУЛЯРНЫЙ ПЕРИОД ДЕТСКОГО ОЗДОРОВИТЕЛЬНОГО ЛАГЕРЯ С ДНЕВНЫМ ПРЕБЫВАНИЕМ ДЕТЕЙ НА БАЗЕ МУНИЦИПАЛЬНОЙ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ЩЕОБРАЗОВАТЕЛЬНОЙ ОРГАНИЗАЦИИ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7" w:name="Par544"/>
      <w:bookmarkEnd w:id="7"/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1. Оздоровительный лагерь с дневным пребыванием детей на базе муниципальной образовательной организации (далее - Лагерь) является формой организации отдыха и оздоровления дет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2. Лагерь в своей деятельности руководствуется нормативно-правовыми актами Российской Федерации, Республики Коми, муниципального района «Корткеросский», приказами Управления образованием администрации муниципального района «Корткеросский», Уставом муниципальной общеобразовательной организации муниципального района «Корткеросский», на базе которого организован Лагерь, а также настоящим Положением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3. Лагерь создается Управлением образования администрации муниципального района «Корткеросский» (далее - Управление образования) на базе действующей муниципальной общеобразовательной организации муниципального района «Корткеросский» и предназначается для организации отдыха и оздоровления детей в каникулярный период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Период функционирования Лагеря и его месторасположение определяется приказом Управления образованием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5. Список детей в Лагерь формируется из числа обучающихся в муниципальной общеобразовательной организации муниципального района «Корткеросский» с 1 по 10 класс на основании заявления родителей (законных представителей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 заявлением о приеме детей в Лагерь родители (законные представители) обращаются в муниципальную общеобразовательную организацию муниципального района «Корткеросский» не ранее чем за 60 (шестьдесят) и не позднее чем за 10 (десять) календарных дней до даты открытия Лагеря. К заявлению о приеме в Лагерь родители обязаны приложить: копию свидетельства о рождении ребенка, справки либо копии документов, подтверждающих социальную категорию семьи, медицинскую справку о состоянии здоровья ребенк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я о приеме в Лагерь рассматриваются администрацией муниципальной общеобразовательной организации муниципального района «Корткеросский» не позднее 10 (десяти) календарных дней до даты открытия Лагер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писок детей в Лагерь утверждается приказом муниципальной образовательной организации муниципального района «Корткеросский» не позднее 3 (трех) календарных дней со дня окончания срока подачи заявлений о приеме детей в Лагер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детей, принимаемых в Лагерь, не может превышать квоту, утвержденную приказом Управления образования администрации муниципального района «Корткеросски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личии свободных мест в Лагерь дополнительно могут принимать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выпускники детских дошкольных образовательных организаций муниципального района «Корткеросский», поступающие на обучение в 1 класс общеобразовательной организации с 1 сентября следующего учебного года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обучающиеся, не вошедшие в список детей, составленный согласно квоте Управления образования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 результатах рассмотрения заявлений родители (законные представители) уведомляются администрацией муниципальной общеобразовательной организации муниципального района «Корткеросский» письменно, не позднее 3 (трех) календарных дней со дня утверждения списка детей, принятых в Лагер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6. В приоритетном порядке в Лагерь принимаются дети-сироты и дети, оставшиеся без попечения родителей, дети, воспитывающиеся в малоимущих семьях, дети с ограниченными возможностями здоровья и другие категории детей, находящиеся в трудной жизненной ситуации, а также одаренные дети (победители, призеры республиканских, всероссийских и международных олимпиад, конкурсов, соревнований)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В Лагере не допускается создание и деятельность организационных структур политических партий, общественно-политических и религиозных движений и организаци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8. Устройство, содержание и организация режима работы Лагеря определены с учетом требований правил санитарно-эпидемиологического благополучия, антитеррористической защищенности, обеспечения правопорядка и общественной безопасности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Начальник Лагеря и персонал несут ответственность за жизнь и здоровье детей, находящихся в Лагере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10. Начальник Лагеря назначается приказом руководителя муниципальной общеобразовательной организации муниципального района «Корткеросски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11. Ответственность за подбор и расстановку кадров в Лагере несет руководитель муниципальной общеобразовательной организации муниципального района «Корткеросский»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12. Отчет об использовании финансовых средств предоставляется главному бухгалтеру муниципальной общеобразовательной организации муниципального района «Корткеросский», на базе которого функционирует Лагерь, не позднее 10 дней по окончании работы Лагеря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8" w:name="Par567"/>
      <w:bookmarkEnd w:id="8"/>
      <w:r>
        <w:rPr>
          <w:rFonts w:eastAsia="Calibri"/>
          <w:b/>
          <w:sz w:val="28"/>
          <w:szCs w:val="28"/>
          <w:lang w:eastAsia="en-US"/>
        </w:rPr>
        <w:t>2. Основные задачи деятельности Лагер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Основными задачами Лагеря являютс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содержательного досуга дет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хранение и укрепление здоровья дет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необходимых условий для личностного, творческого, духовно-нравственного развития детей, для занятия детей физической культурой и спортом, расширения и углубления знаний об окружающем мире и природе, развития творческих способностей детей, организации общественно полезного труда, формирования и развития позитивной мотивации здорового образа жизни, законопослушного поведения в обществе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я условий размещения детей, обеспечения их полноценным питанием и достаточным количеством питьевой воды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мирование у детей общечеловеческой культуры и ценностей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ривлечение детей к краеведческой, физкультурно-спортивной, военно-патриотической и иной другой деятельности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рофилактика безнадзорности и правонарушений несовершеннолетних в каникулярный период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.2. Содержание, формы, методы работы и основные направления деятельности определяются с учетом интересов детей программой Лагеря, утвержденной начальником Лагеря и руководителем муниципальной общеобразовательной организации муниципального района «Корткеросский» и отражаются в программе деятельности Лагеря.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  <w:bookmarkStart w:id="9" w:name="Par578"/>
      <w:bookmarkStart w:id="10" w:name="Par578"/>
      <w:bookmarkEnd w:id="10"/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12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seo-portal.rkomi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giseo-portal.rkomi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32:00Z</dcterms:created>
  <dc:creator>Васильева Наталья</dc:creator>
  <dc:description/>
  <cp:keywords/>
  <dc:language>en-US</dc:language>
  <cp:lastModifiedBy>Мишарина Надежда</cp:lastModifiedBy>
  <cp:lastPrinted>2021-05-13T12:31:00Z</cp:lastPrinted>
  <dcterms:modified xsi:type="dcterms:W3CDTF">2021-05-13T09:32:00Z</dcterms:modified>
  <cp:revision>2</cp:revision>
  <dc:subject/>
  <dc:title/>
</cp:coreProperties>
</file>