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4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ткерос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1 № 7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детском оздоровительном лагере труда и отды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Летний лагерь труда и отдыха с дневным пребыванием (далее лагерь) организуется для учащихся 7-10-х классов школы в целях, сохранения и укрепления здоровья детей, организации их разумного досуга в период летних канику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одержание, формы и методы работы лагеря труда и отдыха определяются его педагогическим коллективом исходя из принципов гуманности, демократизма, поощрения инициативы и самостоятельности учащихся, учета индивидуальных и возрастных особеннос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рганизация деятельности лагер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1. Летний лагерь труда и отдыха с дневным пребыванием учащихся средней школы открывается приказом директора на основании акта приемки лагер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2. В составе лагеря работают трудовые объединения. Комплектование трудовых объединений производится с уче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желаний учащихся и их родителей (или законных представи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аста и интересов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х норм и правил техники безопас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ых и кадровых возможност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3. В лагере могут быть укомплектованы трудовые бригады по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школьной территор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желаний учащихся и их родителей (или законных представителей) и возможностей школы допускается создание трудовых объединений, не указанных в предложенном выше спис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4. При большем количестве учащихся, желающих работать в том или ином трудовом объединении, оно может быть разделено на бригад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5. Работа лагеря организуется в три смены: 1-я смена проводится в июне, 2-я смена – в июле, 3-я смена – в август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6. Лагерь работает в режиме пятидневной рабочей недел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7. Прием учащихся в лагерь осуществляется на основании их личных заявлений (для учащихся, достигших возраста 14-ти лет), на основании заявления родителей (законных представителей) учащихся 14-ти лет, на имя начальника лагеря и на основании допуска школьного медицинского работни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8. Начальник лагеря в подготовительный период знакомит родителей (законных представителей) с настоящим Положением, летней образовательно-оздоровительной программой образовательного учреждения и другими документами, регламентирующими организацию отдыха, оздоровления и занятости детей в летний перио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9. На период функционирования лагеря назначается начальник лагеря, руководители трудовых объединений, деятельность которых определяется их должностными инструкция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10. Каждый работник лагеря допускается к работе после прохождения медицинского осмотра с отметкой в санитарной книж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11. В лагере труда и отдыха устанавливается следующий режим работ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00 - начало работы лагер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00-9.10 – организационная линейка (проводится начальником лагеря или его заместителем). Инструктаж по технике безопасности на рабочих местах (проводят руководители трудовых объединений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0-9.30 – завтрак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30-12.30 – летняя трудовая практик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30-13.00 – обед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0-14.30 – досуговые мероприятия (проводятся по отдельному плану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30-15.00 – подведение итогов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ава и обязанности учащихся, посещающих летний лагерь труда и отдых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Учащиеся летнего лагеря имеют право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ременное прекращение посещения лагеря по болезн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вободное участие в запланированных досуговых мероприятиях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частие в самоуправлении брига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Учащиеся обязан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требования данного Положения, других локальных актов и документов, регламентирующих деятельность лагер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жно относиться к используемому имуществ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законные требования администрации и работников лаге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храна жизни и здоровья дет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Начальник лагеря и персонал несут ответственность за полную безопасность жизни и здоровья детей, находящихся в лаг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Руководитель трудового объединения обязан ежедневно проводить инструктаж учащихся по правилам техники безопасности при выполнении различных видов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 Работники лагеря и учащиеся обязаны строго соблюдать дисциплину, выполнять правила внутреннего распорядка, режим дня, план работы. Не допускается уход учащегося с территории лагеря без разрешения руководителя его трудового объедин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Ответственность за перевозку детей всеми видами транспорта возлагается на начальника лагеря. Запрещается перевозка детей на грузовых машин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Порядок финансирования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 В 2021 году финансирование </w:t>
      </w:r>
      <w:r>
        <w:rPr>
          <w:sz w:val="28"/>
          <w:szCs w:val="28"/>
        </w:rPr>
        <w:t xml:space="preserve">осуществляется за счет средств бюджета муниципального района «Корткеросский»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: - заработная плата подростк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хразовое питание (на одного ребенка 115 рублей в день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4:00Z</dcterms:created>
  <dc:creator>1</dc:creator>
  <dc:description/>
  <cp:keywords/>
  <dc:language>en-US</dc:language>
  <cp:lastModifiedBy>Мишарина Надежда</cp:lastModifiedBy>
  <cp:lastPrinted>2021-05-13T12:34:00Z</cp:lastPrinted>
  <dcterms:modified xsi:type="dcterms:W3CDTF">2021-05-13T09:34:00Z</dcterms:modified>
  <cp:revision>2</cp:revision>
  <dc:subject/>
  <dc:title>Положение о летнем лагере труда и отдыха</dc:title>
</cp:coreProperties>
</file>