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10.08. 2021 года                                                                   № </w:t>
            </w:r>
            <w:r>
              <w:rPr>
                <w:lang w:val="en-US"/>
              </w:rPr>
              <w:t>VII-</w:t>
            </w:r>
            <w:r>
              <w:rPr/>
              <w:t>8/1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Корткеросский» от 15 декабря 2009 года №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V- 24/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Управлении финансов Администрации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частью 3 статьи 41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статьями 58,59 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района «Корткеросский» Совет муниципального района «Корткеросский» решил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5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«Корткеросский» от 15 декабря 2009 года №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4/9 «Об утверждении Положения об Управлении финансов администрации муниципального района  «Корткеросский» следующие изменения и дополнени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6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решению Совета муниципального района «Корткеросский»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6 раздела 1 «Общие положения» дополнить абзацем следующего содержания: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Управление финансов осуществляет функции и полномочия главного распорядителя средств бюджета муниципального района «Корткеросский» в отношении подведомственных Управлению финансов муниципальных казенных учреждений. 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2. 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рткеросский» -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руководитель администрации                                      Сажин К.А.</w:t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570D215148470487A75D615B977F0A79D18301D330B53D9262ADF86838AEB1ACDD11B146CBFA1EF68FE17D72W978I" TargetMode="External"/><Relationship Id="rId4" Type="http://schemas.openxmlformats.org/officeDocument/2006/relationships/hyperlink" Target="consultantplus://offline/ref=74570D215148470487A7436C4DFB210E7CD8D90CD430B962CA32ABAF3768A8E4FE9D4FE8158DB113F593FD7D71865A762BW478I" TargetMode="External"/><Relationship Id="rId5" Type="http://schemas.openxmlformats.org/officeDocument/2006/relationships/hyperlink" Target="consultantplus://offline/ref=74570D215148470487A7436C4DFB210E7CD8D90CD430B763CD36ABAF3768A8E4FE9D4FE8158DB113F593FD7D71865A762BW478I" TargetMode="External"/><Relationship Id="rId6" Type="http://schemas.openxmlformats.org/officeDocument/2006/relationships/hyperlink" Target="consultantplus://offline/ref=74570D215148470487A7436C4DFB210E7CD8D90CD430B763CD36ABAF3768A8E4FE9D4FE8078DE91FF791E37C72930C276D1DAE6D5BB8A4B03E80122BW07A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43:00Z</dcterms:created>
  <dc:creator>Панюкова С.А.</dc:creator>
  <dc:description/>
  <dc:language>en-US</dc:language>
  <cp:lastModifiedBy>3</cp:lastModifiedBy>
  <cp:lastPrinted>2021-08-11T14:38:00Z</cp:lastPrinted>
  <dcterms:modified xsi:type="dcterms:W3CDTF">2021-08-11T11:43:00Z</dcterms:modified>
  <cp:revision>2</cp:revision>
  <dc:subject/>
  <dc:title/>
</cp:coreProperties>
</file>