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4.2021 года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-6/7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Показатели деятельности администрации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1 квартал 2021 год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3467" w:type="dxa"/>
        <w:jc w:val="left"/>
        <w:tblInd w:w="1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1275"/>
        <w:gridCol w:w="1418"/>
        <w:gridCol w:w="3685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яснения по значениям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я о достижении показателя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достигнут/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достигну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менее 23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, 22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в связи с применяемыми федеральными и региональными мерами поддержки бизнеса на территории Р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о 31.12.2022 в 2 раза снижены налогов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вки для организаций и ИП, применяющих УСН: с 6% до 3%; с 15% до 7,5%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) в связи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меной единого налога на вмененный доход с 01.01.2021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ичие у муниципального образования муниципального района «Корткеросский» паспорта готовности к отопительному периоду и отсутствие просроченной задолженности муниципальных учреждений за коммунальные услуги при условии безаварийного прохождения отопительного се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спорт готовности на 2020-2021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ие задолженности по заработной плате в организациях муниципаль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олженность отсу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эффициент напряженности на рынке труд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более 2,3 чел. на 1 ваканс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эффициент напряженности это отношение численности незанятых граждан, ищущих работу, к числу вакансий, заявленных работодателями. По информации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ГУ РК «Центр занятости населения Корткеросского района» по состоянию на 30.03.21 число незанятых граждан, состоявших на учете - 299, вакансий - 116, коэффициент напряженности составил 2,6. Увеличение показателя связано с негативными последствиями пандем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 -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</w:t>
            </w:r>
            <w:r>
              <w:rPr>
                <w:b/>
                <w:sz w:val="24"/>
                <w:szCs w:val="24"/>
                <w:lang w:eastAsia="en-US"/>
              </w:rPr>
              <w:t>е менее 6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 образовательные организации имеют лицензии на ведение образователь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  - </w:t>
            </w:r>
            <w:r>
              <w:rPr>
                <w:b/>
                <w:sz w:val="24"/>
                <w:szCs w:val="24"/>
                <w:lang w:eastAsia="en-US"/>
              </w:rPr>
              <w:t>не менее 6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хват дополнительным образованием увеличился до 71% за счет открытия новых мест доп.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дельный вес детей, охваченных дошкольным образованием в муниципальных дошкольных образовательных организациях, в общей численности детей в возрасте от 0 до 7 лет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менее 6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школьным образованием охвачено 100% детей в возрасте от 0 до 7 лет, проживающих на территории Корткеросского района. Очерёдности н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дельный вес населения, систематически занимающегося физической культурой и спортом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менее 2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настоящее время 5868 человек (33%) занимаются физической культурой и спорта. Так же данный показатель растет, в связи со строительством новых спортивных объектов (площадок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более 1,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ля населения, проживающего в населенных пунктах, не имеющих регулярного автобусного сообщения с административным центром составляет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,5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более 56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ля автодорог, не отвечающим требованиям, составляет 56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ие задолженности по взносам за капитальный ремонт МКД в Региональный фонд капитального ремонта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олженность отсу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>
          <w:trHeight w:val="1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ижение установленных республиканской программой по переселению показателей в части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анируемой даты окончания пере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жителей МКД, признанных аварийными и подлежащими сно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 этап программы реализован в установленные сроки, 2 этап рассчитан на 2 года 2020-2021 г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>
          <w:trHeight w:val="731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стигнуто 10 показателей из 12, что составляет 83%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09" w:gutter="0" w:header="0" w:top="1276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18:00Z</dcterms:created>
  <dc:creator>Панюкова С.А.</dc:creator>
  <dc:description/>
  <dc:language>en-US</dc:language>
  <cp:lastModifiedBy>3</cp:lastModifiedBy>
  <cp:lastPrinted>2021-04-27T12:59:00Z</cp:lastPrinted>
  <dcterms:modified xsi:type="dcterms:W3CDTF">2021-04-28T11:18:00Z</dcterms:modified>
  <cp:revision>2</cp:revision>
  <dc:subject/>
  <dc:title/>
</cp:coreProperties>
</file>