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5113754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28.04. 2021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№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 -</w:t>
            </w:r>
            <w:r>
              <w:rPr>
                <w:b/>
                <w:sz w:val="28"/>
                <w:szCs w:val="28"/>
              </w:rPr>
              <w:t xml:space="preserve">6/11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проведении публичного слушания по проекту решения Совета  муниципального района «Корткеросский» « Об исполнении бюджета муниципального образования муниципального района «Корткеросский»</w:t>
      </w:r>
    </w:p>
    <w:p>
      <w:pPr>
        <w:pStyle w:val="Heading1"/>
        <w:rPr/>
      </w:pPr>
      <w:r>
        <w:rPr/>
        <w:t xml:space="preserve"> </w:t>
      </w:r>
      <w:r>
        <w:rPr/>
        <w:t xml:space="preserve">за 2020 год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25 мая 2021 года в 15.00 часов в актовом зале администрации района  по адресу: Республика Коми, Корткеросский район, с.Корткерос, ул. Советская, д.225, публичное слушание по проекту решения Совета муниципального района «Корткеросский» « Об исполнении  бюджета муниципального образования муниципального района «Корткеросский» за 2020 год»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арева Светлана Ивановна, ведущи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, депутат Совета МР «Корткеросский», председатель комиссии по бюджету, налогам и экономическим вопросам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Р «Корткеросский» , член комиссии по бюджету, налогам и экономическим вопросам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принятия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</w:t>
        <w:tab/>
        <w:t xml:space="preserve">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9:00Z</dcterms:created>
  <dc:creator>Машинописный отдел</dc:creator>
  <dc:description/>
  <dc:language>en-US</dc:language>
  <cp:lastModifiedBy>3</cp:lastModifiedBy>
  <cp:lastPrinted>2021-04-21T16:37:00Z</cp:lastPrinted>
  <dcterms:modified xsi:type="dcterms:W3CDTF">2021-04-28T11:29:00Z</dcterms:modified>
  <cp:revision>2</cp:revision>
  <dc:subject/>
  <dc:title>«Кöрткерöс» муниципальнöй районса Сöвет</dc:title>
</cp:coreProperties>
</file>