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8.</w:t>
      </w:r>
      <w:r>
        <w:rPr>
          <w:sz w:val="28"/>
          <w:szCs w:val="28"/>
          <w:lang w:val="en-US"/>
        </w:rPr>
        <w:t>04.2021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lang w:val="en-US"/>
        </w:rPr>
        <w:t>VII – 6/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  <w:hyperlink r:id="rId2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руководителя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рткеросский» перед Советом муниципального образования муниципального района «Корткеросский» о результат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оей деятельности и деятельности администрации муниципального образования муниципального района «Корткеросски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14"/>
        <w:gridCol w:w="1698"/>
        <w:gridCol w:w="1560"/>
        <w:gridCol w:w="170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целевой показатель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достигнутый показатель за 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предоставление информации о достигнутых значениях показате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 в расчете на 1 жителя (рубл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заработной плате в организациях муниципальной формы собственности (тыс. рубл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</w:tc>
      </w:tr>
      <w:tr>
        <w:trPr>
          <w:trHeight w:val="8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селенной площади жилых помещений аварийного жилищного фонда от запланированной в рамках реализации республиканских адресных программ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строитель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апряженности на рынке труда (едини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автомобильных доро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автомобильных дорог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ранспортного обслужи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 административным центром муниципального район), в общей численности населения муниципального района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организацией транспортного обслужива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дошкольно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дошкольным образованием в муниципальных дошкольных образовательных организациях, в общей численности детей в возрасте от 0 до 7 лет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дошкольного образования детей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азвития физической культуры и спор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на территории муниципального образования (процен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словиями для занятий физкультурой и спортом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уровень организации жилищно-коммунальных услу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жилищно-коммунальными услугами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организации теплоснабжения (снабжения населения топливом)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организации водоснабжения (водоотведения)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электроснабже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1,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уровнем организации газоснабжения в муниципальном образовании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и дорожного хозяйства и транспорта,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ого для муниципального образования показателя по легализации трудовых отнош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й поли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отвечающих требованиям безопасности обучающихся, воспитанников и работников муниципальных образовательных организаций во время учебной деятельности, в общем количестве муниципальных образовательных организ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6;n=57808;fld=134;dst=100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07:00Z</dcterms:created>
  <dc:creator>Панюкова С.А.</dc:creator>
  <dc:description/>
  <cp:keywords/>
  <dc:language>en-US</dc:language>
  <cp:lastModifiedBy>3</cp:lastModifiedBy>
  <cp:lastPrinted>2021-05-11T16:46:00Z</cp:lastPrinted>
  <dcterms:modified xsi:type="dcterms:W3CDTF">2021-05-11T13:56:00Z</dcterms:modified>
  <cp:revision>6</cp:revision>
  <dc:subject/>
  <dc:title> </dc:title>
</cp:coreProperties>
</file>