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551658867" r:id="rId2"/>
              </w:objec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18  апреля 2018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VI-27/5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перечня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Пезмег» 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 Российской Федерации от 06 октября 2003 года №131 –РЗ «Об общих принципах организации местного самоуправления в Российской Федерации», руководствуясь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Утвердить перечень имущества, передаваемого из муниципальной собственности муниципального образования  муниципального района «Корткеросский» в муниципальную собственность муниципального образования сельского поселения «Пезмег» согласно приложению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 Настоящее решение вступает в силу с момента его подписания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8 апреля 2018 года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VI-27/5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ъектов недвижимого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Пезмег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6520"/>
      </w:tblGrid>
      <w:tr>
        <w:trPr>
          <w:trHeight w:val="7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дастров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дрес</w:t>
            </w:r>
          </w:p>
        </w:tc>
      </w:tr>
      <w:tr>
        <w:trPr>
          <w:trHeight w:val="7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</w:t>
            </w:r>
          </w:p>
        </w:tc>
      </w:tr>
      <w:tr>
        <w:trPr>
          <w:trHeight w:val="72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2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3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4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6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7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8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9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0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1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2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3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4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5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6</w:t>
            </w:r>
          </w:p>
        </w:tc>
      </w:tr>
      <w:tr>
        <w:trPr>
          <w:trHeight w:val="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:06:3801007: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ссийская Федерация, Республика Коми, Корткеросский муниципальный район, сельского поселения "Пезмег", п. Аджером, ул. ПМК, д. 45, кв. 1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 в муниципальную собственность муниципального образования сельского поселения «Пезме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Федерального Закона Российской федерации от 06 октября 2003 года №131 –Р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Настоящим решением  утверждается перечень недвижимого имущества находящегося в муниципальной собственности муниципального образования муниципального района «Корткеросский» предлагаемого к передаче в муниципальную собственность сельского поселения «Пезмег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14 Закона Республики Коми от 06 октября 2003 года №131 –РЗ «Об общих принципах организации местного самоуправления в Российской Федерации», к вопросам местного значения сельского поселения относится: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18:00Z</dcterms:created>
  <dc:creator>Надежда</dc:creator>
  <dc:description/>
  <dc:language>en-US</dc:language>
  <cp:lastModifiedBy>2</cp:lastModifiedBy>
  <cp:lastPrinted>2018-04-10T11:21:00Z</cp:lastPrinted>
  <dcterms:modified xsi:type="dcterms:W3CDTF">2018-04-10T09:22:00Z</dcterms:modified>
  <cp:revision>5</cp:revision>
  <dc:subject/>
  <dc:title/>
</cp:coreProperties>
</file>