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1185745021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       апреля 2018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зультатов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оекту межевания территории земельного участка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личного подсобного хозяйств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4 января 2018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по земельному участку для ведения личного подсобного хозяйства, расположенного по адресу: Республика Коми, Корткеросский район, с.Корткерос, ул.Советская (рядом с домом 185)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basedOn w:val="Style12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9:00Z</dcterms:created>
  <dc:creator>Людмила</dc:creator>
  <dc:description/>
  <cp:keywords/>
  <dc:language>en-US</dc:language>
  <cp:lastModifiedBy>2</cp:lastModifiedBy>
  <cp:lastPrinted>2017-12-05T15:45:00Z</cp:lastPrinted>
  <dcterms:modified xsi:type="dcterms:W3CDTF">2018-04-09T11:21:00Z</dcterms:modified>
  <cp:revision>4</cp:revision>
  <dc:subject/>
  <dc:title/>
</cp:coreProperties>
</file>