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___  _______  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___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 проекту межевания территории земельного участка для ведения личного подсобного хозяйств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ст.5.1, 43, Градостроительного кодекса Российской Федерации,  </w:t>
      </w:r>
      <w:r>
        <w:rPr>
          <w:sz w:val="28"/>
        </w:rPr>
        <w:t xml:space="preserve">утвержденного Федеральным законом </w:t>
      </w:r>
      <w:r>
        <w:rPr>
          <w:sz w:val="28"/>
          <w:szCs w:val="28"/>
        </w:rPr>
        <w:t>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__ ___ 2019 года в ____ часов по адресу: Республика Коми, Корткеросский район, п. Намск, ул.Школьная, д.19а, публичные слушания по проекту межевания территории земельного участка для ведения личного подсобного хозяйства, расположенного: Республика Коми, Корткеросский район, п. Намск, ул.Лесн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Михеева Марина Владимировна, эксперт отдела имущественных и земельных отношений администрации муниципального района «Корткерос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боева Светлана Валентиновна, Глава сельского поселения «Намс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чишина Зинаида Николаевна, ведущий эксперт администрации сельского поселения «Намск»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Организационному комитету (Михеевой М.В.):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к проекту «</w:t>
      </w: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 проекту межевания территории земельного участка для ведения личного подсоб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заявление об утверждении проекта межевания территории по образованию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– Хафизов Валерий Валерьяно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видом разрешенного использования – для ведения личного подсобного хозяйства, площадь 1031 кв.м., кадастровый квартал 11:06:5501005, адрес: Корткеросский район, п.Намск, ул.Лес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 в территориальной зоне Ж-1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ектом решения планируется назначение публичных слушаний по проекту межевания территории проекта межевания территории по образованию земельного участка.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19:00Z</dcterms:created>
  <dc:creator>МО МР Корткеросский</dc:creator>
  <dc:description/>
  <cp:keywords/>
  <dc:language>en-US</dc:language>
  <cp:lastModifiedBy>Пользователь</cp:lastModifiedBy>
  <cp:lastPrinted>2019-08-05T14:33:00Z</cp:lastPrinted>
  <dcterms:modified xsi:type="dcterms:W3CDTF">2019-08-09T06:19:00Z</dcterms:modified>
  <cp:revision>3</cp:revision>
  <dc:subject/>
  <dc:title>«Кöрткерöс» муниципальнöй районса Сöвет</dc:title>
</cp:coreProperties>
</file>