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04227825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       июля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 для размещения  объекта «Блокированная жилая застрой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3 июл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ект межевания территории, по земельному участку для размещения  объекта «Блокированная жилая застройка» расположенного по адресу: Республика Коми, Корткеросский район, с. Нившера, д.87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6:00Z</dcterms:created>
  <dc:creator>Людмила</dc:creator>
  <dc:description/>
  <cp:keywords/>
  <dc:language>en-US</dc:language>
  <cp:lastModifiedBy>Земля</cp:lastModifiedBy>
  <cp:lastPrinted>2019-07-25T09:53:00Z</cp:lastPrinted>
  <dcterms:modified xsi:type="dcterms:W3CDTF">2019-07-25T06:54:00Z</dcterms:modified>
  <cp:revision>8</cp:revision>
  <dc:subject/>
  <dc:title/>
</cp:coreProperties>
</file>