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я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7 октября 2018 года № VI-32/15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19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0 и 2021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Внести в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 .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 xml:space="preserve">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17 октября 2018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2/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19 год и плановые периоды 2020 и 2021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«</w:t>
      </w:r>
      <w:r>
        <w:rPr>
          <w:sz w:val="28"/>
          <w:szCs w:val="28"/>
        </w:rPr>
        <w:t xml:space="preserve">Перечень объектов, подлежащих приватизации в 2019 году и в плановых периодах 2020 и 2021 годах» </w:t>
      </w:r>
      <w:r>
        <w:rPr>
          <w:spacing w:val="-17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7"/>
          <w:sz w:val="28"/>
          <w:szCs w:val="28"/>
        </w:rPr>
        <w:t>дополнить позицией 9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971"/>
        <w:gridCol w:w="2126"/>
        <w:gridCol w:w="1701"/>
        <w:gridCol w:w="199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год продаж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й комплекс, состоящий из земельного участка и з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Аджером, ул.ПМК, д.26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района «Корткеросский» от 17 октября 2018 года № VI-32/15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19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0 и 2021 годов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лан приватизации на 2019 год и плановые периоды 2020 и 2021 годы предлагается включить имущество, находящееся в собственности муниципального района «Корткеросский», и не требующееся для выполнения полномоч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мущественный комплекс  состоит из полуразрушенного здания бывшего наземного склада ГСМ общей площадью 83,6 кв.м. расположен на земельном участке общей площадью 5409 кв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1:00Z</dcterms:created>
  <dc:creator>Надежда</dc:creator>
  <dc:description/>
  <cp:keywords/>
  <dc:language>en-US</dc:language>
  <cp:lastModifiedBy>Пользователь</cp:lastModifiedBy>
  <cp:lastPrinted>2018-05-24T16:30:00Z</cp:lastPrinted>
  <dcterms:modified xsi:type="dcterms:W3CDTF">2019-08-23T09:33:00Z</dcterms:modified>
  <cp:revision>4</cp:revision>
  <dc:subject/>
  <dc:title/>
</cp:coreProperties>
</file>