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    2019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ередаче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юстиции Республики Коми, Совет муниципального района «Корткеросский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u w:val="single"/>
        </w:rPr>
        <w:t xml:space="preserve">РЕШИЛ: </w:t>
      </w:r>
    </w:p>
    <w:p>
      <w:pPr>
        <w:pStyle w:val="Normal"/>
        <w:shd w:fill="FFFFFF" w:val="clear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о дня его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>Совета муниципального района «Корткеросский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2019 года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701"/>
        <w:gridCol w:w="2977"/>
        <w:gridCol w:w="1985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 имущ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оличество (шт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Балансовая стоимость (руб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статочная стоим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руб.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движное огражд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 055,7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 055,7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смотровый ручной металлоискат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 619,3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 619,31</w:t>
            </w:r>
          </w:p>
        </w:tc>
      </w:tr>
      <w:tr>
        <w:trPr>
          <w:trHeight w:val="63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9 675,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9 675,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Пояснительная записка к решению Совета муниципального района «Корткеросски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 декабря 2005 года №134 –РЗ «О передаче государственного имущества Республики Коми в собственность муниципальных образований»</w:t>
      </w:r>
    </w:p>
    <w:p>
      <w:pPr>
        <w:pStyle w:val="Normal"/>
        <w:ind w:firstLine="708"/>
        <w:jc w:val="both"/>
        <w:rPr/>
      </w:pPr>
      <w:r>
        <w:rPr>
          <w:sz w:val="28"/>
        </w:rPr>
        <w:t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 из государственной собственности Республики Коми, а именно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аллоискатели, предназначенные для дальнейшего закрепления за муниципальными учреждениями образования Корткеросск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 xml:space="preserve">Передвижное ограждение, которое  в дальнейшем будет закреплено за </w:t>
      </w:r>
      <w:r>
        <w:rPr>
          <w:sz w:val="28"/>
          <w:szCs w:val="28"/>
        </w:rPr>
        <w:t>отделом физической культуры и спорта администрации муниципального района «Корткеросский» для использования во время организаций различных мероприят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ект внесен отделом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ышеуказанное имущество  находятся в здании МУДО «Корткеросский школы искусств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39:00Z</dcterms:created>
  <dc:creator>Надежда</dc:creator>
  <dc:description/>
  <cp:keywords/>
  <dc:language>en-US</dc:language>
  <cp:lastModifiedBy>Пользователь</cp:lastModifiedBy>
  <cp:lastPrinted>2019-08-21T12:13:00Z</cp:lastPrinted>
  <dcterms:modified xsi:type="dcterms:W3CDTF">2019-08-23T09:32:00Z</dcterms:modified>
  <cp:revision>6</cp:revision>
  <dc:subject/>
  <dc:title/>
</cp:coreProperties>
</file>