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11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       сентября 2019  года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rFonts w:eastAsia="Times New Roman"/>
                <w:b/>
                <w:lang w:val="en-US"/>
              </w:rPr>
              <w:t xml:space="preserve">         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лана (программы) приватизации муниципального имущества на 2020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1 и 2022 годов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пунктом 4 статьи 30 Устава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ind w:left="-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-180" w:firstLine="540"/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left="-180" w:firstLine="54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1.  Утвердить план (программу) приватизации муниципального имущества  на  2020  год и плановые периоды  2021 и 2022  годов (Приложение).</w:t>
      </w:r>
    </w:p>
    <w:p>
      <w:pPr>
        <w:pStyle w:val="Normal"/>
        <w:ind w:left="-180" w:firstLine="540"/>
        <w:rPr>
          <w:sz w:val="28"/>
        </w:rPr>
      </w:pPr>
      <w:r>
        <w:rPr>
          <w:sz w:val="28"/>
        </w:rPr>
        <w:t>2.  Настоящее решение вступает в силу со дня е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b/>
        </w:rPr>
        <w:t xml:space="preserve">                                                                                  </w:t>
      </w:r>
      <w:r>
        <w:rPr>
          <w:sz w:val="20"/>
        </w:rPr>
        <w:t>Приложение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 xml:space="preserve">к решению Совета  муниципального                                  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района «Корткеросский»</w:t>
      </w:r>
    </w:p>
    <w:p>
      <w:pPr>
        <w:pStyle w:val="TextBodyIndent"/>
        <w:ind w:left="900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 xml:space="preserve">от ____ сентября  2019 года № _________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0 год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е периоды 2021 и 2022 годов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цели и задачи в сфере приватизации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0 год и плановые периоды на 2021 и 2022 годы  являются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0 году и на плановые 2021-2022 годы к приватизации предложены объекты, 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TextBodyIndent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 </w:t>
      </w:r>
    </w:p>
    <w:p>
      <w:pPr>
        <w:pStyle w:val="TextBodyIndent"/>
        <w:ind w:firstLine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я из оценки прогнозируемой стоимости предлагаемых к приватизации объектов, в 2020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1 063 000 (один миллион шестьдесят три тысячи) рублей, в 2021 году –600 000 (шестьсот тысяч) рублей, 2022 году – 5 460 000 (пять миллионов четыреста шестьдесят) рублей.</w:t>
      </w:r>
    </w:p>
    <w:p>
      <w:pPr>
        <w:pStyle w:val="TextBodyIndent"/>
        <w:ind w:left="9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0 году и в плановых периодах 2021 и 2022 годов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34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Собино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ежная, д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риозерный, Трактовская, д.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ткеросский район,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с.Корткерос, ул.Советская, д.1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земного склада ГСМ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. В)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джером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МК, д.26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Подтыбок, д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Вомын, д.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этаж 1, номера на поэтажном плане 1-5, общая площадь 146,1 кв.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орткерос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д.19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ткерос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орткерос, ул.Советская, д.19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</w:tbl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муниципального образования 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«Корткеросский» от  ____   сентября 2018 г.  №  ____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лана (программы) приватизации муниципального имущества на 2020 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плановые периоды 2021 и 2022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 на основании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лан приватизации на 2020 год и плановые периоды 2021 и 2022 годы предлагается включить имущество, находящееся в собственности муниципального района «Корткеросский», и не требующееся  для  выполнения  полномочий администрации муниципального района «Корткеросск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15:00Z</dcterms:created>
  <dc:creator>Нечаева Н.Н.</dc:creator>
  <dc:description/>
  <cp:keywords/>
  <dc:language>en-US</dc:language>
  <cp:lastModifiedBy>Пользователь</cp:lastModifiedBy>
  <cp:lastPrinted>2019-09-06T12:06:00Z</cp:lastPrinted>
  <dcterms:modified xsi:type="dcterms:W3CDTF">2019-09-06T11:15:00Z</dcterms:modified>
  <cp:revision>2</cp:revision>
  <dc:subject/>
  <dc:title>проект</dc:title>
</cp:coreProperties>
</file>