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7.06.2023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9/7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О внесении изменения в решение Совета муниципального района «Корткеросский» от 15.07.2022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-14/5 «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Нившера», «Пезмег», «Подъельск», «Усть-Лэкчим»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Внести в решение Совета муниципального района «Корткеросский» от 15.07.2022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14/5 «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 xml:space="preserve">«Богородск», «Нившера», «Пезмег», «Подъельск», «Усть-Лэкчим» следующее изменение: в названии, в пункте 1 и в приложении 5 к решению Совета муниципального района «Корткеросский» от 15.07.2022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14/5 </w:t>
      </w:r>
      <w:r>
        <w:rPr>
          <w:sz w:val="28"/>
          <w:szCs w:val="32"/>
        </w:rPr>
        <w:t xml:space="preserve">слово «Усть-Лэкчим» заменить на слово «Мордино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50:00Z</dcterms:created>
  <dc:creator>Надежда</dc:creator>
  <dc:description/>
  <cp:keywords/>
  <dc:language>en-US</dc:language>
  <cp:lastModifiedBy>3</cp:lastModifiedBy>
  <cp:lastPrinted>2023-06-08T15:51:00Z</cp:lastPrinted>
  <dcterms:modified xsi:type="dcterms:W3CDTF">2023-06-08T12:53:00Z</dcterms:modified>
  <cp:revision>3</cp:revision>
  <dc:subject/>
  <dc:title/>
</cp:coreProperties>
</file>