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                              </w:t>
            </w: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07.06.2023 г.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9/5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этажная многоквартирная жилая застрой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Школьной п.Визябож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9.05.2023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 межевания территории «Малоэтажная многоквартирная жилая застройка по ул.Школьной п.Визябож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 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1:00Z</dcterms:created>
  <dc:creator>Людмила</dc:creator>
  <dc:description/>
  <dc:language>en-US</dc:language>
  <cp:lastModifiedBy>3</cp:lastModifiedBy>
  <cp:lastPrinted>2020-11-17T12:05:00Z</cp:lastPrinted>
  <dcterms:modified xsi:type="dcterms:W3CDTF">2023-06-08T08:31:00Z</dcterms:modified>
  <cp:revision>2</cp:revision>
  <dc:subject/>
  <dc:title/>
</cp:coreProperties>
</file>