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989"/>
        <w:gridCol w:w="955"/>
        <w:gridCol w:w="4634"/>
      </w:tblGrid>
      <w:tr>
        <w:trPr>
          <w:trHeight w:val="1294" w:hRule="atLeast"/>
        </w:trPr>
        <w:tc>
          <w:tcPr>
            <w:tcW w:w="37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700" w:hRule="atLeast"/>
        </w:trPr>
        <w:tc>
          <w:tcPr>
            <w:tcW w:w="102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700" w:hRule="atLeast"/>
        </w:trPr>
        <w:tc>
          <w:tcPr>
            <w:tcW w:w="102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15" w:hRule="atLeast"/>
        </w:trPr>
        <w:tc>
          <w:tcPr>
            <w:tcW w:w="4691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т 07.06.203 г. </w:t>
            </w:r>
          </w:p>
        </w:tc>
        <w:tc>
          <w:tcPr>
            <w:tcW w:w="558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9/14</w:t>
            </w:r>
          </w:p>
        </w:tc>
      </w:tr>
      <w:tr>
        <w:trPr>
          <w:trHeight w:val="428" w:hRule="atLeast"/>
        </w:trPr>
        <w:tc>
          <w:tcPr>
            <w:tcW w:w="102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О внесении изменения в решение Совета муниципального района «Корткеросский» от 21.12.2022 № </w:t>
      </w:r>
      <w:r>
        <w:rPr>
          <w:b/>
          <w:sz w:val="32"/>
          <w:szCs w:val="28"/>
          <w:lang w:val="en-US"/>
        </w:rPr>
        <w:t>VII</w:t>
      </w:r>
      <w:r>
        <w:rPr>
          <w:b/>
          <w:sz w:val="32"/>
          <w:szCs w:val="28"/>
        </w:rPr>
        <w:t>-16/9 «О предоставлении по договорам аренды, заключенным в отношении муниципального имущества, отсрочки внесения арендной платы»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/>
      </w:pPr>
      <w:r>
        <w:rPr>
          <w:sz w:val="28"/>
          <w:szCs w:val="28"/>
        </w:rPr>
        <w:t>Во исполнение пункта 2 протокола оперативного совещания под председательством Первого заместителя Председателя Правительства Республики Коми Э.А.Ахмеевой с членами Правительства Республики Коми, руководителями органов исполнительной власти и органов местного самоуправления Республики Коми от 13.02.2023, распоряжения Правительства Российской Федерации от 01 февраля 2023 года № 222-р, в соответствии п.п.2 п.1 ст.12 Устава муниципального образования муниципального района «Корткеросский», раздела 2 Положения о порядке управления и распоряжения имуществом, находящимся в собственности муниципального образования муниципального района «Корткеросский», утвержденного решением Совета муниципального района «Корткеросский» от 12 июля 2013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4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района «Корткеросский» от 21.12.2022 №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6/9 «О предоставлении по договорам аренды, заключенным в отношении муниципального имущества, отсрочки внесения арендной платы» следующее изменение: подпункт а) пункта 1 изложить в следующей редакции: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отсрочки уплаты арендной платы на период прохождения лицом, указанным в настоящем пункте,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указанным лицом»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и распространяется на правоотношения, возникшие со дня вступления в силу решения Совета муниципального района «Корткеросский» от 21.12.2022 №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6/9 «О предоставлении по договорам аренды, заключенным в отношении муниципального имущества, отсрочки внесения арендной платы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-руководитель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</w:rPr>
        <w:t xml:space="preserve">администрации                                                                                    К.А. Сажин                                                                                                 </w:t>
      </w:r>
    </w:p>
    <w:sectPr>
      <w:type w:val="nextPage"/>
      <w:pgSz w:w="12240" w:h="15840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utomatches">
    <w:name w:val="auto-matche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23:00Z</dcterms:created>
  <dc:creator>Надежда</dc:creator>
  <dc:description/>
  <dc:language>en-US</dc:language>
  <cp:lastModifiedBy>3</cp:lastModifiedBy>
  <cp:lastPrinted>2023-06-02T16:11:00Z</cp:lastPrinted>
  <dcterms:modified xsi:type="dcterms:W3CDTF">2023-06-08T08:23:00Z</dcterms:modified>
  <cp:revision>2</cp:revision>
  <dc:subject/>
  <dc:title/>
</cp:coreProperties>
</file>