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80975</wp:posOffset>
                </wp:positionV>
                <wp:extent cx="603123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198"/>
                              <w:gridCol w:w="3614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Кöрткерöс» муниципальнöй районс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66115" cy="6851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43" r="-4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 муниципального района «Корткерос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53.95pt;mso-wrap-distance-left:0pt;mso-wrap-distance-right:9pt;mso-wrap-distance-top:0pt;mso-wrap-distance-bottom:0pt;margin-top:14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198"/>
                        <w:gridCol w:w="3614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Кöрткерöс» муниципальнöй район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19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6115" cy="6851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43" r="-4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 муниципального района «Корткерос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2.2022                                                                                                № 30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комплексного Плана мероприятий по реализации муниципальной программы муниципального района «Корткеросский» «Профилактика правонарушений и обеспечение общественной безопасности на территории муниципального района «Корткеросский» на 2022 - 2025 годы» на 2022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от 16.08.2021 № 1289 «Об утверждении муниципальной программы муниципального района «Корткеросский» «Профилактика правонарушений и обеспечение общественной безопасности на территории муниципального района «Корткеросский» на 2022 - 2025 годы» администрация муниципального района «Корткеросский»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комплексный План мероприятий по реализации муниципальной программы муниципального района «Корткеросский» «Профилактика правонарушений и обеспечение общественной безопасности на территории муниципального района «Корткеросский»   на 2022 - 2025 годы на 2022 год  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муниципального района «Корткерос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первого заместителя Главы муниципального района «Корткеросский» - руководителя администрации (Нестерову Л.В.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 администрации                                                         К.Саж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u w:val="single"/>
          <w:lang w:val="ru-RU"/>
        </w:rPr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8:00Z</dcterms:created>
  <dc:creator>Owner</dc:creator>
  <dc:description/>
  <cp:keywords/>
  <dc:language>en-US</dc:language>
  <cp:lastModifiedBy>Анна</cp:lastModifiedBy>
  <cp:lastPrinted>2022-02-28T12:36:00Z</cp:lastPrinted>
  <dcterms:modified xsi:type="dcterms:W3CDTF">2022-02-28T09:38:00Z</dcterms:modified>
  <cp:revision>6</cp:revision>
  <dc:subject/>
  <dc:title/>
</cp:coreProperties>
</file>