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3254"/>
      </w:tblGrid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10.2020</w:t>
        <w:tab/>
        <w:tab/>
        <w:tab/>
        <w:tab/>
        <w:tab/>
        <w:tab/>
        <w:t xml:space="preserve">        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1/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. Корткерос,  Корткеросский  р-н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збрании заместителя председателя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овета муниципального района «Корткеросский» седьмого созыв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муниципального района «Корткеросский» и главой 3 регламента Совета муниципального района «Корткеросский», Совет муниципального района "Корткеросский" решил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читать избранным на должность заместителя председателя Совета муниципального района «Корткеросский» Захаренко Михаила Александровича, депутата Совета муниципального района «Корткеросский» седьмого созыв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принятия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Корткеросский»  </w:t>
        <w:tab/>
        <w:tab/>
        <w:tab/>
        <w:tab/>
        <w:tab/>
        <w:tab/>
        <w:t xml:space="preserve">           М. Питашук 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5:00Z</dcterms:created>
  <dc:creator>Людмила Прокопьевна</dc:creator>
  <dc:description/>
  <dc:language>en-US</dc:language>
  <cp:lastModifiedBy>SHALIGINAGA</cp:lastModifiedBy>
  <cp:lastPrinted>2020-05-28T10:53:00Z</cp:lastPrinted>
  <dcterms:modified xsi:type="dcterms:W3CDTF">2020-10-05T07:35:00Z</dcterms:modified>
  <cp:revision>2</cp:revision>
  <dc:subject/>
  <dc:title>«Кöрткерöс» муниципальнöй районса Сöвет</dc:title>
</cp:coreProperties>
</file>