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76"/>
        <w:gridCol w:w="3254"/>
      </w:tblGrid>
      <w:tr>
        <w:trPr>
          <w:trHeight w:val="855" w:hRule="atLeast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öй районса сöвет                        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10.2020</w:t>
        <w:tab/>
        <w:tab/>
        <w:tab/>
        <w:tab/>
        <w:tab/>
        <w:tab/>
        <w:t xml:space="preserve">         №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-1/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. Корткерос,  Корткеросский  р-н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состава постоянных  комиссий Совета муниципального района «Корткеросский» седьм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избрание председателей и заместителей председателей постоянных комиссий Совета муниципального района «Корткеросский» седьмого созыв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5 Устава муниципального образования муниципального района «Корткеросский», разделом 6 регламента Совета муниципального района «Корткеросский»,  Совет муниципального района «Корткеросский» решил: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ледующий состав: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1) комиссии по местному самоуправлению: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Ген А.Л.;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Михайлова И.П.;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Мамонтов Е.Г.;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Агеева И.И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Вишератин И.В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бюджету, налогам и экономической политике:</w:t>
      </w:r>
    </w:p>
    <w:p>
      <w:pPr>
        <w:pStyle w:val="Normal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асевич Г.Л.;</w:t>
      </w:r>
    </w:p>
    <w:p>
      <w:pPr>
        <w:pStyle w:val="Normal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евский А.В.;</w:t>
      </w:r>
    </w:p>
    <w:p>
      <w:pPr>
        <w:pStyle w:val="Normal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енко А.Н.; </w:t>
      </w:r>
    </w:p>
    <w:p>
      <w:pPr>
        <w:pStyle w:val="Normal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ова Н.В.;</w:t>
      </w:r>
    </w:p>
    <w:p>
      <w:pPr>
        <w:pStyle w:val="Normal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ева С.С.; </w:t>
      </w:r>
    </w:p>
    <w:p>
      <w:pPr>
        <w:pStyle w:val="Normal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и по социальной политике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алясников И.Н.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ишарин В.А.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юшев Е.В.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Фроленкова Л.Г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пов Е.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2. Избрать председателями постоянных комисс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 –Ген А.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бюджету, налогам и экономической политике –Тарасевич Г.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й политике – Балясников И.Н.</w:t>
      </w:r>
    </w:p>
    <w:p>
      <w:pPr>
        <w:pStyle w:val="Normal"/>
        <w:ind w:left="9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3. Избрать заместителями председателей постоянных комиссии:</w:t>
      </w:r>
    </w:p>
    <w:p>
      <w:pPr>
        <w:pStyle w:val="Normal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1) по местному самоуправлению –Михайлова И.П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по бюджету, налогам и экономической политике –Василевский А.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по социальной политике –Мишарин В.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60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Корткеросский»  </w:t>
        <w:tab/>
        <w:tab/>
        <w:tab/>
        <w:tab/>
        <w:tab/>
        <w:tab/>
        <w:t xml:space="preserve">  М. Питашук 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76"/>
        </w:tabs>
        <w:ind w:left="976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1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24:00Z</dcterms:created>
  <dc:creator>Людмила Прокопьевна</dc:creator>
  <dc:description/>
  <dc:language>en-US</dc:language>
  <cp:lastModifiedBy>SHALIGINAGA</cp:lastModifiedBy>
  <cp:lastPrinted>2020-10-05T10:23:00Z</cp:lastPrinted>
  <dcterms:modified xsi:type="dcterms:W3CDTF">2020-10-05T07:24:00Z</dcterms:modified>
  <cp:revision>2</cp:revision>
  <dc:subject/>
  <dc:title>«Кöрткерöс» муниципальнöй районса Сöвет</dc:title>
</cp:coreProperties>
</file>