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32460" cy="640080"/>
                  <wp:effectExtent l="0" t="0" r="0" b="0"/>
                  <wp:docPr id="1" name="корткерос -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рткерос -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02.10.2020 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-1/10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1260" w:hanging="1260"/>
        <w:jc w:val="center"/>
        <w:rPr/>
      </w:pPr>
      <w:r>
        <w:rPr>
          <w:b/>
          <w:sz w:val="32"/>
          <w:szCs w:val="32"/>
        </w:rPr>
        <w:t>О внесении изменений в решение Совета муниципального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а «Корткеросский» от 17 сентября 2019 года № VI-40/11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Об утверждении плана (программы) приватизации муниципального имущества на 2020 год и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овые периоды 2021 и 2022 годов»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Федеральным законом от 21 декабря 2001 года № 178-ФЗ «О приватизации государственного и муниципального имущества»,  Уставом муниципального образования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ind w:firstLine="708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 xml:space="preserve">1. Раздел </w:t>
      </w:r>
      <w:r>
        <w:rPr>
          <w:spacing w:val="-17"/>
          <w:sz w:val="28"/>
          <w:szCs w:val="28"/>
          <w:lang w:val="en-US"/>
        </w:rPr>
        <w:t>II</w:t>
      </w:r>
      <w:r>
        <w:rPr>
          <w:spacing w:val="-17"/>
          <w:sz w:val="28"/>
          <w:szCs w:val="28"/>
        </w:rPr>
        <w:t>., «Перечень объектов, подлежащих приватизации в 2020 году и плановые  периоды  2021 и 2022 годов»,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 xml:space="preserve"> приложения  к решению Совета муниципального района «Корткеросский»  </w:t>
      </w:r>
      <w:r>
        <w:rPr>
          <w:sz w:val="28"/>
          <w:szCs w:val="28"/>
        </w:rPr>
        <w:t xml:space="preserve">от 17 сентября 2019 года  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-40/11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лана (программы) приватизации муниципального имущества на 2020 год и плановые периоды 2021 и 2022 годы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изменить в следующей редакции:</w:t>
      </w:r>
    </w:p>
    <w:p>
      <w:pPr>
        <w:pStyle w:val="Normal"/>
        <w:shd w:fill="FFFFFF" w:val="clear"/>
        <w:ind w:firstLine="708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46"/>
        <w:gridCol w:w="2340"/>
        <w:gridCol w:w="1620"/>
        <w:gridCol w:w="180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№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нахождение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особ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в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7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полагаемый год продаж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7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Собино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олодежная, д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риозерный, Трактовская, д.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ткеросский район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с.Корткерос, ул.Советская, д.128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земного склада ГСМ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т. В) с земельным участ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джером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МК, д.26 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Аукцион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п.Подтыбок, д.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, этаж 1, номера на поэтажном плане 1-5, общая площадь 146,1 кв.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орткеро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, д.19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ткерос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орткерос, ул.Советская, д.19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Автомобиль УАЗ 22069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XTT</w:t>
            </w:r>
            <w:r>
              <w:rPr>
                <w:sz w:val="18"/>
                <w:szCs w:val="18"/>
              </w:rPr>
              <w:t>220690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 xml:space="preserve">0001411 №двигателя УМЗ 4218 №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01033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ткерос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. Корткерос. ул. Советская, д.254 «б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бус ПАЗ 32053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LM</w:t>
            </w:r>
            <w:r>
              <w:rPr>
                <w:sz w:val="18"/>
                <w:szCs w:val="18"/>
              </w:rPr>
              <w:t>320530500070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 Корткеросский район с.Богород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ртиментовоз МАЗ-6312В9-426-012   2014 г.в.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 xml:space="preserve">ЗМ6312В9Е0001439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, Корткеросский район, с.Корткерос, ул.Советская 254 «б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ртиментовоз МАЗ-6312В9-426-012   2014 г.в.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 xml:space="preserve">ЗМ6312В9Е000131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, Корткеросский район, с.Корткерос, ул.Советская 254 «б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МАЗ-892620-(010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in Y3M892620D00001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, Корткеросский район, с.Корткерос, ул.Советская 254 «б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МАЗ-892620-(01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in Y3M892620D0000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, Корткеросский район, с.Корткерос, ул.Советская 254 «б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дание с земельным участ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Коми, Корткеросский район, с.Вомын, д.15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jc w:val="right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</w:rPr>
        <w:t>2. Настоящее решение вступает в силу со дня его опубликова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46:00Z</dcterms:created>
  <dc:creator>Надежда</dc:creator>
  <dc:description/>
  <dc:language>en-US</dc:language>
  <cp:lastModifiedBy>SHALIGINAGA</cp:lastModifiedBy>
  <cp:lastPrinted>2020-10-05T10:46:00Z</cp:lastPrinted>
  <dcterms:modified xsi:type="dcterms:W3CDTF">2020-10-05T07:46:00Z</dcterms:modified>
  <cp:revision>2</cp:revision>
  <dc:subject/>
  <dc:title/>
</cp:coreProperties>
</file>