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709"/>
        <w:gridCol w:w="4820"/>
      </w:tblGrid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457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45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02.10. 2020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I-1/14</w:t>
            </w:r>
          </w:p>
        </w:tc>
      </w:tr>
      <w:tr>
        <w:trPr>
          <w:trHeight w:val="373" w:hRule="atLeast"/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45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екту межевания территории земельных участков для многоквартирных жилых домов, расположенных по адресу: Российская Федерация, Республика Коми, Корткеросский муниципальный район, сельское поселение «Корткерос», с.Корткерос, ул.Сангородок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уководствуясь ст.5.1, 43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Провести 03 ноября 2020 года в 11.00 часов по адресу: Республика Коми, Корткеросский район, с.Корткерос, ул.Советская, д.225, публичные слушания по проекту межевания территории земельных участков для многоквартирных жилых домов, расположенных по адресу: Российская Федерация, Республика Коми, Корткеросский муниципальный район, сельское поселение «Корткерос», с.Корткерос, ул.Сангородо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– Коюшева Ася Валентиновна,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олгарева Валентина Валерьяновна, заместитель начальника управления по капитальному строительству и территориальному развитию администрации муниципального района «Корткеросский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орошкова Мария Ивановна, главный эксперт управления имущественных и земельных отношений администрации муниципального района «Корткеросский»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изационному комитету (Коюшевой А.В.)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sz w:val="27"/>
          <w:szCs w:val="27"/>
        </w:rPr>
        <w:t>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</w:t>
      </w:r>
    </w:p>
    <w:p>
      <w:pPr>
        <w:pStyle w:val="22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«Корткеросский» </w:t>
        <w:tab/>
        <w:tab/>
        <w:t xml:space="preserve">                                                      М.Питашук</w:t>
      </w:r>
    </w:p>
    <w:p>
      <w:pPr>
        <w:pStyle w:val="22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9:00Z</dcterms:created>
  <dc:creator>МО МР Корткеросский</dc:creator>
  <dc:description/>
  <dc:language>en-US</dc:language>
  <cp:lastModifiedBy>SHALIGINAGA</cp:lastModifiedBy>
  <cp:lastPrinted>2020-10-05T10:49:00Z</cp:lastPrinted>
  <dcterms:modified xsi:type="dcterms:W3CDTF">2020-10-05T07:49:00Z</dcterms:modified>
  <cp:revision>2</cp:revision>
  <dc:subject/>
  <dc:title>«Кöрткерöс» муниципальнöй районса Сöвет</dc:title>
</cp:coreProperties>
</file>