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76"/>
        <w:gridCol w:w="3254"/>
      </w:tblGrid>
      <w:tr>
        <w:trPr>
          <w:trHeight w:val="855" w:hRule="atLeast"/>
        </w:trPr>
        <w:tc>
          <w:tcPr>
            <w:tcW w:w="336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öрткерöс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öй районса сöвет                         </w:t>
            </w:r>
          </w:p>
        </w:tc>
        <w:tc>
          <w:tcPr>
            <w:tcW w:w="287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28015" cy="63817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орткерос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ЫВКÖРТÖД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.10.2020</w:t>
        <w:tab/>
        <w:tab/>
        <w:tab/>
        <w:tab/>
        <w:tab/>
        <w:tab/>
        <w:t xml:space="preserve">         №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-1/7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. Корткерос,  Корткеросский  р-н,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еспублика Коми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SimSun;宋体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 проведении конкурса по отбору кандидатур на должность </w:t>
      </w:r>
    </w:p>
    <w:p>
      <w:pPr>
        <w:pStyle w:val="Normal"/>
        <w:suppressAutoHyphens w:val="tru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Главы муниципального района «Корткеросский» - руководителя администрации и назначения членов Конкурсной комиссии </w:t>
      </w:r>
    </w:p>
    <w:p>
      <w:pPr>
        <w:pStyle w:val="Normal"/>
        <w:ind w:right="4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Федеральным законом от 6 октября 2003 г. № 131-ФЗ «Об общих принципах организации местного самоуправления в Российской Федерации», Законом Республики Коми от 09.12.2014 года № 153-РЗ «О некоторых вопросах местного самоуправления в Республике Коми», Уставом муниципального района «Короткеросский», решением Совета муниципального района «Корткеросский» от 22.06.2020 №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-45/21 «Об утверждении Положения о порядке проведения конкурса по отбору кандидатуры на должность Главы муниципального района «Корткеросский» - руководителя администрации», Совет муниципального района «Корткеросский» решил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22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сти 28.12.2020 с 10.00 по адресу: Республика Коми, Корткеросский района, с.Корткерос, ул.Советская, д.225, конкурс по отбору кандидатур на должность Главы муниципального района «Корткеросский» - руководителя администраци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22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значить членами конкурсной комиссии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Голубенко Анастасию Николаевну, депутата Совета муниципального района «Корткеросский» седьмого созыва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Тарасевич Галину Леонидовну, депутата Совета муниципального района «Корткеросский» седьмого созыва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Пименова Эдуарда Вячеславовича, председателя Общественного Совета муниципального района «Корткеросский» седьмого созыва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Определить секретарем конкурсной комиссии без права голоса Захаренко Марину Владимировну, заведующего отделом организационной и кадровой работы администрации муниципального района «Корткероский». 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со дня опубликования. 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лава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«Корткеросский»  </w:t>
        <w:tab/>
        <w:tab/>
        <w:tab/>
        <w:tab/>
        <w:tab/>
        <w:t xml:space="preserve"> </w:t>
        <w:tab/>
        <w:t xml:space="preserve">           М. Питашук </w:t>
      </w:r>
    </w:p>
    <w:p>
      <w:pPr>
        <w:pStyle w:val="Normal"/>
        <w:widowControl w:val="false"/>
        <w:autoSpaceDE w:val="false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0" w:hanging="8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7:42:00Z</dcterms:created>
  <dc:creator>Людмила Прокопьевна</dc:creator>
  <dc:description/>
  <cp:keywords/>
  <dc:language>en-US</dc:language>
  <cp:lastModifiedBy>SHALIGINAGA</cp:lastModifiedBy>
  <cp:lastPrinted>2020-10-05T11:52:00Z</cp:lastPrinted>
  <dcterms:modified xsi:type="dcterms:W3CDTF">2020-10-05T08:52:00Z</dcterms:modified>
  <cp:revision>4</cp:revision>
  <dc:subject/>
  <dc:title>«Кöрткерöс» муниципальнöй районса Сöвет</dc:title>
</cp:coreProperties>
</file>