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02 октября 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1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 муниципального образования сельского поселения «Корткерос»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.18 ст.15 Федерального закона от 06 октября 2003 года                      № 131–ФЗ «Об общих принципах организации местного самоуправления в Российской Федерации», на основании решения Совета сельского поселения «Корткерос» от 8 сентября 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34/6 «Об утверждении перечня объектов муниципальной собственности муниципального образования сельского поселения «Корткерос», передаваемых в муниципальную собственность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имущества муниципального образования сельского поселения «Корткерос»</w:t>
      </w:r>
      <w:r>
        <w:rPr>
          <w:spacing w:val="-17"/>
          <w:sz w:val="28"/>
          <w:szCs w:val="28"/>
        </w:rPr>
        <w:t>, передаваемого собственность</w:t>
      </w:r>
      <w:r>
        <w:rPr>
          <w:sz w:val="28"/>
          <w:szCs w:val="28"/>
        </w:rPr>
        <w:t xml:space="preserve"> муниципального образования муниципального района «Корткеросский»</w:t>
      </w:r>
      <w:r>
        <w:rPr>
          <w:spacing w:val="-17"/>
          <w:sz w:val="28"/>
          <w:szCs w:val="28"/>
        </w:rPr>
        <w:t>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 xml:space="preserve">от  </w:t>
      </w:r>
      <w:r>
        <w:rPr>
          <w:lang w:val="en-US"/>
        </w:rPr>
        <w:t>02</w:t>
      </w:r>
      <w:r>
        <w:rPr/>
        <w:t xml:space="preserve">.10.2020 года №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1/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имущества муниципального образования сельского поселения «Корткерос»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828"/>
        <w:gridCol w:w="1701"/>
        <w:gridCol w:w="1559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Наименование имущества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рес местонахо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 xml:space="preserve">Остаточная стоимость, руб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ественный туа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оми, Корткеросский район, с. Корткерос, ул. Советская, возле д.25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 184 799,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 184 799,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8:00Z</dcterms:created>
  <dc:creator>Надежда</dc:creator>
  <dc:description/>
  <dc:language>en-US</dc:language>
  <cp:lastModifiedBy>SHALIGINAGA</cp:lastModifiedBy>
  <cp:lastPrinted>2019-08-21T13:09:00Z</cp:lastPrinted>
  <dcterms:modified xsi:type="dcterms:W3CDTF">2020-10-05T07:48:00Z</dcterms:modified>
  <cp:revision>2</cp:revision>
  <dc:subject/>
  <dc:title/>
</cp:coreProperties>
</file>