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Республика Коми, Корткеросский район, с.Корткерос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6.11.2021 г.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0/3 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МР «Корткеросский» «О бюджете муниципального района «Корткеросский» на 2022 год и плановый период 2023 и 2024 годов»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28 Федерального закона от 06 октября 2003 года № 131-ФЗ «Об общих принципах организации местного самоуправления в Российской Федерации», ч.2, п.2 ч.3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Корткеросского района», Совет муниципального района «Корткеросский» 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Провести 09 декабря 2021 года с 17.00. по адресу: Республика Коми, Корткеросский район, с.Корткерос, ул. Советская, д.225, публичные слушания по проекту решения Совета муниципального района «Корткеросский» «О бюджете муниципального района «Корткеросский» на 2022 год и плановый период 2023 и 2024 годов»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тверди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– Андреева Елена Николаевна, заместитель Главы муниципального района «Корткеросский» - руководителя администрации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Члены 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Сарева Светлана Ивановна – ведущий эксперт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 –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арпова Валентина Анатольевна – начальник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b/>
          <w:b/>
          <w:szCs w:val="28"/>
        </w:rPr>
      </w:pPr>
      <w:r>
        <w:rPr/>
        <w:t>Тарасевич Галина Леонидовна – депутат Совета муниципального района «Корткеросский»</w:t>
      </w:r>
      <w:r>
        <w:rPr>
          <w:rStyle w:val="StrongEmphasis"/>
          <w:b w:val="false"/>
          <w:color w:val="2E2E2E"/>
          <w:szCs w:val="28"/>
        </w:rPr>
        <w:t>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 xml:space="preserve"> </w:t>
      </w:r>
      <w:r>
        <w:rPr/>
        <w:t xml:space="preserve">Голубенко Анастасия Николаевна – депутат Совета муниципального района «Корткеросский».                                              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лава муниципального района «Корткеросский» -</w:t>
      </w:r>
    </w:p>
    <w:p>
      <w:pPr>
        <w:pStyle w:val="2"/>
        <w:rPr/>
      </w:pPr>
      <w:r>
        <w:rPr/>
        <w:t xml:space="preserve">руководитель администрации»                                         </w:t>
        <w:tab/>
        <w:t>К.А. Сажин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09:00Z</dcterms:created>
  <dc:creator>Машинописный отдел</dc:creator>
  <dc:description/>
  <dc:language>en-US</dc:language>
  <cp:lastModifiedBy>3</cp:lastModifiedBy>
  <cp:lastPrinted>2021-11-17T14:33:00Z</cp:lastPrinted>
  <dcterms:modified xsi:type="dcterms:W3CDTF">2021-11-29T11:09:00Z</dcterms:modified>
  <cp:revision>2</cp:revision>
  <dc:subject/>
  <dc:title>«Кöрткерöс» муниципальнöй районса Сö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7996024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Проект решения о публичных слушаниях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