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6.11.2021 г.                                                                                 № </w:t>
            </w:r>
            <w:r>
              <w:rPr>
                <w:lang w:val="en-US"/>
              </w:rPr>
              <w:t>VII</w:t>
            </w:r>
            <w:r>
              <w:rPr/>
              <w:t>-10/4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8"/>
              </w:rPr>
              <w:t>Республика Коми, Корткеросский район, с. Корткерос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40"/>
                <w:szCs w:val="28"/>
              </w:rPr>
            </w:pPr>
            <w:r>
              <w:rPr>
                <w:b w:val="false"/>
                <w:sz w:val="40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Порядка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32"/>
        </w:rPr>
      </w:pPr>
      <w:r>
        <w:rPr>
          <w:rFonts w:cs="Times New Roman"/>
          <w:color w:val="FF0000"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  <w:t>Руководствуясь Федеральным законом от 06 октября 2003 № 131- ФЗ «Об общих принципах организации местного самоуправления в Российской Федерации», от 25 декабря 2008 года № 273-ФЗ «О противодействии коррупции», Законом Республики Коми от 29 сентября 2008 № 82-РЗ «О противодействии коррупции в Республике Коми», постановлением администрации муниципального района «Корткеросский» от 01 ноября 2017 № 1293 «О комиссии по противодействию коррупции в муниципальном районе «Корткеросский», Совет муниципального района «Корткеросский» 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твердить Порядок обращения гражданина, замещавшего должность 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 согласно приложению к настоящему постановлению. 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руководитель администрации                                                  К.А. Сажин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«Корткерос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 xml:space="preserve">от 26.11.2021 г. № </w:t>
      </w:r>
      <w:r>
        <w:rPr>
          <w:sz w:val="22"/>
          <w:szCs w:val="28"/>
          <w:lang w:val="en-US"/>
        </w:rPr>
        <w:t>VII</w:t>
      </w:r>
      <w:r>
        <w:rPr>
          <w:sz w:val="22"/>
          <w:szCs w:val="28"/>
        </w:rPr>
        <w:t>-10/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Порядок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Настоящий Порядок определяет процедуру обращения гражданина, замещавшего должность муниципальной службы в Контрольно-счетной палате муниципального района «Корткеросский», о даче согласия на замещение на условиях трудового договора должности в организации и (или) выполнение в данной организации работы (оказания услуги) на условиях гражданско-правово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о даче согласия на замещение на условиях трудового договора должности в организации и (или) на выполнение в данной организации работ (оказание услуг) в течение месяца стоимостью более 100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 (далее - обращение), подается гражданином, замещавшим должность муниципальной службы в Контрольно-счетной палате муниципального района «Корткеросский» и планирующим свое увольнение, по форме согласно приложению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щение подается до заключения трудового договора на замещение должности в организации либо на выполнение в данной организации работ (оказание услуг) на условиях гражданско-правового договора (гражданско-правовых договор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ращение подается уполномоченному должностному лицу – председателю комиссии по противодействию коррупции администрации муниципального района «Корткеросск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В обращении указываю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омиссией осуществляется рассмотрение обращения, по результатам которого готовится мотивированное заключение по существу обращения с учетом требований </w:t>
      </w:r>
      <w:hyperlink r:id="rId3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дготовка мотивированного заключения по результатам предварительного рассмотрения обращения осуществляется председателем комиссии по противодействию коррупции или его заместител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бращение, мотивированное заключение, утвержденное Главой муниципального района «Корткеросский» - руководителем администрации, и другие материалы в течение 7 рабочих дней со дня поступления обращения представляются председателю комиссии. В случае направления запросов обращение, а также мотивированное заключение и другие материалы представляются председателю комиссии в течение 45 дней со дня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к Порядку обращения гражданин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ab/>
        <w:tab/>
        <w:t xml:space="preserve">       замещавшего должность председателя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</w:t>
      </w:r>
      <w:r>
        <w:rPr/>
        <w:t>контрольно-счетной палаты муниципального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района  "Корткеросский" о даче согласия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на замещение на условиях трудового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договора должности в организации и </w:t>
      </w:r>
    </w:p>
    <w:p>
      <w:pPr>
        <w:pStyle w:val="Normal"/>
        <w:ind w:left="1416" w:firstLine="708"/>
        <w:jc w:val="center"/>
        <w:rPr/>
      </w:pPr>
      <w:r>
        <w:rPr/>
        <w:t xml:space="preserve">                                                                         </w:t>
      </w:r>
      <w:r>
        <w:rPr/>
        <w:t>(или) выполнение в данной орган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боты (оказания услуги) на условия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ражданско-правового договор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форм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ю коми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</w:t>
      </w:r>
    </w:p>
    <w:p>
      <w:pPr>
        <w:pStyle w:val="Normal"/>
        <w:jc w:val="right"/>
        <w:rPr/>
      </w:pPr>
      <w:r>
        <w:rPr>
          <w:sz w:val="24"/>
          <w:szCs w:val="24"/>
        </w:rPr>
        <w:t>муниципального района "Корткерос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РА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милия, имя, отчество граждан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 места 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мещаемые должности в течение последних двух лет до дня увольнения с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, местонахождение коммерческой или некоммерческ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рактер ее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ные (служебные) обязанности, исполняемые гражданином во время замещения им должности муниципальной служ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ункции по муниципальному управлению в отношении коммерческой или некоммерческой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договора (трудовой или гражданско-правовой)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полагаемый срок его 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оплаты за выполнение (оказание) по договору работ (услуг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Подпись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Дата подачи обращ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AD2E19DC840287DEE78D945197E1008E096E8F0028A1953B925370A839487C65639E62C5CE40AF6F0029AA20EC63F7BF215AF6EyC6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13:00Z</dcterms:created>
  <dc:creator>Панюкова С.А.</dc:creator>
  <dc:description/>
  <dc:language>en-US</dc:language>
  <cp:lastModifiedBy>3</cp:lastModifiedBy>
  <cp:lastPrinted>2021-09-09T10:38:00Z</cp:lastPrinted>
  <dcterms:modified xsi:type="dcterms:W3CDTF">2021-11-29T11:13:00Z</dcterms:modified>
  <cp:revision>2</cp:revision>
  <dc:subject/>
  <dc:title/>
</cp:coreProperties>
</file>