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 26.11.2021 г.           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10/6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8"/>
              </w:rPr>
              <w:t>Республика Коми, Корткеросский район, с. Корткерос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40"/>
                <w:szCs w:val="28"/>
              </w:rPr>
            </w:pPr>
            <w:r>
              <w:rPr>
                <w:b w:val="false"/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СРОКАХ ПРИМЕНЕНИЯ ВЗЫСКАНИЙ К МУНИЦИПАЛЬНОМУ СЛУЖАЩЕМУ КОНТРОЛЬНО-СЧЕТНОЙ ПАЛАТ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и законами от 25 декабря 2008 года № 273-ФЗ «О противодействии коррупции», от 02 марта 2007 года № 25-ФЗ «О муниципальной службе в Российской Федерации» и Законом Республики Коми от 21.12.2007 № 133-РЗ «О некоторых вопросах муниципальной службы в Республике Коми»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Утвердить положение о порядке и сроках применения взысканий к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sz w:val="28"/>
        </w:rPr>
        <w:t>муниципальному служащему Контрольно-счетной палаты муниципального района «Корткеросский» (приложение)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0" w:leader="none"/>
        </w:tabs>
        <w:jc w:val="both"/>
        <w:rPr>
          <w:sz w:val="28"/>
        </w:rPr>
      </w:pPr>
      <w:r>
        <w:rPr>
          <w:sz w:val="28"/>
        </w:rPr>
        <w:t>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</w:rPr>
        <w:t xml:space="preserve">руководитель администрации            </w:t>
        <w:tab/>
        <w:tab/>
        <w:tab/>
        <w:tab/>
        <w:t xml:space="preserve">    К.А. Саж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от 26.11.2021 г.</w:t>
      </w:r>
      <w:r>
        <w:rPr>
          <w:sz w:val="22"/>
        </w:rPr>
        <w:t xml:space="preserve"> </w:t>
      </w:r>
      <w:r>
        <w:rPr>
          <w:sz w:val="22"/>
          <w:szCs w:val="28"/>
        </w:rPr>
        <w:t xml:space="preserve">№ </w:t>
      </w:r>
      <w:r>
        <w:rPr>
          <w:sz w:val="22"/>
          <w:szCs w:val="28"/>
          <w:lang w:val="en-US"/>
        </w:rPr>
        <w:t>VII</w:t>
      </w:r>
      <w:r>
        <w:rPr>
          <w:sz w:val="22"/>
          <w:szCs w:val="28"/>
        </w:rPr>
        <w:t xml:space="preserve">-10/6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О ПОРЯДКЕ И СРОКАХ ПРИМЕНЕНИЯ ВЗЫСК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СЛУЖАЩЕМУ КОНТРОЛЬНО-СЧЕТ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АЛАТЫ МУНИЦИПАЛЬНОГО РАЙОНА 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ее Положение  о порядке и сроках применения взысканий разработано в соответствии со статьями 14.1, 15 и 27 Федерального закона от 02 марта 2007 года № 25-ФЗ «О муниципальной службе в Российской Федерации» (далее - Положение), статьи 12.1 Закона Республики Коми от 21.12.2007 № 133-РЗ «О некоторых вопросах муниципальной службы в Республике Ком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Положение определяет порядок и сроки применения в отношении муниципального служащего Контрольно-счетной палаты муниципального образования муниципального района «Корткеросский» (далее – муниципальный служащий) взысканий, предусмотренных статьей 12.1 Закона Республики Коми от 21 декабря 2007 года № 133-РЗ «О некоторых вопросах муниципальной службы в Республике Коми»  за несоблюдение ограничений и запретов, требований о предотвращении или об урегулировании конфликта интересов и неисполнении обязанностей, установленных в целях противодействия коррупции, применяются в порядке и сроки согласно приложению 6 к настоящему Закону (далее – Порядо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Heading1"/>
        <w:ind w:firstLine="708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Если по истечении двух рабочих дней со дня получения уведомления (запроса) указанное объяснение муниципальным служащим не представлено, руководителем кадровой службы (должностным лицом)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одписи руководителя кадровой службы (должностного лица)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>
          <w:sz w:val="28"/>
          <w:szCs w:val="28"/>
        </w:rPr>
        <w:t>Перед применением взыскания проводится провер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рка осуществляется в порядке и сроки, определяемые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кончании проверки руководителем кадровой службы (должностным лицом) готови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законом от 02.03.2007 № 25-ФЗ "О муниципальной службе в Российской Федерации", Федеральным законом от 25.12.2008 № 273-ФЗ "О противодействии коррупции" и другими федеральными законами (далее -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доклада о результатах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 применении взыскания с указанием конкретного вида взыск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2)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представителем нанимателя (работодателем) решения о представлении материалов проверки и направлени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в комиссию по соблюдению требований к служебному поведению муниципальных служащих и урегулированию конфликта интересов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материалов проверки и доклада 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неприменении к муниципальному служащему взыскания – 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Рекомендации комиссии представляются секретарем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ителю нанимателя (работодателю) в течение двух рабочих дней со дня проведения заседания комисс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б отсутствии факта совершения муниципальным служащ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рупционного правонар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о применении к муниципальному служащему взыскан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азанием конкретного вида взыск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Представитель нанимателя (работодатель) рассматривает доклад кадровой службы (должностного лица)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 и принимает соответствующее решения в течение трех рабочих дней со дня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Подготовку проекта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кадровая служба (должностное лицо)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рабочих дней со дня издания соответствующего а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Если муниципальный служащий отказывается ознакомитьс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м актом под расписку, руководителем кадровой службы (должностным лицом)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дату и номер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ремя и место составления а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фамилию, имя, отчество муниципального служаще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4) факт отказа муниципального служащего от ознакомления с акт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 расписк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27" w:hanging="0"/>
        <w:jc w:val="both"/>
        <w:outlineLvl w:val="0"/>
        <w:rPr/>
      </w:pPr>
      <w:r>
        <w:rPr>
          <w:sz w:val="28"/>
          <w:szCs w:val="28"/>
        </w:rPr>
        <w:t>5) подписи руководителя кадровой службы (должностного лица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ставившего акт, а также двух муниципальных служащих, подтверждающих отказ муниципального служащего от ознакомления с актом под распис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0:00Z</dcterms:created>
  <dc:creator>Панюкова С.А.</dc:creator>
  <dc:description/>
  <dc:language>en-US</dc:language>
  <cp:lastModifiedBy>3</cp:lastModifiedBy>
  <cp:lastPrinted>2021-09-06T09:53:00Z</cp:lastPrinted>
  <dcterms:modified xsi:type="dcterms:W3CDTF">2021-11-29T11:20:00Z</dcterms:modified>
  <cp:revision>2</cp:revision>
  <dc:subject/>
  <dc:title/>
</cp:coreProperties>
</file>