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02.2025                                                                                           № 19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уководствуясь Земельным кодексом Российской Федерации, Гражданским кодексом Российской Федерации администрация муниципального района «Корткеросский» постановляет:</w:t>
      </w:r>
    </w:p>
    <w:p>
      <w:pPr>
        <w:pStyle w:val="Style16"/>
        <w:tabs>
          <w:tab w:val="clear" w:pos="708"/>
          <w:tab w:val="left" w:pos="6071" w:leader="none"/>
          <w:tab w:val="left" w:pos="634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Провести аукцион в электронной форме, открытый по составу участников, открытый по форме подачи предложений о цене, на право заключения договора аренды земельного участка, расположенного по адресу: Российская Федерация, Республика Коми,   муниципальный район Корткеросский, сельское поселение Усть-Лэкчим, поселок Усть-Лэкчим, улица Октябрьская, земельный участок 2а; кадастровый номер 11:06:4301001:179; площадь 5200 кв. м.; категория земель: земли населенных пунктов; территориальная зона: П (производственная зона); разрешенное использование: заготовка древесины; ограничения (обременения) по земельному участку: соблюдение охранной зоны линейных объектов, в том числе охранной зоны объекта электросетевого хозяйства «ВЛ-0,4 кВ ф. 3 КТП № 1405 «Пилорама» п. Усть-Локчим»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;  земельный участок расположен в зоне с особыми условиями использования территории, вид зоны: зона затопления р. Локчим на территории п. Усть-Лэкчим МО МР «Корткеросский» Республики Коми,  (площадь 391 кв.м.), вид зоны: зона подтопления р. Локчим на территории п. Усть-Лэкчим МО МР «Корткеросский» Республики Коми (площадь 4810 кв.м.), тип зоны: зоны затопления и подтопления, ограничения в использовании земельного участка установлены ч. 3 ст. 67.1 Водного кодекса Российской Федерации; право на земельный участок: государственная собственность на земельный участок не разграничена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 в сумме 25 480,00 рублей (Двадцать пять тысяч четыреста восемьдесят рублей 00 копеек) без учета НДС; размер задатка (20% от начальной цены предмета аукциона) – 5 096,00 рублей (Пять тысяч девяносто шесть рублей 00 копеек) без учета НДС; «шаг» аукциона (3% от начальной цены предмета аукциона) – 764,00 рубля (Семьсот шестьдесят четыре рубля 00 копеек) без учета НДС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рок аренды земельного участка – 58 (пятьдесят восемь) месяцев. 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порядок проведения аукциона указывается в извещении о проведении аукциона (приложени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Управлению имущественных и земельных отношений администрации муниципального района «Корткеросский» (Коюшевой А.В.) организовать размещение извещения о проведении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информационно-телекоммуникационной сети «Интернет» на официальном сайте Российской Федерации для размещения информации о проведении торгов (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Cs w:val="24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Cs w:val="24"/>
          <w:u w:val="none"/>
        </w:rPr>
        <w:t xml:space="preserve">- в </w:t>
      </w: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на электронной площадке РТС-Тендер (</w:t>
      </w:r>
      <w:hyperlink r:id="rId4">
        <w:r>
          <w:rPr>
            <w:rStyle w:val="InternetLink"/>
            <w:rFonts w:cs="Times New Roman" w:ascii="Times New Roman" w:hAnsi="Times New Roman"/>
            <w:lang w:val="en-US" w:bidi="en-US"/>
          </w:rPr>
          <w:t>http</w:t>
        </w:r>
        <w:r>
          <w:rPr>
            <w:rStyle w:val="InternetLink"/>
            <w:rFonts w:cs="Times New Roman" w:ascii="Times New Roman" w:hAnsi="Times New Roman"/>
            <w:lang w:bidi="en-US"/>
          </w:rPr>
          <w:t>://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www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ts</w:t>
        </w:r>
        <w:r>
          <w:rPr>
            <w:rStyle w:val="InternetLink"/>
            <w:rFonts w:cs="Times New Roman" w:ascii="Times New Roman" w:hAnsi="Times New Roman"/>
            <w:lang w:bidi="en-US"/>
          </w:rPr>
          <w:t>-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tender</w:t>
        </w:r>
        <w:r>
          <w:rPr>
            <w:rStyle w:val="InternetLink"/>
            <w:rFonts w:cs="Times New Roman" w:ascii="Times New Roman" w:hAnsi="Times New Roman"/>
            <w:lang w:bidi="en-US"/>
          </w:rPr>
          <w:t>.</w:t>
        </w:r>
        <w:r>
          <w:rPr>
            <w:rStyle w:val="InternetLink"/>
            <w:rFonts w:cs="Times New Roman" w:ascii="Times New Roman" w:hAnsi="Times New Roman"/>
            <w:lang w:val="en-US" w:bidi="en-US"/>
          </w:rPr>
          <w:t>ru</w:t>
        </w:r>
        <w:r>
          <w:rPr>
            <w:rStyle w:val="InternetLink"/>
            <w:rFonts w:cs="Times New Roman" w:ascii="Times New Roman" w:hAnsi="Times New Roman"/>
            <w:lang w:bidi="en-US"/>
          </w:rPr>
          <w:t xml:space="preserve">);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в информационно-телекоммуникационной сети «Интернет» на официальном сайте администрации МР «Корткеросский»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kortkeros-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11.gosweb.gosuslugi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«Корткеросский»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                                                                                    К.А. Сажин 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Другое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kortkeros-r1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КарповаИА</cp:lastModifiedBy>
  <cp:lastPrinted>2024-07-10T11:47:00Z</cp:lastPrinted>
  <dcterms:modified xsi:type="dcterms:W3CDTF">2025-02-11T06:53:00Z</dcterms:modified>
  <cp:revision>557</cp:revision>
  <dc:subject/>
  <dc:title/>
</cp:coreProperties>
</file>