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1.09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20.10.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Style14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п.Аджером, ул.Солнеч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3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 (приусадебный земельный участок)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812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п.Аджером, ул.Централь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:178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770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Набережная, д.23г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7:210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326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08:00Z</dcterms:created>
  <dc:creator>АдминПезмег</dc:creator>
  <dc:description/>
  <dc:language>en-US</dc:language>
  <cp:lastModifiedBy>АдминПезмег</cp:lastModifiedBy>
  <dcterms:modified xsi:type="dcterms:W3CDTF">2020-09-21T08:20:00Z</dcterms:modified>
  <cp:revision>2</cp:revision>
  <dc:subject/>
  <dc:title/>
</cp:coreProperties>
</file>