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276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9.07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276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07.08.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Набереж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498  кв.м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Пезмег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8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4444 кв.м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Пезмег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5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д.Курьядор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4001003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918 кв.м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Мадж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4001001:191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 xml:space="preserve"> 1010 кв.м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д.Курьядор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8:50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1850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48:00Z</dcterms:created>
  <dc:creator>u s e r</dc:creator>
  <dc:description/>
  <dc:language>en-US</dc:language>
  <cp:lastModifiedBy>u s e r</cp:lastModifiedBy>
  <dcterms:modified xsi:type="dcterms:W3CDTF">2020-07-08T13:57:00Z</dcterms:modified>
  <cp:revision>2</cp:revision>
  <dc:subject/>
  <dc:title/>
</cp:coreProperties>
</file>