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24 марта 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пятница с 9.45 до 17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22 апреля 2020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еспублика Коми, Корткеросский район, п.Визябож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4201008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ё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жилой застройк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509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9.00 час. до 17.00 час., кроме субботы и воскресения, по адресу: Республика Коми, Корткеросский район, с. Корткерос, ул. 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16:00Z</dcterms:created>
  <dc:creator>Пользователь</dc:creator>
  <dc:description/>
  <cp:keywords/>
  <dc:language>en-US</dc:language>
  <cp:lastModifiedBy>ОИиЗО</cp:lastModifiedBy>
  <cp:lastPrinted>2019-06-19T15:01:00Z</cp:lastPrinted>
  <dcterms:modified xsi:type="dcterms:W3CDTF">2020-03-24T11:16:00Z</dcterms:modified>
  <cp:revision>2</cp:revision>
  <dc:subject/>
  <dc:title>ИЗВЕЩЕНИЕ статья 39</dc:title>
</cp:coreProperties>
</file>