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16 января  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14 февраля 2020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п.Аджером, ул.Солнечная, 11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3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2000 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п.Аджером, ул.Солнечная, 13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3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2000 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п.Аджером, ул.ПМК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8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обслуживание автотранспорт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455,75 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15:00Z</dcterms:created>
  <dc:creator>Сельсовет</dc:creator>
  <dc:description/>
  <dc:language>en-US</dc:language>
  <cp:lastModifiedBy>Сельсовет</cp:lastModifiedBy>
  <dcterms:modified xsi:type="dcterms:W3CDTF">2020-01-16T06:29:00Z</dcterms:modified>
  <cp:revision>2</cp:revision>
  <dc:subject/>
  <dc:title>ИЗВЕЩЕНИЕ </dc:title>
</cp:coreProperties>
</file>