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highlight w:val="cyan"/>
        </w:rPr>
      </w:pPr>
      <w:r>
        <w:rPr>
          <w:highlight w:val="cyan"/>
        </w:rPr>
        <w:t xml:space="preserve"> </w:t>
      </w:r>
    </w:p>
    <w:p>
      <w:pPr>
        <w:pStyle w:val="Normal"/>
        <w:ind w:left="5280" w:hanging="0"/>
        <w:jc w:val="right"/>
        <w:rPr>
          <w:highlight w:val="cyan"/>
        </w:rPr>
      </w:pPr>
      <w:r>
        <w:rPr>
          <w:highlight w:val="cyan"/>
        </w:rPr>
      </w:r>
    </w:p>
    <w:p>
      <w:pPr>
        <w:pStyle w:val="Heading1"/>
        <w:spacing w:lineRule="auto" w:line="240"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lang w:val="ru-RU"/>
        </w:rPr>
        <w:t xml:space="preserve">ПРОТОКОЛ О РЕЗУЛЬТАТАХ АУКЦИОНА </w:t>
      </w:r>
      <w:r>
        <w:rPr>
          <w:rFonts w:cs="Times New Roman" w:ascii="Times New Roman" w:hAnsi="Times New Roman"/>
        </w:rPr>
        <w:t>№ U45774-2</w:t>
      </w:r>
    </w:p>
    <w:p>
      <w:pPr>
        <w:pStyle w:val="Normal"/>
        <w:spacing w:before="0" w:after="200"/>
        <w:ind w:left="60" w:hanging="0"/>
        <w:jc w:val="center"/>
        <w:rPr>
          <w:b/>
          <w:b/>
        </w:rPr>
      </w:pPr>
      <w:r>
        <w:rPr>
          <w:b/>
          <w:color w:val="000000"/>
        </w:rPr>
        <w:t xml:space="preserve">__________________________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iCs/>
          <w:color w:val="000000"/>
        </w:rPr>
      </w:pPr>
      <w:r>
        <w:rPr/>
        <w:t>21.12.2020 11:40:02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ткрытый а</w:t>
      </w:r>
      <w:r>
        <w:rPr>
          <w:rFonts w:cs="Times New Roman" w:ascii="Times New Roman" w:hAnsi="Times New Roman"/>
          <w:b w:val="false"/>
          <w:iCs/>
          <w:sz w:val="20"/>
          <w:szCs w:val="20"/>
        </w:rPr>
        <w:t>укцион в электронной форме проводится в соответствии с Постановлением администрации муниципального района «Корткеросский» №1624 от 17.11.2020 г. «</w:t>
      </w:r>
      <w:r>
        <w:rPr>
          <w:rFonts w:cs="Times New Roman" w:ascii="Times New Roman" w:hAnsi="Times New Roman"/>
          <w:b w:val="false"/>
          <w:sz w:val="20"/>
          <w:szCs w:val="20"/>
        </w:rPr>
        <w:t>Об утверждении документации об аукционе в электронной форме на право заключения договора купли-продажи муниципального имущества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2"/>
        </w:rPr>
        <w:t xml:space="preserve">1. Предмет аукциона в электронной форме: </w:t>
      </w:r>
      <w:r>
        <w:rPr/>
        <w:t>Аукцион по продаже муниципального имущества муниципального района "Корткеросский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pacing w:val="-2"/>
        </w:rPr>
        <w:t>2.  Продавец:</w:t>
      </w:r>
      <w:r>
        <w:rPr/>
        <w:t xml:space="preserve"> Администрация муниципального образования муниципального района "Корткеросский"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2"/>
        </w:rPr>
        <w:t>3.  Организатор:</w:t>
      </w:r>
      <w:r>
        <w:rPr/>
        <w:t xml:space="preserve"> АДМИНИСТРАЦИЯ МУНИЦИПАЛЬНОГО ОБРАЗОВАНИЯ МУНИЦИПАЛЬНОГО РАЙОНА "КОРТКЕРОССКИЙ"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Юридический адрес: 168020, Российская Федерация, Респ. Коми, с. Корткерос, Советская, 225</w:t>
      </w:r>
      <w:r>
        <w:rPr>
          <w:i/>
        </w:rPr>
        <w:t xml:space="preserve">, </w:t>
      </w:r>
    </w:p>
    <w:p>
      <w:pPr>
        <w:pStyle w:val="Normal"/>
        <w:jc w:val="both"/>
        <w:rPr>
          <w:lang w:val="en-US"/>
        </w:rPr>
      </w:pPr>
      <w:r>
        <w:rPr/>
        <w:t>Почтовый адрес: 168020, Российская Федерация, Респ. Коми, с. Корткерос, Советская, 225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4. Лоты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 - Сортиментовоз МАЗ-6312В9-426-012 VIN Y3M6312B9E000131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 015,00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1 допущена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2 - Прицеп-сортиментовоза МАЗ-892620-(010)</w:t>
            </w:r>
          </w:p>
          <w:p>
            <w:pPr>
              <w:pStyle w:val="Normal"/>
              <w:jc w:val="both"/>
              <w:rPr/>
            </w:pPr>
            <w:r>
              <w:rPr/>
              <w:t>VIN-Y3M892620000001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 498,00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оялс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jc w:val="both"/>
              <w:rPr/>
            </w:pPr>
            <w:r>
              <w:rPr/>
              <w:t>VIN Y3M6312B9E00014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 847,00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оялс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4 - Прицеп-сортиментовоза МАЗ-892620-(010)</w:t>
            </w:r>
          </w:p>
          <w:p>
            <w:pPr>
              <w:pStyle w:val="Normal"/>
              <w:jc w:val="both"/>
              <w:rPr/>
            </w:pPr>
            <w:r>
              <w:rPr/>
              <w:t>VIN-Y3M892620000001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6,00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оялс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4.1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5. Извещение о проведении аукциона  в электронной форме и документация по проведению аукциона в электронной форме размещены  </w:t>
      </w:r>
      <w:r>
        <w:rPr>
          <w:spacing w:val="-2"/>
        </w:rPr>
        <w:t xml:space="preserve">на официальном сайте  по адресу в сети Интернет: </w:t>
      </w:r>
      <w:r>
        <w:rPr/>
        <w:t>www.torgi.gov.ru и на электронной площадке i.rts-tender.ru процедура  №  45774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6.Состав комиссии:</w:t>
      </w:r>
    </w:p>
    <w:p>
      <w:pPr>
        <w:pStyle w:val="Normal"/>
        <w:ind w:firstLine="540"/>
        <w:jc w:val="both"/>
        <w:rPr/>
      </w:pPr>
      <w:r>
        <w:rPr/>
        <w:t>В связи с отсутствием  члена комиссии по приватизации и заключению договоров аренды муниципального имущества муниципального района «Корткеросский»  произвести следующую замену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дорову Эллу Леонидовну, заведующего отделом экономической политики администрации муниципального района «Корткеросский» - Коюшевой Ириной Викторовной заместитель заведующего отделом экономической политики администрации муниципального района «Корткеросский»;</w:t>
      </w:r>
    </w:p>
    <w:p>
      <w:pPr>
        <w:pStyle w:val="Normal"/>
        <w:ind w:firstLine="540"/>
        <w:jc w:val="both"/>
        <w:rPr/>
      </w:pPr>
      <w:r>
        <w:rPr/>
        <w:t>Василевского Евгения Анатольевича, главного эксперта отдела архитектуры и строительства администрации муниципального района "Корткеросский"- Редькиным Николаем Николаевичем заведующий отделом архитектуры и строительства управления по капитальному строительству и территориальному развитию администрации муниципального района «Корткерос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утиков Дмитрий Василье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отдела имущественных и земельных отношений администрации муниципального района "Корткеросский"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атищева Светлана Владими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правового управления администрации муниципального района "Корткеросский"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Андреева Елена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руководителя администрации муниципального района "Корткеросский"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оюшева Ирина Викто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заведующего отдела экономической политики администрации муниципального района "Корткеросский"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Редькин Николай Николае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ведующий отделом архитектуры и строительства управления по капитальному строительству и территориальному развитию администрации муниципального района "Корткеросский"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Захаренко Марина Владими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ведующий отделом организационной и кадровой работы администрации муниципального района "Корткеросский"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рпова Валентина Анатол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управления финансов администрации муниципального района "Корткеросский"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</w:rPr>
        <w:t xml:space="preserve">7. </w:t>
      </w:r>
      <w:r>
        <w:rPr>
          <w:bCs/>
        </w:rPr>
        <w:t xml:space="preserve">На участие в аукционе в электронной форме </w:t>
      </w:r>
      <w:r>
        <w:rPr>
          <w:color w:val="000000"/>
        </w:rPr>
        <w:t>поданы заявки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9"/>
        <w:gridCol w:w="2389"/>
        <w:gridCol w:w="2471"/>
      </w:tblGrid>
      <w:tr>
        <w:trPr>
          <w:trHeight w:val="7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bookmarkStart w:id="3" w:name="_Hlk523240704"/>
            <w:bookmarkEnd w:id="3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Сортиментовоз МАЗ-6312В9-426-012 VIN Y3M6312B9E00013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 Сергееви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300715521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56016, Российская Федерация, Костромская обл., г. Кострома, мкр. Давыдовский-3, 14а, 1</w:t>
            </w:r>
          </w:p>
        </w:tc>
      </w:tr>
      <w:tr>
        <w:trPr>
          <w:trHeight w:val="6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Сортиментовоз МАЗ-6312В9-426-012 VIN Y3M6312B9E00013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КЕРЕМ"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161782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>1101010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67001, Респ. Коми, СЫКТЫВКАР, СЫКТЫВКАР, КОММУНИСТИЧЕСКАЯ, ДОМ 44, КВАРТИРА 80</w:t>
            </w:r>
          </w:p>
        </w:tc>
      </w:tr>
      <w:tr>
        <w:trPr>
          <w:trHeight w:val="6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Сортиментовоз МАЗ-6312В9-426-012 VIN Y3M6312B9E00013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Александрови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107524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68020, Российская Федерация, Респ. Коми, с. Корткерос, ул. Янтарная, 5</w:t>
            </w:r>
          </w:p>
        </w:tc>
      </w:tr>
      <w:tr>
        <w:trPr>
          <w:trHeight w:val="6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2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 Сергееви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300715521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56016, Российская Федерация, Костромская обл., г. Кострома, мкр. Давыдовский-3, 14а, 1</w:t>
            </w:r>
          </w:p>
        </w:tc>
      </w:tr>
      <w:tr>
        <w:trPr>
          <w:trHeight w:val="6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2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Александрови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107524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68020, Российская Федерация, Респ. Коми, с. Корткерос, ул. Янтарная, 5</w:t>
            </w:r>
          </w:p>
        </w:tc>
      </w:tr>
      <w:tr>
        <w:trPr>
          <w:trHeight w:val="6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2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аков Станислав Анатольеви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10472566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67023, Российская Федерация, Респ. Коми, г. Сыктывкар, ул. Морозова, 104, 105</w:t>
            </w:r>
          </w:p>
        </w:tc>
      </w:tr>
      <w:tr>
        <w:trPr>
          <w:trHeight w:val="6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 Михаил Михайлови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101648117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619551, Российская Федерация, Пермский край, д. Харинова, ул. Центральная, 7</w:t>
            </w:r>
          </w:p>
        </w:tc>
      </w:tr>
      <w:tr>
        <w:trPr>
          <w:trHeight w:val="6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 Сергееви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300715521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56016, Российская Федерация, Костромская обл., г. Кострома, мкр. Давыдовский-3, 14а, 1</w:t>
            </w:r>
          </w:p>
        </w:tc>
      </w:tr>
      <w:tr>
        <w:trPr>
          <w:trHeight w:val="6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а Евгения Васильев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103366179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619552, Российская Федерация, Пермский край, с. Самково, ул. Школьная, 9, 1</w:t>
            </w:r>
          </w:p>
        </w:tc>
      </w:tr>
      <w:tr>
        <w:trPr>
          <w:trHeight w:val="6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КЕРЕМ"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161782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>1101010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67001, Респ. Коми, СЫКТЫВКАР, СЫКТЫВКАР, КОММУНИСТИЧЕСКАЯ, ДОМ 44, КВАРТИРА 80</w:t>
            </w:r>
          </w:p>
        </w:tc>
      </w:tr>
      <w:tr>
        <w:trPr>
          <w:trHeight w:val="6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Александрови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107524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68020, Российская Федерация, Респ. Коми, с. Корткерос, ул. Янтарная, 5</w:t>
            </w:r>
          </w:p>
        </w:tc>
      </w:tr>
      <w:tr>
        <w:trPr>
          <w:trHeight w:val="6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4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 Сергееви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300715521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56016, Российская Федерация, Костромская обл., г. Кострома, мкр. Давыдовский-3, 14а, 1</w:t>
            </w:r>
          </w:p>
        </w:tc>
      </w:tr>
      <w:tr>
        <w:trPr>
          <w:trHeight w:val="6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4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Александрови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107524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68020, Российская Федерация, Респ. Коми, с. Корткерос, ул. Янтарная, 5</w:t>
            </w:r>
          </w:p>
        </w:tc>
      </w:tr>
      <w:tr>
        <w:trPr>
          <w:trHeight w:val="6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4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аков Станислав Анатольеви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10472566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67023, Российская Федерация, Респ. Коми, г. Сыктывкар, ул. Морозова, 104, 10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4" w:after="0"/>
        <w:jc w:val="both"/>
        <w:rPr/>
      </w:pPr>
      <w:r>
        <w:rPr/>
        <w:t>8. По результатам рассмотрения заявок  на участие в аукционе в электронной форме приняты следующие решения:</w:t>
      </w:r>
    </w:p>
    <w:p>
      <w:pPr>
        <w:pStyle w:val="Normal"/>
        <w:shd w:fill="FFFFFF" w:val="clear"/>
        <w:spacing w:before="134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8.1. Допустить</w:t>
      </w:r>
      <w:r>
        <w:rPr/>
        <w:t xml:space="preserve"> к дальнейшему участию в процедуре следующих участников 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382"/>
        <w:gridCol w:w="1962"/>
        <w:gridCol w:w="1930"/>
      </w:tblGrid>
      <w:tr>
        <w:trPr>
          <w:trHeight w:val="80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bookmarkStart w:id="4" w:name="_Hlk523240710"/>
            <w:bookmarkEnd w:id="4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Сортиментовоз МАЗ-6312В9-426-012 VIN Y3M6312B9E000131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 Серге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975/9155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4.12.2020 13:13:15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2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 Серге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975/9156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4.12.2020 13:16:09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2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Александр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56/890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6.11.2020 17:04:56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 Михаил Михайл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454/922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6.12.2020 21:53:20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 Серге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975/9157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4.12.2020 13:17:27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а Евгения Васил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444/922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6.12.2020 18:51:26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Александр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56/890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6.11.2020 17:07:15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4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 Серге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975/918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5.12.2020 11:16:56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4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Александр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56/89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6.11.2020 17:09:17</w:t>
            </w:r>
          </w:p>
        </w:tc>
      </w:tr>
    </w:tbl>
    <w:p>
      <w:pPr>
        <w:pStyle w:val="Normal"/>
        <w:shd w:fill="FFFFFF" w:val="clear"/>
        <w:spacing w:before="134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8.2. Отказать в допуске к дальнейшему участию в процедуре следующим участникам 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328"/>
        <w:gridCol w:w="1887"/>
        <w:gridCol w:w="2975"/>
      </w:tblGrid>
      <w:tr>
        <w:trPr>
          <w:trHeight w:val="53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bookmarkStart w:id="5" w:name="_Hlk523240888"/>
            <w:bookmarkEnd w:id="5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  <w:tr>
        <w:trPr>
          <w:trHeight w:val="6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Сортиментовоз МАЗ-6312В9-426-012 VIN Y3M6312B9E00013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ЕРЕМ"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044/9032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едставлены не все документы в соответствии с перечнем, указанным в информационном сообщении (отсутствует опись документов)</w:t>
            </w:r>
          </w:p>
        </w:tc>
      </w:tr>
      <w:tr>
        <w:trPr>
          <w:trHeight w:val="6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Сортиментовоз МАЗ-6312В9-426-012 VIN Y3M6312B9E00013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Николай Александр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956/8902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Представлены не все документы в соответствии с перечнем, указанным в информационном сообщении </w:t>
            </w:r>
          </w:p>
        </w:tc>
      </w:tr>
      <w:tr>
        <w:trPr>
          <w:trHeight w:val="6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2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аков Станислав Анатоль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419/9218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Оформление указанных документов не соответствует законодательству Российской Федерации (расхождение адреса указанного в заявке с адресом регистрации в представленной копии паспорта)</w:t>
            </w:r>
          </w:p>
        </w:tc>
      </w:tr>
      <w:tr>
        <w:trPr>
          <w:trHeight w:val="6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ЕРЕМ"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044/9032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едставлены не все документы в соответствии с перечнем, указанным в информационном сообщении (отсутствует опись документов)</w:t>
            </w:r>
          </w:p>
        </w:tc>
      </w:tr>
      <w:tr>
        <w:trPr>
          <w:trHeight w:val="6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4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аков Станислав Анатоль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419/9219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Оформление указанных документов не соответствует законодательству Российской Федерации (расхождение адреса указанного в заявке с адресом регистрации  в представленной копии паспор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9. Ставки участников:</w:t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229"/>
        <w:gridCol w:w="2170"/>
        <w:gridCol w:w="2124"/>
        <w:gridCol w:w="222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bookmarkStart w:id="6" w:name="_Hlk523240875"/>
            <w:bookmarkEnd w:id="6"/>
            <w:r>
              <w:rPr>
                <w:spacing w:val="-2"/>
              </w:rPr>
              <w:t>Номер лот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следняя ставка учас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Время подачи ста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пов Николай Александ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405 822,9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.12.2020 10:01:0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ладова Евгения Василье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 513 016,95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.12.2020 10:26:4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пов Николай Александ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 472 124,6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.12.2020 10:20:5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пов Николай Александ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406 776,3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.12.2020 10:03: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/>
        <w:t>10.Победители:</w:t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501"/>
        <w:gridCol w:w="1435"/>
        <w:gridCol w:w="1469"/>
        <w:gridCol w:w="1718"/>
        <w:gridCol w:w="1467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тоговая це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естонахожде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2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Александрови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5 822,90 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56/890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8020, Российская Федерация, Респ. Коми, с. Корткерос, ул. Янтарная, 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6.11.2020 17:04:56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а Евгения Василь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3 016,95 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444/922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9552, Российская Федерация, Пермский край, с. Самково, ул. Школьная, 9, 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6.12.2020 18:51:26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4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Александрови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776,30 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56/890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8020, Российская Федерация, Респ. Коми, с. Корткерос, ул. Янтарная, 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6.11.2020 17:09:17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bookmarkStart w:id="7" w:name="_Hlk523492600"/>
            <w:bookmarkEnd w:id="7"/>
            <w:r>
              <w:rPr/>
              <w:t xml:space="preserve"> </w:t>
            </w:r>
            <w:r>
              <w:rPr/>
              <w:t xml:space="preserve">На лот № 1 одна заявка была допущена к аукциону в электронной форме. </w:t>
            </w:r>
            <w:r>
              <w:rPr>
                <w:lang w:val="en-US"/>
              </w:rPr>
              <w:t>Аукцион по лоту в электронной форме признается несостоявшимс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/>
        <w:t>11. А</w:t>
      </w:r>
      <w:r>
        <w:rPr>
          <w:iCs/>
        </w:rPr>
        <w:t>укцион</w:t>
      </w:r>
      <w:r>
        <w:rPr/>
        <w:t xml:space="preserve"> в электронной форме признается  состоявшимся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11.1. Обоснование принятого решения: в соответствии с Федеральным законом от 21.12.2001 №178-ФЗ « О приватизации государственного и муниципального имущества» в порядке, установленном постановлением Правительства Российской Федерации от 27.08.2012г.</w:t>
      </w:r>
    </w:p>
    <w:p>
      <w:pPr>
        <w:pStyle w:val="Normal"/>
        <w:shd w:fill="FFFFFF" w:val="clear"/>
        <w:spacing w:before="120" w:after="0"/>
        <w:jc w:val="both"/>
        <w:rPr>
          <w:i/>
          <w:i/>
        </w:rPr>
      </w:pPr>
      <w:r>
        <w:rPr/>
        <w:t>12. Заключить договор с ИП Поповым Николаем Александровичем, Кладовой Евгенией Васильевной.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/>
        <w:t>12.1. Основание: Протокол о результатах аукциона №</w:t>
      </w:r>
      <w:r>
        <w:rPr>
          <w:lang w:val="en-US"/>
        </w:rPr>
        <w:t>U</w:t>
      </w:r>
      <w:r>
        <w:rPr/>
        <w:t>45774-2 от 21.12.2020г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13. Настоящий протокол подлежит размещению на сайте </w:t>
      </w:r>
      <w:hyperlink r:id="rId2">
        <w:bookmarkStart w:id="8" w:name="_Hlk510627668"/>
        <w:r>
          <w:rPr>
            <w:rStyle w:val="InternetLink"/>
          </w:rPr>
          <w:t>www.torgi.gov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 xml:space="preserve">.i.rts-tender.ru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ortkeros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Бутиков Д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Батищева С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Андреева Е.Н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Коюшева И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Редькин Н.Н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Захаренко М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Карпова В.А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>
          <w:i/>
          <w:i/>
        </w:rPr>
      </w:pPr>
      <w:r>
        <w:rPr>
          <w:i/>
        </w:rPr>
      </w:r>
      <w:bookmarkEnd w:id="8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4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sz w:val="2"/>
      <w:lang w:val="en-US"/>
    </w:rPr>
  </w:style>
  <w:style w:type="paragraph" w:styleId="Style16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40:00Z</dcterms:created>
  <dc:creator>Андрей+Кирилл</dc:creator>
  <dc:description/>
  <cp:keywords/>
  <dc:language>en-US</dc:language>
  <cp:lastModifiedBy>Киселёва</cp:lastModifiedBy>
  <cp:lastPrinted>2020-12-21T12:42:00Z</cp:lastPrinted>
  <dcterms:modified xsi:type="dcterms:W3CDTF">2020-12-21T11:07:00Z</dcterms:modified>
  <cp:revision>4</cp:revision>
  <dc:subject/>
  <dc:title>«УТВЕРЖДАЮ»</dc:title>
</cp:coreProperties>
</file>