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80" w:hanging="0"/>
        <w:jc w:val="right"/>
        <w:rPr/>
      </w:pPr>
      <w:r>
        <w:rPr/>
      </w:r>
    </w:p>
    <w:p>
      <w:pPr>
        <w:pStyle w:val="Heading1"/>
        <w:spacing w:lineRule="auto" w:line="240" w:before="120" w:after="0"/>
        <w:ind w:left="0" w:hanging="0"/>
        <w:jc w:val="center"/>
        <w:rPr>
          <w:bCs w:val="false"/>
          <w:kern w:val="0"/>
          <w:lang w:val="ru-RU" w:eastAsia="ru-RU"/>
        </w:rPr>
      </w:pPr>
      <w:r>
        <w:rPr/>
        <w:t xml:space="preserve">ПРОТОКОЛ № </w:t>
      </w:r>
      <w:r>
        <w:rPr>
          <w:bCs w:val="false"/>
          <w:kern w:val="0"/>
          <w:lang w:val="ru-RU" w:eastAsia="ru-RU"/>
        </w:rPr>
        <w:t>U45774-1</w:t>
      </w:r>
    </w:p>
    <w:p>
      <w:pPr>
        <w:pStyle w:val="Normal"/>
        <w:jc w:val="center"/>
        <w:rPr/>
      </w:pPr>
      <w:r>
        <w:rPr>
          <w:b/>
        </w:rPr>
        <w:t xml:space="preserve">по  рассмотрению  заявок  на участие в аукционе в электронной форме 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18.12.2020 15:26:21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Heading4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крытый а</w:t>
      </w:r>
      <w:r>
        <w:rPr>
          <w:rFonts w:cs="Times New Roman" w:ascii="Times New Roman" w:hAnsi="Times New Roman"/>
          <w:b w:val="false"/>
          <w:iCs/>
          <w:sz w:val="20"/>
          <w:szCs w:val="20"/>
        </w:rPr>
        <w:t>укцион в электронной форме проводится в соответствии с Постановлением администрации муниципального района «Корткеросский» №1624 от 17.11.2020 г. «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документации об аукционе в электронной форме на право заключения договора купли-продажи муниципального имущества муниципального района «Корткерос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2"/>
        </w:rPr>
        <w:t xml:space="preserve">1. Предмет аукциона в электронной форме: </w:t>
      </w:r>
      <w:r>
        <w:rPr/>
        <w:t>Аукцион по продаже муниципального имущества муниципального района "Корткеросск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pacing w:val="-2"/>
        </w:rPr>
        <w:t>2. Продавец:</w:t>
      </w:r>
      <w:r>
        <w:rPr/>
        <w:t xml:space="preserve"> Администрация муниципального образования муниципального района "Корткеросский"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pacing w:val="-2"/>
        </w:rPr>
        <w:t>3. Организатор:</w:t>
      </w:r>
      <w:r>
        <w:rPr/>
        <w:t xml:space="preserve"> АДМИНИСТРАЦИЯ МУНИЦИПАЛЬНОГО ОБРАЗОВАНИЯ МУНИЦИПАЛЬНОГО РАЙОНА "КОРТКЕРОССКИЙ"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Юридический адрес: 168020, Российская Федерация, Респ. Коми, с. Корткерос, Советская, 225</w:t>
      </w:r>
      <w:r>
        <w:rPr>
          <w:i/>
        </w:rPr>
        <w:t xml:space="preserve">, </w:t>
      </w:r>
    </w:p>
    <w:p>
      <w:pPr>
        <w:pStyle w:val="Normal"/>
        <w:jc w:val="both"/>
        <w:rPr/>
      </w:pPr>
      <w:r>
        <w:rPr/>
        <w:t>Почтовый адрес: 168020, Российская Федерация, Респ. Коми, с. Корткерос, Советская, 225</w:t>
      </w:r>
      <w:r>
        <w:rPr>
          <w:i/>
          <w:sz w:val="18"/>
          <w:szCs w:val="18"/>
        </w:rPr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4. Лоты аукци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015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- 1 допущена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jc w:val="both"/>
              <w:rPr/>
            </w:pPr>
            <w:r>
              <w:rPr/>
              <w:t>VIN-Y3M892620000001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 498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jc w:val="both"/>
              <w:rPr/>
            </w:pPr>
            <w:r>
              <w:rPr/>
              <w:t>VIN Y3M6312B9E00014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  <w:tr>
        <w:trPr>
          <w:trHeight w:val="2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jc w:val="both"/>
              <w:rPr/>
            </w:pPr>
            <w:r>
              <w:rPr/>
              <w:t>VIN-Y3M892620000001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6,00 руб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жидает аукцион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</w:rPr>
        <w:t xml:space="preserve">на официальном сайте  по адресу в сети Интернет: </w:t>
      </w:r>
      <w:r>
        <w:rPr/>
        <w:t>www.torgi.gov.ru и на электронной площадке i.rts-tender.ru процедура  №  4577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На участие в </w:t>
      </w:r>
      <w:r>
        <w:rPr/>
        <w:t>аукционе</w:t>
      </w:r>
      <w:r>
        <w:rPr>
          <w:bCs/>
        </w:rPr>
        <w:t xml:space="preserve"> в электронной форме </w:t>
      </w:r>
      <w:r>
        <w:rPr/>
        <w:t>поданы заявки от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51"/>
        <w:gridCol w:w="2328"/>
        <w:gridCol w:w="1440"/>
        <w:gridCol w:w="247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ИНН/КП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Почтовый адрес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015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0071552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015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6178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101010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7001, Респ. Коми, СЫКТЫВКАР, СЫКТЫВКАР, КОММУНИСТИЧЕСКАЯ, ДОМ 44, КВАРТИРА 80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015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10752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 498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0071552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 498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10752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 498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47256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7023, Российская Федерация, Респ. Коми, г. Сыктывкар, ул. Морозова, 104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Михаил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101648117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619551, Российская Федерация, Пермский край, д. Харинова, ул. Центральная, 7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0071552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 Евгени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03366179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619552, Российская Федерация, Пермский край, с. Самково, ул. Школьная, 9, 1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61782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>1101010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7001, Респ. Коми, СЫКТЫВКАР, СЫКТЫВКАР, КОММУНИСТИЧЕСКАЯ, ДОМ 44, КВАРТИРА 80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 847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10752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6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300715521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56016, Российская Федерация, Костромская обл., г. Кострома, мкр. Давыдовский-3, 14а, 1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6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0010752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8020, Российская Федерация, Респ. Коми, с. Корткерос, ул. Янтарная, 5</w:t>
            </w:r>
          </w:p>
        </w:tc>
      </w:tr>
      <w:tr>
        <w:trPr>
          <w:trHeight w:val="67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406,00 ру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47256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highlight w:val="cyan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167023, Российская Федерация, Респ. Коми, г. Сыктывкар, ул. Морозова, 1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Отозванные заяв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ова Евгения Васил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441/92220</w:t>
            </w:r>
          </w:p>
        </w:tc>
      </w:tr>
    </w:tbl>
    <w:p>
      <w:pPr>
        <w:pStyle w:val="Normal"/>
        <w:shd w:fill="FFFFFF" w:val="clear"/>
        <w:spacing w:before="134" w:after="0"/>
        <w:jc w:val="both"/>
        <w:rPr/>
      </w:pPr>
      <w:r>
        <w:rPr/>
        <w:t xml:space="preserve">8. Были запрошены следующие документы и сведения: </w:t>
      </w:r>
    </w:p>
    <w:p>
      <w:pPr>
        <w:pStyle w:val="Normal"/>
        <w:shd w:fill="FFFFFF" w:val="clear"/>
        <w:spacing w:before="134" w:after="0"/>
        <w:jc w:val="both"/>
        <w:rPr/>
      </w:pPr>
      <w:r>
        <w:rPr/>
      </w:r>
    </w:p>
    <w:p>
      <w:pPr>
        <w:pStyle w:val="Normal"/>
        <w:shd w:fill="FFFFFF" w:val="clear"/>
        <w:spacing w:before="134" w:after="0"/>
        <w:jc w:val="both"/>
        <w:rPr/>
      </w:pPr>
      <w:r>
        <w:rPr/>
        <w:t>9. По результатам рассмотрения  заявок  на участие в аукционе в электронной форме приняты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1. Допустить к дальнейшему участию в процедуре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1985"/>
        <w:gridCol w:w="19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Дата и время поступления заявки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55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2.2020 13:13:15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56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2.2020 13:16:09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4:56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Михаил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54/922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6.12.2020 21:53:20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57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4.12.2020 13:17:27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а Евгения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444/922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6.12.2020 18:51:26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7:15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Никита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975/918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15.12.2020 11:16:56</w:t>
            </w:r>
          </w:p>
        </w:tc>
      </w:tr>
      <w:tr>
        <w:trPr>
          <w:trHeight w:val="6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56/890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26.11.2020 17:09:1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9.2. Отказать в допуске к дальнейшему участию в процедуре следующим участникам:</w:t>
      </w:r>
    </w:p>
    <w:p>
      <w:pPr>
        <w:pStyle w:val="Normal"/>
        <w:jc w:val="both"/>
        <w:rPr/>
      </w:pPr>
      <w:r>
        <w:rPr/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381"/>
        <w:gridCol w:w="1913"/>
        <w:gridCol w:w="2948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участни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ходящий номер заявки на ло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боснование принятого решения</w:t>
            </w:r>
          </w:p>
        </w:tc>
      </w:tr>
      <w:tr>
        <w:trPr>
          <w:trHeight w:val="67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044/903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отсутствует опись документов)</w:t>
            </w:r>
          </w:p>
        </w:tc>
      </w:tr>
      <w:tr>
        <w:trPr>
          <w:trHeight w:val="67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 - Сортиментовоз МАЗ-6312В9-426-012 VIN Y3M6312B9E00013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Николай Александрови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956/890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Представлены не все документы в соответствии с перечнем, указанным в информационном сообщении </w:t>
            </w:r>
          </w:p>
        </w:tc>
      </w:tr>
      <w:tr>
        <w:trPr>
          <w:trHeight w:val="67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2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419/9218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Оформление указанных документов не соответствует законодательству Российской Федерации (расхождение адреса указанного в заявке с адресом регистрации  в представленной копии паспорта)</w:t>
            </w:r>
          </w:p>
        </w:tc>
      </w:tr>
      <w:tr>
        <w:trPr>
          <w:trHeight w:val="67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3 - Сортиментовоз МАЗ-6312В9-426-012</w:t>
            </w:r>
          </w:p>
          <w:p>
            <w:pPr>
              <w:pStyle w:val="Normal"/>
              <w:rPr/>
            </w:pPr>
            <w:r>
              <w:rPr/>
              <w:t>VIN Y3M6312B9E00014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ЕРЕМ"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044/903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Представлены не все документы в соответствии с перечнем, указанным в информационном сообщении (отсутствует опись документов)</w:t>
            </w:r>
          </w:p>
        </w:tc>
      </w:tr>
      <w:tr>
        <w:trPr>
          <w:trHeight w:val="67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№ </w:t>
            </w:r>
            <w:r>
              <w:rPr/>
              <w:t>4 - Прицеп-сортиментовоза МАЗ-892620-(010)</w:t>
            </w:r>
          </w:p>
          <w:p>
            <w:pPr>
              <w:pStyle w:val="Normal"/>
              <w:rPr/>
            </w:pPr>
            <w:r>
              <w:rPr/>
              <w:t>VIN-Y3M89262000000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ков Станислав Анатольеви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419/921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Оформление указанных документов не соответствует законодательству Российской Федерации (расхождение адреса указанного в заявке с адресом регистрации  в представленной копии паспорт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12.2020 в адрес комиссии поступило обращение от Попова Александра Николаевича о технической ошибке при сдаче документов на аукцион по лоту №1. Согласно информационному сообщению документы на аукцион должны поступить не позднее 17.12.2020 года. На 18.12.2020г. документы в электронном виде на торговую площадку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11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359"/>
        <w:gridCol w:w="2999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Наименование ло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На лот № 1 одна заявка была допущена к аукциону в электронной форме. </w:t>
            </w:r>
            <w:r>
              <w:rPr>
                <w:lang w:val="en-US"/>
              </w:rPr>
              <w:t>Аукцион по лоту в электронной форме признается несостоявшимс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12. Состав комиссии:</w:t>
      </w:r>
    </w:p>
    <w:p>
      <w:pPr>
        <w:pStyle w:val="Normal"/>
        <w:ind w:firstLine="540"/>
        <w:jc w:val="both"/>
        <w:rPr/>
      </w:pPr>
      <w:r>
        <w:rPr/>
        <w:t>В связи с отсутствием  члена комиссии по приватизации и заключению договоров аренды муниципального имущества муниципального района «Корткеросский»  произвести следующую замену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дорову Эллу Леонидовну, заведующего отделом экономической политики администрации муниципального района «Корткеросский» - Коюшевой Ириной Викторовной заместитель заведующего отделом экономической политики администрации муниципального района «Корткеросский»;</w:t>
      </w:r>
    </w:p>
    <w:p>
      <w:pPr>
        <w:pStyle w:val="Normal"/>
        <w:ind w:firstLine="540"/>
        <w:jc w:val="both"/>
        <w:rPr/>
      </w:pPr>
      <w:r>
        <w:rPr/>
        <w:t>Василевского Евгения Анатольевича, главного эксперта отдела архитектуры и строительства администрации муниципального района "Корткеросский"- Редькиным Николаем Николаевичем 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6</w:t>
      </w:r>
      <w:r>
        <w:rPr/>
        <w:t>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утиков Дмитрий Василь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отдела имущественных и земельных отношений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оюшева Ирина Викто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заведующего отделом экономической политики администрации муниципального района «Корткеросский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Редькин Николай Николае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Андреева Елена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руководителя администрации муниципального района "Корткеросский"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атищева Светла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правового управления администрации муниципального района «Корткеросский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енко Марина Владими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отделом организационной и кадровой работы администрации муниципального района «Корткеросский»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Валентина Анатол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финансов администрации муниципального района «Корткеросск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bookmarkStart w:id="1" w:name="_Hlk510627668"/>
      <w:bookmarkEnd w:id="1"/>
      <w:r>
        <w:rPr>
          <w:color w:val="000000"/>
        </w:rPr>
        <w:t>Подписи членов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Андреева Е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Секретарь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утиков Д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рпова В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Редькин Н.Н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оюшева И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Батищева С.В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/__</w:t>
            </w:r>
            <w:r>
              <w:rPr>
                <w:color w:val="000000"/>
              </w:rPr>
              <w:t>__</w:t>
            </w:r>
            <w:r>
              <w:rPr>
                <w:color w:val="000000"/>
                <w:lang w:val="en-US"/>
              </w:rPr>
              <w:t>_</w:t>
            </w:r>
            <w:r>
              <w:rPr>
                <w:color w:val="000000"/>
              </w:rPr>
              <w:t>_____</w:t>
            </w:r>
            <w:r>
              <w:rPr>
                <w:color w:val="000000"/>
                <w:lang w:val="en-US"/>
              </w:rPr>
              <w:t>__</w:t>
            </w:r>
            <w:r>
              <w:rPr>
                <w:color w:val="000000"/>
              </w:rPr>
              <w:t>_________</w:t>
            </w:r>
            <w:r>
              <w:rPr>
                <w:color w:val="000000"/>
                <w:lang w:val="en-US"/>
              </w:rPr>
              <w:t>/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</w:t>
            </w:r>
            <w:r>
              <w:rPr>
                <w:color w:val="000000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Захаренко М.В.</w:t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_Hlk510627668"/>
      <w:bookmarkStart w:id="3" w:name="_Hlk510627668"/>
      <w:bookmarkEnd w:id="3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</w:rPr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sz w:val="2"/>
      <w:lang w:val="en-US"/>
    </w:rPr>
  </w:style>
  <w:style w:type="paragraph" w:styleId="Style16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26:00Z</dcterms:created>
  <dc:creator>Андрей+Кирилл</dc:creator>
  <dc:description/>
  <cp:keywords/>
  <dc:language>en-US</dc:language>
  <cp:lastModifiedBy>Киселёва</cp:lastModifiedBy>
  <cp:lastPrinted>2020-12-18T15:36:00Z</cp:lastPrinted>
  <dcterms:modified xsi:type="dcterms:W3CDTF">2020-12-18T14:48:00Z</dcterms:modified>
  <cp:revision>6</cp:revision>
  <dc:subject/>
  <dc:title>«УТВЕРЖДАЮ»</dc:title>
</cp:coreProperties>
</file>