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Style16"/>
        <w:tabs>
          <w:tab w:val="clear" w:pos="708"/>
          <w:tab w:val="left" w:pos="6071" w:leader="none"/>
          <w:tab w:val="left" w:pos="6341" w:leader="none"/>
        </w:tabs>
        <w:jc w:val="both"/>
        <w:rPr/>
      </w:pPr>
      <w:r>
        <w:rPr>
          <w:sz w:val="24"/>
          <w:szCs w:val="24"/>
        </w:rPr>
        <w:t>1.3. Топографическая съемка Земельного участка не проводилась. Арендодатель не несет ответственности за возможно расположенные в границах земельного участка инженерные коммуникации, в том числе подземные. Указанное обстоятельство не дает право арендатору требовать с арендодателя возмещения расходов, связанных с освоением земельного участка и возврата уплаченной арендной платы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_______ лет с даты заключения Договор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Едином государственном реестре недвижимост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Ежегодны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Normal"/>
        <w:jc w:val="both"/>
        <w:rPr>
          <w:rStyle w:val="1"/>
          <w:b w:val="false"/>
          <w:b w:val="false"/>
          <w:color w:val="000000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1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sz w:val="24"/>
          <w:szCs w:val="24"/>
        </w:rPr>
        <w:t>УФК по Республике Коми (Администрация муниципального района «Корткеросский», л/сч 04073001810), ИНН  1113001350, КПП  111301001, ОКПО 04047903, ОКТМО 87616000, л/сч 04073001810, р/сч 03100643000000010700, Банк ОТДЕЛЕНИЕ-НБ РЕСПУБЛИКА КОМИ БАНКА РОССИИ//УФК по Республике Коми г. Сыктывкар, ЕКС (к/сч) 40102810245370000074, Бик 018702501, ко</w:t>
      </w:r>
      <w:r>
        <w:rPr>
          <w:rStyle w:val="1"/>
          <w:b w:val="false"/>
          <w:color w:val="000000"/>
          <w:szCs w:val="24"/>
        </w:rPr>
        <w:t>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,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 земельного контроля (надзора)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  <w:szCs w:val="24"/>
        </w:rPr>
        <w:t>4.4.8. Произвести в</w:t>
      </w:r>
      <w:r>
        <w:rPr>
          <w:sz w:val="24"/>
        </w:rPr>
        <w:t xml:space="preserve">ынос границ земельного участка на местности  самостоятельно и за свой счет. 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</w:rPr>
        <w:t xml:space="preserve">4.4.9. Соблюдать требования земельного, градостроительного, природоохранного законодательства, санитарные нормы и правил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5. Арендатор не вправе уступать права и осуществлять перевод долга</w:t>
        <w:br/>
        <w:t>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Изменение, расторжение 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2. Изменение вида разрешенного использования Земельного участка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3. Арендатору запрещается заключать договор уступки требования (цессии) по Договору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4. Арендатору запрещается заключать договор субаренды Земельного участк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5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53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8.1. Все действия по заключению Договора аренды, внесению изменений и дополнений в него, оформляются в форме электронного документа и подписываются Сторонами усиленной квалифицированной электронной подпись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8.2. Договор, а также все изменения и дополнения к нему, подлежат государственной регистрац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3. Лица, подписавшие Договор, заверяют друг друга (статья 431.2 ГК РФ), что сертификаты ключей электронных подписей Сторон являются валидными (целостными и не отозванными) на дату подписания Договора, а также будут являться таковыми на день государственной регистрации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- расчет арендной платы;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акт приема-передачи земельного участк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 – передачи земельного  участк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Корткерос                                                                                  от ___________________ года         </w:t>
        <w:tab/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образован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подписали настоящий  акт приёма-передачи о нижеследующем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 «Арендодатель» передал,  «Арендатор» принял  земельный участок (далее – земельный участок) с кадастровым номером _______, категория земель: ______, площадь ____ кв.м., расположенный по адресу:_____, разрешенное использование земельного участка: 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емельный участок передается в состоянии, позволяющем его использование в соответствии с условиями настоящего Договора. Претензий по его качеству стороны не имеют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Другое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ругое"/>
    <w:basedOn w:val="Normal"/>
    <w:qFormat/>
    <w:pPr>
      <w:widowControl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КарповаИА</cp:lastModifiedBy>
  <cp:lastPrinted>2020-09-29T11:58:00Z</cp:lastPrinted>
  <dcterms:modified xsi:type="dcterms:W3CDTF">2024-02-07T08:25:00Z</dcterms:modified>
  <cp:revision>466</cp:revision>
  <dc:subject/>
  <dc:title/>
</cp:coreProperties>
</file>