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8.10.2024                                                                                           № 139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уководствуясь Земельным кодексом Российской Федерации, Гражданским кодексом Российской Федерации администрация муниципального района «Корткеросский»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аукцион в электронной форме, открытый по составу участников, открытый по форме подачи предложений о цене, на право заключения договора аренды земельного участка, расположенного по адресу: Российская Федерация, Республика Коми,  Корткеросский муниципальный район, сельское поселение Додзь, п. Визябож, ул. Сплавная; кадастровый номер 11:06:4201003:854; площадь 1072 кв. м.; категория земель: земли населенных пунктов; территориальная зона: Ж-1 (зона жилой застройки); разрешенное использование: магазины; ограничения (обременения):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юдение охранной зоны линейных объектов, запрет строительства в охранной зоне линии связи, в охранной зоне газопровод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; обеспечить доступ (проход и проезд) к жилому дому, расположенному по адресу: Республика Коми, Корткеросский район, п. Визябож, ул. Молодежная, д.9, от ул. Сплавной п. Визябож Корткеросского района</w:t>
      </w:r>
      <w:r>
        <w:rPr>
          <w:rFonts w:cs="Times New Roman" w:ascii="Times New Roman" w:hAnsi="Times New Roman"/>
          <w:sz w:val="24"/>
          <w:szCs w:val="24"/>
        </w:rPr>
        <w:t>; право на земельный участок: государственная собственность на земельный участок не разграничена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34 680,00 рублей (Тридцать четыре тысячи шестьсот восемьдесят рублей 00 копеек) без учета НДС; размер задатка (20% от начальной цены предмета аукциона) – 6 936,00 рублей (Шесть тысяч девятьсот тридцать шесть рублей 00 копеек) без учета НДС; «шаг» аукциона (3% от начальной цены предмета аукциона) –1 040,00 рублей (Одна тысяча сорок рублей 00 копеек) без учета НДС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рок аренды земельного участка – 30 (тридцать) месяцев. 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Российской Федерации для размещения информации о проведении торгов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 xml:space="preserve">- в </w:t>
      </w: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на электронной площадке РТС-Тендер (</w:t>
      </w:r>
      <w:hyperlink r:id="rId4">
        <w:r>
          <w:rPr>
            <w:rStyle w:val="InternetLink"/>
            <w:rFonts w:cs="Times New Roman" w:ascii="Times New Roman" w:hAnsi="Times New Roman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lang w:bidi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ts</w:t>
        </w:r>
        <w:r>
          <w:rPr>
            <w:rStyle w:val="InternetLink"/>
            <w:rFonts w:cs="Times New Roman" w:ascii="Times New Roman" w:hAnsi="Times New Roman"/>
            <w:lang w:bidi="en-US"/>
          </w:rPr>
          <w:t>-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tender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lang w:bidi="en-US"/>
          </w:rPr>
          <w:t xml:space="preserve">);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администрации МР «Корткеросский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kortkeros-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11.gosweb.gosuslugi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                                                                                    К.А. Сажин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kortkeros-r1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4-07-10T11:47:00Z</cp:lastPrinted>
  <dcterms:modified xsi:type="dcterms:W3CDTF">2024-10-28T08:36:00Z</dcterms:modified>
  <cp:revision>540</cp:revision>
  <dc:subject/>
  <dc:title/>
</cp:coreProperties>
</file>