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48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УÖМ</w:t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480" w:before="0" w:after="0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6.06.2023                                                                                             № 77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рткерос,  Корткеросский 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tabs>
          <w:tab w:val="clear" w:pos="708"/>
          <w:tab w:val="center" w:pos="4677" w:leader="none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земельного участка</w:t>
      </w:r>
    </w:p>
    <w:p>
      <w:pPr>
        <w:pStyle w:val="Normal"/>
        <w:tabs>
          <w:tab w:val="clear" w:pos="708"/>
          <w:tab w:val="center" w:pos="4677" w:leader="none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789" w:leader="none"/>
        </w:tabs>
        <w:ind w:right="43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Руководствуясь Земельным кодексом Российской Федерации, Гражданским кодексом Российской Федерации администрация муниципального района «Корткеросский» постановляет: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Провести аукцион в электронной форме, открытый по составу участников, открытый по форме подачи предложений о цене, на право заключения договора аренды  земельного участка, расположенного по адресу: Российская Федерация, Республика Коми,  муниципальный район «Корткеросский», сельское поселение «Корткерос», село Корткерос, улица Первомайская, земельный участок 10; кадастровый номер 11:06:3901018:41; площадь 646 кв. м.; категория земель: земли населенных пунктов; территориальная зона: Ж-2 (зона застройки средне- и малоэтажными жилыми домами); разрешенное использование: малоэтажная многоквартирная жилая застройка; ограничения (обременения): соблюдение охранной зоны линейных объектов, обеспечить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охранная зона ВЛ-0,4 кВ); право на земельный участок: собственность Муниципального образования муниципального района «Корткеросский».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тановить начальную цену в размере ежегодной арендной платы, определенной по результатам рыночной оценки в соответствии с Федеральным законом «Об оценочной деятельности в Российской Федерации» в сумме 54 583,00 рубля (Пятьдесят четыре тысячи пятьсот восемьдесят три рубля 00 копеек) без учета НДС; размер задатка (20% от начальной цены предмета аукциона) – 10 916,60 рублей (Десять тысяч девятьсот шестнадцать рублей 60 копеек) без учета НДС; «шаг» аукциона (3% от начальной цены предмета аукциона) – 1 637,49 рублей (Одна тысяча шестьсот тридцать семь рублей 49 копеек) без учета НДС.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рок аренды земельного участка – 30 (тридцать) месяцев. </w:t>
      </w:r>
    </w:p>
    <w:p>
      <w:pPr>
        <w:pStyle w:val="Normal"/>
        <w:spacing w:lineRule="atLeast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 Установить, что порядок проведения аукциона указывается в извещении о проведении аукциона (приложение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Управлению имущественных и земельных отношений администрации муниципального района «Корткеросский» (Коюшевой А.В.) организовать размещение извещения о проведении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информационно-телекоммуникационной сети «Интернет» на официальном сайте Российской Федерации для размещения информации о проведении торгов (</w:t>
      </w:r>
      <w:hyperlink r:id="rId3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color w:val="000000"/>
          <w:szCs w:val="24"/>
        </w:rPr>
        <w:t>);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color w:val="000000"/>
          <w:szCs w:val="24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 xml:space="preserve">- в </w:t>
      </w: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на электронной площадке РТС-Тендер (</w:t>
      </w:r>
      <w:hyperlink r:id="rId4">
        <w:r>
          <w:rPr>
            <w:rStyle w:val="InternetLink"/>
            <w:rFonts w:cs="Times New Roman" w:ascii="Times New Roman" w:hAnsi="Times New Roman"/>
            <w:lang w:val="en-US" w:bidi="en-US"/>
          </w:rPr>
          <w:t>http</w:t>
        </w:r>
        <w:r>
          <w:rPr>
            <w:rStyle w:val="InternetLink"/>
            <w:rFonts w:cs="Times New Roman" w:ascii="Times New Roman" w:hAnsi="Times New Roman"/>
            <w:lang w:bidi="en-US"/>
          </w:rPr>
          <w:t>://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www</w:t>
        </w:r>
        <w:r>
          <w:rPr>
            <w:rStyle w:val="InternetLink"/>
            <w:rFonts w:cs="Times New Roman" w:ascii="Times New Roman" w:hAnsi="Times New Roman"/>
            <w:lang w:bidi="en-US"/>
          </w:rPr>
          <w:t>.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rts</w:t>
        </w:r>
        <w:r>
          <w:rPr>
            <w:rStyle w:val="InternetLink"/>
            <w:rFonts w:cs="Times New Roman" w:ascii="Times New Roman" w:hAnsi="Times New Roman"/>
            <w:lang w:bidi="en-US"/>
          </w:rPr>
          <w:t>-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tender</w:t>
        </w:r>
        <w:r>
          <w:rPr>
            <w:rStyle w:val="InternetLink"/>
            <w:rFonts w:cs="Times New Roman" w:ascii="Times New Roman" w:hAnsi="Times New Roman"/>
            <w:lang w:bidi="en-US"/>
          </w:rPr>
          <w:t>.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ru</w:t>
        </w:r>
        <w:r>
          <w:rPr>
            <w:rStyle w:val="InternetLink"/>
            <w:rFonts w:cs="Times New Roman" w:ascii="Times New Roman" w:hAnsi="Times New Roman"/>
            <w:lang w:bidi="en-US"/>
          </w:rPr>
          <w:t xml:space="preserve">); 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- в информационно-телекоммуникационной сети «Интернет» на официальном сайте администрации МР «Корткеросский»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kortkeros-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11.gosweb.gosuslugi.ru/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Настоящее постановление вступает в силу со дня его приня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района «Корткеросский»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администрации                                                                                     К.А. Сажин  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s://kortkeros-r11.gosweb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31:00Z</dcterms:created>
  <dc:creator>Мишарина Надежда</dc:creator>
  <dc:description/>
  <cp:keywords/>
  <dc:language>en-US</dc:language>
  <cp:lastModifiedBy>КарповаИА</cp:lastModifiedBy>
  <cp:lastPrinted>2023-05-03T14:09:00Z</cp:lastPrinted>
  <dcterms:modified xsi:type="dcterms:W3CDTF">2023-06-26T07:17:00Z</dcterms:modified>
  <cp:revision>467</cp:revision>
  <dc:subject/>
  <dc:title/>
</cp:coreProperties>
</file>