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, 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совместно  «Стороны», руководствуясь статьями 39.6, 39.8, 39.12 Земельного кодекса Российской Федерации, на основании протокола по результатам торгов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____________________ г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Годово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Получить предварительно письменное согласие Арендодателя при уступке прав и обязанностей по Договору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9. В течение 5 (пяти) дней со дня подписания предоставить Арендодателю подписанный Договор для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субаренды не может превышать срок дейст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Проект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а – передачи земельного 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Корткерос                                                                                          от ______________ года         </w:t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Арендатор», с другой стороны, именуемые в  дальнейшем  «Стороны», в соответствии с договором аренды земельного участка от ______  г. подписали настоящий  акт приёма-передачи о нижеследующем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«Арендодатель» передал, а  «Арендатор» принял  земельный участок (далее – земельный участок) с кадастровым номером ____________, категория земель:_______________, площадь____кв.м., расположенный по адресу:________________________, разрешенное использование земельного участка:  ______________________________________________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i/>
          <w:i/>
        </w:rPr>
      </w:pPr>
      <w:r>
        <w:rPr/>
        <w:t xml:space="preserve">2. Земельный участок передается в состоянии, позволяющем его использование в соответствии с условиями настоящего договора. Претензий по его качеству стороны не имеют. 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/>
        <w:t>3. Настоящий передаточный акт составлен в трёх экземплярах: по одному для каждой из сторон его подписавшей, один экземпляр хранится в Управлении федеральной службы государственной регистрации, кадастра и картографии по Республике Коми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Karpo</cp:lastModifiedBy>
  <cp:lastPrinted>2020-09-29T11:58:00Z</cp:lastPrinted>
  <dcterms:modified xsi:type="dcterms:W3CDTF">2021-05-27T07:55:00Z</dcterms:modified>
  <cp:revision>267</cp:revision>
  <dc:subject/>
  <dc:title/>
</cp:coreProperties>
</file>