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заместителя руководителя администрации муниципального района «Корткеросский» Андреевой Елены Николаевны, действующей на основании распоряжения временно исполняющего обязанности руководителя администрации муниципального района  «Корткеросский» от 25.11.2020 года № 285-р «О распределении полномочий и предоставлении права подписи», с одной стороны, руководствуясь статьями 39.6, 39.8, 39.12 Земельного кодекса Российской Федерации, на основании протокола по результатам аукциона от _________ года 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– 5 (пять) лет с даты подписания Договора.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Годовой размер арендной платы за земельный участок устанавливается в соответствии с протоколом о результатах аукциона от______г. и составляет 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rFonts w:cs="Times New Roman" w:ascii="Times New Roman" w:hAnsi="Times New Roman"/>
          <w:color w:val="000000"/>
          <w:sz w:val="24"/>
          <w:szCs w:val="24"/>
        </w:rPr>
        <w:t>УФК по Республике Коми (Администрация муниципального района «Корткеросский», л/сч 04073001810), ИНН 1113001350, КПП 111301001, ОКПО 04047903, ОКТМО 87616435, л/сч 04073001810, р/сч 03100643000000010700, Банк ОТДЕЛЕНИЕ-НБ РЕСПУБЛИКА КОМИ БАНКА РОССИИ//УФК по Республике Коми г.Сыктывкар, ЕКС (к/сч) 40102810245370000074, Бик 018702501</w:t>
      </w: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, ко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а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Получить предварительно письменное согласие Арендодателя при уступке прав и обязанностей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 Зарегистрировать настоящий Договор в Едином государственном реестре недвижимости в течение 1 (одного) месяца с момента его заключения с последующим уведомлением Арендодателя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субаренды не может превышать срок действия Договора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расчет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/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Андреева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Проект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        от ______________ года         </w:t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заместителя руководителя администрации муниципального района «Корткеросский» Андреевой Елены Николаевны, действующей на основании распоряжения временно исполняющего обязанности руководителя администрации муниципального района «Корткеросский» от 25.11.2020 года № 285-р «О распределении полномочий и предоставлении права подписи»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в соответствии с договором аренды земельного участка от ______  г.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«Арендодатель» передал, а  «Арендатор» принял  земельный участок (далее – земельный участок) с кадастровым номером ____________, категория земель:_______________, площадь____кв.м., расположенный по адресу:________________________, разрешенное использование земельного участка:  ______________________________________________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i/>
          <w:i/>
        </w:rPr>
      </w:pPr>
      <w:r>
        <w:rPr/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  <w:t>3. Настоящий передаточный акт составлен в трёх экземплярах: по одному для каждой из сторон его подписавшей, один экземпляр хранится в Управлении федеральной службы государственной регистрации, кадастра и картографии по Республике Коми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Андреева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Karpo</cp:lastModifiedBy>
  <cp:lastPrinted>2020-09-29T11:58:00Z</cp:lastPrinted>
  <dcterms:modified xsi:type="dcterms:W3CDTF">2021-01-26T11:54:00Z</dcterms:modified>
  <cp:revision>266</cp:revision>
  <dc:subject/>
  <dc:title/>
</cp:coreProperties>
</file>