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5 марта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23 апреля 2019 го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Корткеросский район, с.Вомын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2101004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           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>Обременения по земельному участку:  охранная зона 2 метра от проводов ВЛ-0,4 кВ в обе стороны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436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>с.Вомын, д.125, администрация сельского поселения «Вомын»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5:00Z</dcterms:created>
  <dc:creator>Админ</dc:creator>
  <dc:description/>
  <cp:keywords/>
  <dc:language>en-US</dc:language>
  <cp:lastModifiedBy>ОИиЗО</cp:lastModifiedBy>
  <cp:lastPrinted>2019-03-15T11:28:00Z</cp:lastPrinted>
  <dcterms:modified xsi:type="dcterms:W3CDTF">2019-03-25T05:58:00Z</dcterms:modified>
  <cp:revision>33</cp:revision>
  <dc:subject/>
  <dc:title/>
</cp:coreProperties>
</file>