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.02.2023                                                                                     №   25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ых участков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/>
      </w:pPr>
      <w:r>
        <w:rPr>
          <w:szCs w:val="24"/>
        </w:rPr>
        <w:t xml:space="preserve">    </w:t>
      </w:r>
      <w:r>
        <w:rPr>
          <w:szCs w:val="24"/>
        </w:rPr>
        <w:t>Руководствуясь статьями 39.2, 39.6, 39.8, 39.11, 39.12 Земельного кодекса Российской Федерации,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аукцион по продаже земельных участков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земельного участка, расположенного по адресу: Российская Федерация, Республика Коми, Корткеросский муниципальный район, сельское поселение Корткерос, с. Корткерос, ул. Родниковая; кадастровый номер 11:06:0401001:1308; площадь 925 кв.м.; категория земель: земли населенных пунктов; разрешенное использование: индивидуальные жилые дома с приусадебными земельными участками; ограничения (обременения): не установлены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рыночной стоимости, определенной по результатам рыночной оценки в соответствии с Федеральным законом «Об оценочной деятельности в Российской Федерации» в сумме 407648, 00 руб. (Четыреста семь тысяч шестьсот сорок восемь рублей 00 копеек) без учета Н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 земельного участка, расположенного по адресу: Российская Федерация, Республика Коми, Корткеросский муниципальный район, сельское поселение Корткерос, с. Корткерос, ул. Родниковая; кадастровый номер 11:06:0401001:1307; площадь 860 кв.м.; категория земель: земли населенных пунктов; разрешенное использование: индивидуальные жилые дома с приусадебными земельными участками; ограничения (обременения): не установлены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рыночной стоимости, определенной по результатам рыночной оценки в соответствии с Федеральным законом «Об оценочной деятельности в Российской Федерации» в сумме 379002, 00 руб. (Триста семьдесят девять тысяч два рубля 00 копеек) без учета НДС;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Аукцион является открытым по составу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Российской Федерации для размещения информации о проведении торгов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администрации муниципального района «Корткеросский»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ortkeros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с 01.03.2023 -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u w:val="none"/>
            <w:shd w:fill="FFFFFF" w:val="clear"/>
          </w:rPr>
          <w:t>https://kortkeros-r11.gosweb.gosuslugi.r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орядке, установленном для официального опубликования (обнародования) муниципальных правовых актов уставом сельского поселения «Корткерос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Постановление вступает в силу со дня его принятия. 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ab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Глава муниципального района «Корткеросский» -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Cs w:val="24"/>
        </w:rPr>
        <w:t xml:space="preserve">руководитель администрации                                                                                   К.А. Сажин     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0-11-09T08:42:00Z</cp:lastPrinted>
  <dcterms:modified xsi:type="dcterms:W3CDTF">2023-02-22T06:03:00Z</dcterms:modified>
  <cp:revision>228</cp:revision>
  <dc:subject/>
  <dc:title/>
</cp:coreProperties>
</file>