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.02.2024                                                                                          № 23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 проведении аукциона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частью 3 статьи 3 Федерального закона от 07.10.2022 № 385-ФЗ, постановлением Правительства Республики Коми от 12 мая 2023 г. № 229, администрация муниципального района «Корткеросский»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1"/>
        <w:ind w:left="0" w:first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укцион на право заключения договора аренды земельного участка,   расположенного  по  адресу:  Российская  Федерация, Республика Коми, муниципальный район Корткеросский, сельское поселение Усть-Лэкчим, п. Усть-Лэкчим, ул. Кировская; кадастровый номер 11:06:4301002:622; площадь 964 кв. м.; категория земель: земли населенных пунктов; разрешенное использование: для ведения личного подсобного хозяйства (приусадебный земельный участок); ограничения (обременения): соблюдение охранной зоны линейных объектов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охранная зона ВЛ-10кВ, воздушная линия связи охранная зона 2 метра по обе стороны от оси кабеля); право на земельный участок: государственная собственность на земельный участок не разграничена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3 202,00 рубля (Три тысячи двести два рубля 00 копеек) без учета НДС; размер задатка (20% от начальной цены предмета аукциона) – 640,00 рублей (Шестьсот сорок рублей 00 копеек) без учета НДС; «шаг» аукциона (3% от начальной цены предмета аукциона) – 96,00 рублей (Девяносто шесть рублей 00 копеек) без учета НДС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К участию в аукционе допускаются только физические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Установить срок аренды земельного участка – 20 (двадца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Российской Федерации для размещения информации о проведении торгов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администрации муниципального района «Корткеросский» в информационно-телекоммуникационной сети «Интернет» (https://kortkeros-r11.gosweb.gosuslugi.ru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орядке, установленном для официального опубликования (обнародования) муниципальных правовых актов Уставом сельского поселения «Усть-Лэкчим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я администрации                                                                                     К. Карпов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2-10-06T11:10:00Z</cp:lastPrinted>
  <dcterms:modified xsi:type="dcterms:W3CDTF">2024-02-20T09:06:00Z</dcterms:modified>
  <cp:revision>498</cp:revision>
  <dc:subject/>
  <dc:title/>
</cp:coreProperties>
</file>