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08.2023                                                                                             № 105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Гражданским кодексом Российской Федерации администрация муниципального района «Корткеросский» постановляет: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овести аукцион в электронной форме, открытый по составу участников, открытый по форме подачи предложений о цене, на право заключения договора аренды  земельного участка, расположенного по адресу: Российская Федерация, Республика Коми,  Корткеросский муниципальный район, сельское поселение Корткерос, с. Корткерос, ул. Первомайская, земельный участок 8; кадастровый номер 11:06:3901018:34; площадь 1349 кв. м.; категория земель: земли населенных пунктов; территориальная зона: Ж-2 (зона застройки средне- и малоэтажными жилыми домами); разрешенное использование: малоэтажная многоквартирная жилая застройка; ограничения (обременения): соблюдение охранной зоны линейных объектов (теплосеть, ВЛ-0,4 кВ),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; право на земельный участок: государственная собственность на земельный участок не разграничена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98 743,00 рубля (Девяносто восемь тысяч семьсот сорок три рубля 00 копеек) без учета НДС; размер задатка (20% от начальной цены предмета аукциона) – 19 748,00 рублей (Девятнадцать тысяч семьсот сорок восемь рублей 00 копеек) без учета НДС; «шаг» аукциона (3% от начальной цены предмета аукциона) – 2 962,00 рубля (Две тысячи девятьсот шестьдесят два рубля 00 копеек) без учета НДС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ок аренды земельного участка – 58 (пятьдесят восемь) месяцев. 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- в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на электронной площадке РТС-Тендер (</w:t>
      </w:r>
      <w:hyperlink r:id="rId4">
        <w:r>
          <w:rPr>
            <w:rStyle w:val="InternetLink"/>
            <w:rFonts w:cs="Times New Roman" w:ascii="Times New Roman" w:hAnsi="Times New Roman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lang w:bidi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ts</w:t>
        </w:r>
        <w:r>
          <w:rPr>
            <w:rStyle w:val="InternetLink"/>
            <w:rFonts w:cs="Times New Roman" w:ascii="Times New Roman" w:hAnsi="Times New Roman"/>
            <w:lang w:bidi="en-US"/>
          </w:rPr>
          <w:t>-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tender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lang w:bidi="en-US"/>
          </w:rPr>
          <w:t xml:space="preserve">);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администрации МР «Корткеросский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kortkeros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1.gosweb.gosuslugi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kortkeros-r1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3-05-03T14:09:00Z</cp:lastPrinted>
  <dcterms:modified xsi:type="dcterms:W3CDTF">2023-08-15T06:50:00Z</dcterms:modified>
  <cp:revision>485</cp:revision>
  <dc:subject/>
  <dc:title/>
</cp:coreProperties>
</file>