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6.02.2023                                                                                             № 22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 проведении аукциона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ых участков</w:t>
      </w:r>
    </w:p>
    <w:p>
      <w:pPr>
        <w:pStyle w:val="TextBodyIndent"/>
        <w:tabs>
          <w:tab w:val="clear" w:pos="708"/>
          <w:tab w:val="left" w:pos="8789" w:leader="none"/>
        </w:tabs>
        <w:ind w:right="43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уководствуясь статьями 39.2, 39.6, 39.8, 39.11, 39.12 Земельного кодекса Российской Федерации, администрация муниципального района «Корткеросский»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1"/>
        <w:ind w:left="0"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аукцион на право заключения договора аренды следующих земельных участков:</w:t>
      </w:r>
    </w:p>
    <w:p>
      <w:pPr>
        <w:pStyle w:val="Normal"/>
        <w:autoSpaceDE w:val="false"/>
        <w:spacing w:lineRule="atLeast" w:line="240" w:before="0" w:after="1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ого участка,   расположенного по адресу: Республика Коми, Корткеросский район, п. Намск, ул. Коммунистическая, 12; кадастровый номер 11:06:5501005:193; площадь 1729 кв. м.; категория земель: земли населенных пунктов; разрешенное использование: малоэтажная многоквартирная жилая застройка; ограничения (обременения): соблюдение охранной зоны линейных объектов (по 2 м в каждую сторону от существующей воздушной линии связи)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; право на земельный участок: государственная собственность на земельный участок не разграничена</w:t>
      </w:r>
      <w:r>
        <w:rPr>
          <w:rStyle w:val="Emphasis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 в сумме 112 032,00 рубля (Сто двенадцать тысяч тридцать два рубля 00 копеек) без учета НДС.</w:t>
      </w:r>
    </w:p>
    <w:p>
      <w:pPr>
        <w:pStyle w:val="Normal"/>
        <w:autoSpaceDE w:val="false"/>
        <w:spacing w:lineRule="atLeast" w:line="240" w:before="0" w:after="1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ельного участка,  расположенного по адресу: Российская Федерация, Республика Коми, Корткеросский район, сельское поселение «Мордино», п. Веселовка, ул. Ленина; кадастровый номер 11:06:4801002:270; площадь 2346 кв. м.; категория земель: земли населенных пунктов; разрешенное использование: блокированная жилая застройка; ограничения (обременения): не установлены; право на земельный участок: государственная собственность на земельный участок не разграничена</w:t>
      </w:r>
      <w:r>
        <w:rPr>
          <w:rStyle w:val="Emphasis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 в сумме 126 120,00 рублей (Сто двадцать шесть тысяч сто двадцать рублей 00 копеек) без учета НДС.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порядок проведения аукциона указывается в извещении о проведении аукциона (приложе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Аукцион является открытым по составу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Установить срок аренды земельных участков – 58 (пятьдесят восемь) месяце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Управлению имущественных и земельных отношений администрации муниципального района «Корткеросский» (Коюшевой А.В.) организовать размещение извещения о проведении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фициальном сайте Российской Федерации для размещения информации о проведении торгов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Cs w:val="24"/>
        </w:rPr>
        <w:t>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фициальном сайте администрации муниципального района «Корткеросский» в информационно-телекоммуникационной сети «Интернет»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ortkeros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орядке, установленном для официального опубликования (обнародования) муниципальных правовых актов уставами сельских поселений «Намск», «Мордино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Настоящее постановл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«Корткеросский»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                                                                                    К.А. Сажин 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КарповаИА</cp:lastModifiedBy>
  <cp:lastPrinted>2022-10-06T11:10:00Z</cp:lastPrinted>
  <dcterms:modified xsi:type="dcterms:W3CDTF">2023-02-16T08:43:00Z</dcterms:modified>
  <cp:revision>456</cp:revision>
  <dc:subject/>
  <dc:title/>
</cp:coreProperties>
</file>